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0653891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638884269"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92327808"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401242541"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33197093"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887550464"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801225098"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475815601"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