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50452866"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943953540"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692035693"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1622678904"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743621470"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613949038"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2057737233"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303648482"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906878799"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311481936"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1065540570"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281519440"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1033808206"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1098279693"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1596242422"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838236669"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1778636835"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593284341"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706983876"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197254074"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371680999"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015360014"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1444011046"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167410295"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150980060"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1230977806"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380266258"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537756548"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993864166"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2017826741"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2032965828"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1198910873"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258246303"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531726647"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892510846"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897793297"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