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164911848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077223436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92141181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80735493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82592348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80913656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