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33522692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25282091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499572674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