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44418678"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118500124"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735931813"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