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реждение образования РБ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орусский государственный педагогический университет им М. Танк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Отчет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о педагогической практике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тудент                                                                          Свиридович А. С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База практики                                                         СОШ №2 г. Сморгонь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чало практики                                                                    01.09.2010 г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Окончание практики                                                              30.09.2010 г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уководитель от университета                                      Будников Е. В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уководитель от организации                                               Баран М. С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Минск -201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0:00Z</dcterms:created>
  <dc:creator>МЕГО Блондинка</dc:creator>
  <dc:description/>
  <dc:language>en-US</dc:language>
  <cp:lastModifiedBy>МЕГО Блондинка</cp:lastModifiedBy>
  <dcterms:modified xsi:type="dcterms:W3CDTF">2010-10-12T18:49:00Z</dcterms:modified>
  <cp:revision>1</cp:revision>
  <dc:subject/>
  <dc:title/>
</cp:coreProperties>
</file>