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геометрии на тему «Центральные и вписанные углы. Радиан. Преобразование градусной меры в радианную и наоборот. Измерение центральных и вписанных углов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Второ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, пар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 практический, самопровер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Подготовить учащихся к выполнению самостоятельной работы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создать условия для воспитания целеустремленности и настойчивости, развитие умения работы с учебником, выделять главно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, лист контроля знани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10 минут).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 на вопросы листа контроля знаний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6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>Операционно-познавательный этап(20 минут)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формированию умения применять теоритические сведения для решения задач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(интерактивная лекция)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суждение решений задач 8,10,11, 13 из учебника. Рассмотрение решений предложенных учащимися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решений задач в тетрадь и у доски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минутка;</w:t>
      </w:r>
    </w:p>
    <w:p>
      <w:pPr>
        <w:pStyle w:val="Style16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3. Контрольно-диагностический этап (10 минут)</w:t>
      </w:r>
    </w:p>
    <w:p>
      <w:pPr>
        <w:pStyle w:val="Style16"/>
        <w:ind w:left="0" w:hanging="0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Установить правильность и осознанность усвоения материала учащимися.</w:t>
      </w:r>
    </w:p>
    <w:p>
      <w:pPr>
        <w:pStyle w:val="Style16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держание. 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мся предлагается самостоятельно выполнить задания из учебника по вариантам: 1-ый вариант задача 16, 2-ой вариант задача 17;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щиеся обмениваются тетрадями и проверяют правильность решения друг у друга, проводят оценку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Домашнее задание (2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я 9,12, 18 из учебни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3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Style16"/>
        <w:ind w:left="1065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</w:p>
    <w:p>
      <w:pPr>
        <w:pStyle w:val="Style16"/>
        <w:ind w:left="106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«Лист контроля знаний».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называют вписанным углом?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акое центральный угол?</w:t>
      </w:r>
    </w:p>
    <w:p>
      <w:pPr>
        <w:pStyle w:val="Style16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формулируйте теорему об угле между касательной и хордой.</w:t>
      </w:r>
    </w:p>
    <w:p>
      <w:pPr>
        <w:pStyle w:val="Style16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ие свойства теоремы о вписанном угле вы можете назва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sz w:val="28"/>
        <w:szCs w:val="28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27:00Z</dcterms:created>
  <dc:creator>МЕГО Блондинка</dc:creator>
  <dc:description/>
  <cp:keywords/>
  <dc:language>en-US</dc:language>
  <cp:lastModifiedBy>МЕГО Блондинка</cp:lastModifiedBy>
  <dcterms:modified xsi:type="dcterms:W3CDTF">2010-10-12T17:53:00Z</dcterms:modified>
  <cp:revision>2</cp:revision>
  <dc:subject/>
  <dc:title/>
</cp:coreProperties>
</file>