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лан-конспект зачетного урока по геометрии на тему «Центральные и вписанные углы. Радиан. Преобразование градусной меры в радианную и наоборот. Измерение центральных и вписанных углов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сто урока. </w:t>
      </w:r>
      <w:r>
        <w:rPr>
          <w:rFonts w:cs="Arial" w:ascii="Arial" w:hAnsi="Arial"/>
          <w:sz w:val="28"/>
          <w:szCs w:val="28"/>
        </w:rPr>
        <w:t>Первый урок по данной тем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именяемые формы обучения. </w:t>
      </w:r>
      <w:r>
        <w:rPr>
          <w:rFonts w:cs="Arial" w:ascii="Arial" w:hAnsi="Arial"/>
          <w:sz w:val="28"/>
          <w:szCs w:val="28"/>
        </w:rPr>
        <w:t>Фронтальная, индивидуальная, парна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тоды и приёмы обучения.  </w:t>
      </w:r>
      <w:r>
        <w:rPr>
          <w:rFonts w:cs="Arial" w:ascii="Arial" w:hAnsi="Arial"/>
          <w:sz w:val="28"/>
          <w:szCs w:val="28"/>
        </w:rPr>
        <w:t>Наглядный, интерактивная лекция, практический, самопроверк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урока. </w:t>
      </w:r>
      <w:r>
        <w:rPr>
          <w:rFonts w:cs="Arial" w:ascii="Arial" w:hAnsi="Arial"/>
          <w:sz w:val="28"/>
          <w:szCs w:val="28"/>
        </w:rPr>
        <w:t>Ввести определения центрального угла, вписанного угла; изучить теоремы о вписанном угле и следствие из неё, об угле между хордами и касательной,  теорему об отрезках секущей и касательной и следствие из неё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и личностного развития и воспитания. </w:t>
      </w:r>
      <w:r>
        <w:rPr>
          <w:rFonts w:cs="Arial" w:ascii="Arial" w:hAnsi="Arial"/>
          <w:sz w:val="28"/>
          <w:szCs w:val="28"/>
        </w:rPr>
        <w:t>Развитие логики, внимания, восприятия, памяти; создать условия для воспитания целеустремленности и настойчивости, развитие умения работы с учебником, выделять главно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аточный материал. </w:t>
      </w:r>
      <w:r>
        <w:rPr>
          <w:rFonts w:cs="Arial" w:ascii="Arial" w:hAnsi="Arial"/>
          <w:sz w:val="28"/>
          <w:szCs w:val="28"/>
        </w:rPr>
        <w:t>Таблица обратной связи «ученик-учитель», карточки с индивидуальным заданием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урока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 xml:space="preserve">Организационно-коррекционный этап(10 минут). </w:t>
      </w:r>
    </w:p>
    <w:p>
      <w:pPr>
        <w:pStyle w:val="Style16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сихологическая подготовка учащихся к занятию; обеспечить мотивацию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тствие учеников, фиксация отсутствующих;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Здравствуйте,садитесь пожалуйста. Меня зовут Свиридович Артём Сергеевич. Я-практикант и буду вести у вас занятия по геометрии. Мне хотелось бы, чтоб на моём занятии ученики были внимательны и дисциплинированы. А теперь давайте отметим  отсутствующих и перейдём непосредственно к  занятию. Кто сегодня дежурный?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Дежурный Валюн Павел.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. Скажите, Павел, кто сегодня отсутствует на занятии?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Отсутствующих нет.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:- Спасибо, Павел.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внешнего вида класса и готовности учеников к занятию;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Скажите, у всех есть учебники и тетради?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домашнего задания;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Теперь, скажите пожалуйста, были ли трудности с домашним заданием.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Нет.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Хорошо, тогда после занятия сдайте тетради на проверку домашнего задания.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темы урока, сообщение плана урока;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 Хорошо, тогда запишем тему нашего занятия, вы в тетрадях, а я на доске.(Записываю тему). Как видите тема нашего занятия «Центральные и вписанные углы. Радиан. Преобразование градусной меры в радианную и наоборот. Измерение центральных и вписанных углов».  Поэтому нам предстоит сначала разобраться, какие углы называют вписанными и центральными, что такое радиан, как происходит определение и измерение углов.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таблицы обратной связи «ученик-учитель»;</w:t>
      </w:r>
    </w:p>
    <w:p>
      <w:pPr>
        <w:pStyle w:val="Style16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улирование учениками(с помощью учителя) основных целей урока;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 Теперь, пожалуйста, заполните таблицу обратной связи которую я вам раздал. И скажите, чем мы будем заниматься на уроке?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Изучать углы!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Измерять и определять углы.</w:t>
      </w:r>
    </w:p>
    <w:p>
      <w:pPr>
        <w:pStyle w:val="Style16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Изучать углы и окружности.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>Операционно-познавательный этап(30 минут)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 восприятие,  осмысление и первичное запоминание действий; создание образовательных ситуаций развивающего типа.</w:t>
      </w:r>
    </w:p>
    <w:p>
      <w:pPr>
        <w:pStyle w:val="Style1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(интерактивная лекция):</w:t>
      </w:r>
    </w:p>
    <w:p>
      <w:pPr>
        <w:pStyle w:val="Style16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Изложение теоритического материала с использованием материалов учебника (стр. 24-26)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Так что же можно назвать центральным углом? Центральный угол окружности—это угол с вершиной в центре этой окружности. Обратите внимание на рисунок. Теперь, так как мы имеем дело с углами и окружностями следовало бы дать определение вписанного угла. Давайте Асадчий Николай зачитает нам это определение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- Угол называется вписанным в окружность, если он меньше развернутого угла, вершина его лежит на окружности, а стороны пересекают эту окружность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Спасибо, Николай. Теперь давайте проверим, как правильно вы поняли эти определения. На доске нарисовано несколько окружностей и углов, определите какой из этих углов вписанный, а какой центральный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066030" cy="2525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- Центральный угол на первом рисунке, на третьем-вписанный, а на первом и последнем просто углы и окружности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зкультминутка;</w:t>
      </w:r>
    </w:p>
    <w:p>
      <w:pPr>
        <w:pStyle w:val="Style16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 Теперь немного передохнём. Встаньте из-за стала, потяните руки вперёд, теперь потянитесь вверх. Теперь по очереди правой и левой рукой поочередно вперёд и вверх, хорошо. Теперь дадим отдых нашим глазам. Посмотрите поочередно вверх-вправо-влево-вниз и еще раз, теперь в другую сторону вниз-влево-вправо-вверх. А сейчас возьмите в руки ручку и посмотрите на кончик стержня, теперь переведите взгляд в окно и опять на кончик стержня, в окно – на кончик. Хорошо, садитесь, продолжим занятие.</w:t>
      </w:r>
    </w:p>
    <w:p>
      <w:pPr>
        <w:pStyle w:val="Style16"/>
        <w:ind w:left="99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Надеюсь за время выполнения зарядки мы не забыли о                                        чем мы вели речь. Давайте-ка ответим на некоторые мои вопросы.  Начертите окружность и постройте на ней центральный и вписанный углы.</w:t>
      </w:r>
    </w:p>
    <w:p>
      <w:pPr>
        <w:pStyle w:val="Style16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У: - Это углы АОВ и АОС.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П:-Центральный угол равен 240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>, чему равна градусная мера дополнительного центрального угла?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У:- Это 120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Хорошо, вижу, что вопрос вами усвоен. Теперь давайте с вами рассмотрим теоремы о вписанном угле. Кузнецова Рита зачитает нам  теорему о вписанном угле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Градусная мера вписанного угла равна половине дуги на которую он опирается.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П: - Просмотрите доказательство теоремы, а дома постарайтесь в нём разобраться. А теперь давайте сформулируем следствия из этой теоремы. СЛ1. Вписанные углы, опирающиеся на одну и туже дугу—равны. СЛ2. Вписанный угол, опирающийся на полуокружность—прямой.  Теперь продолжим с вами рассмотрение теорем о вписанном угле. Яновский Александр зачитает нам  теорему об угле между хордой и касательной.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У: - Градусная мера угла, сторонами которого служат касательная и хорда, равна половине градусной меры дуги, расположенной внутри этого угла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Давайте откроем учебник и посмотрим на задачи 1, 2. Ответим на них устно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Получается 60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 Домашнее задание (5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понимание учащимися условий домашнего зад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Теперь я вижу, что тема вами усвоена и можно переходить к домашнему заданию. Домашнее задание я вам предложу из учебника задания 4,5 и теоритический материал параграфов 1-2, дополнительно задание 7 (творческий уровень)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Рефлексия (5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одвести итоги уро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графы «Что узнал?» таблицы обратной связи «ученик-учитель».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урока учителем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Время нашего урока почти истекло, но мне хотелось бы что бы вы заполнили карточки обратной связи.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Подводя итоги урока, мне бы хотелось отметить, что новая тема была усвоена хорошо,  задания выполнены верно, наблюдалась активность класса. На этом все. Готовьтесь к следующему занятию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32:00Z</dcterms:created>
  <dc:creator>МЕГО Блондинка</dc:creator>
  <dc:description/>
  <dc:language>en-US</dc:language>
  <cp:lastModifiedBy>МЕГО Блондинка</cp:lastModifiedBy>
  <dcterms:modified xsi:type="dcterms:W3CDTF">2010-10-12T17:26:00Z</dcterms:modified>
  <cp:revision>2</cp:revision>
  <dc:subject/>
  <dc:title/>
</cp:coreProperties>
</file>