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лан-конспект пробного урока по информатике на тему «Понятие системы счисления. Двоичная система счисления»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сто урока. </w:t>
      </w:r>
      <w:r>
        <w:rPr>
          <w:rFonts w:cs="Arial" w:ascii="Arial" w:hAnsi="Arial"/>
          <w:sz w:val="28"/>
          <w:szCs w:val="28"/>
        </w:rPr>
        <w:t>Первый урок по данной теме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рименяемые формы обучения. </w:t>
      </w:r>
      <w:r>
        <w:rPr>
          <w:rFonts w:cs="Arial" w:ascii="Arial" w:hAnsi="Arial"/>
          <w:sz w:val="28"/>
          <w:szCs w:val="28"/>
        </w:rPr>
        <w:t>Фронтальная, индивидуальна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тоды и приёмы обучения.  </w:t>
      </w:r>
      <w:r>
        <w:rPr>
          <w:rFonts w:cs="Arial" w:ascii="Arial" w:hAnsi="Arial"/>
          <w:sz w:val="28"/>
          <w:szCs w:val="28"/>
        </w:rPr>
        <w:t>Наглядный, практический, самопроверка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урока. </w:t>
      </w:r>
      <w:r>
        <w:rPr>
          <w:rFonts w:cs="Arial" w:ascii="Arial" w:hAnsi="Arial"/>
          <w:sz w:val="28"/>
          <w:szCs w:val="28"/>
        </w:rPr>
        <w:t>Ввести понятия система счисления, позиционной и непозиционной системы счисления, двоичная система счислени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и личностного развития и воспитания. </w:t>
      </w:r>
      <w:r>
        <w:rPr>
          <w:rFonts w:cs="Arial" w:ascii="Arial" w:hAnsi="Arial"/>
          <w:sz w:val="28"/>
          <w:szCs w:val="28"/>
        </w:rPr>
        <w:t>Развитие логики, внимания, восприятия, памяти; создать условия для воспитания целеустремленности и настойчивост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аточный материал. </w:t>
      </w:r>
      <w:r>
        <w:rPr>
          <w:rFonts w:cs="Arial" w:ascii="Arial" w:hAnsi="Arial"/>
          <w:sz w:val="28"/>
          <w:szCs w:val="28"/>
        </w:rPr>
        <w:t>Таблица обратной связи «ученик-учитель», карточки с индивидуальным заданием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урока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ганизационно-коррекционный этап(7 минут). 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сихологическая подготовка учащихся к занятию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етствие учеников, фиксация отсутствующих;</w:t>
      </w:r>
    </w:p>
    <w:p>
      <w:pPr>
        <w:pStyle w:val="Style15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внешнего вида класса и готовности учеников к занятию;</w:t>
      </w:r>
    </w:p>
    <w:p>
      <w:pPr>
        <w:pStyle w:val="Style15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сь темы урока, сообщение плана урока;</w:t>
      </w:r>
    </w:p>
    <w:p>
      <w:pPr>
        <w:pStyle w:val="Style15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таблицы обратной связи «ученик-учитель»;</w:t>
      </w:r>
    </w:p>
    <w:p>
      <w:pPr>
        <w:pStyle w:val="Style15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улирование учениками(с помощью учителя) основных целей урока;</w:t>
      </w:r>
    </w:p>
    <w:p>
      <w:pPr>
        <w:pStyle w:val="Style15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szCs w:val="28"/>
        </w:rPr>
        <w:t>Изучение нового материала(20 минут)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Обеспечить  восприятие,  осмысление и первичное запоминание знаний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Изложение теоритического материала с использованием материалов учебника (стр. 8-13) по следующим пунктам: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нятия системы счисления, позиционная и непозиционная система счисления;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воичная система счисления;</w:t>
      </w:r>
    </w:p>
    <w:p>
      <w:pPr>
        <w:pStyle w:val="Style15"/>
        <w:ind w:left="1065" w:hanging="0"/>
        <w:rPr/>
      </w:pPr>
      <w:r>
        <w:rPr>
          <w:rFonts w:cs="Arial" w:ascii="Arial" w:hAnsi="Arial"/>
          <w:sz w:val="28"/>
          <w:szCs w:val="28"/>
        </w:rPr>
        <w:t>- правила перевода из двоичной в десятичную систему счисления и наоборот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2. Физкультминутка;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. Этап закрепления знаний (10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Содействовать усвоению теоритического материала по изучаемой тем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ос по основным вопросам (учебник стр.5);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. Домашнее задание (5 минут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Обеспечить понимание учащимися условий домашнего задани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агается 2 уровня домашнего задания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ешение задачи 1  из учебника  (стр. 13);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ешение задачи 2 из учебника  (стр. 13-14)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Рефлексия (3 минуты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одвести итоги урок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графы «Что узнал?» таблицы обратной связи «ученик-учитель».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урока учителем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47:00Z</dcterms:created>
  <dc:creator>МЕГО Блондинка</dc:creator>
  <dc:description/>
  <dc:language>en-US</dc:language>
  <cp:lastModifiedBy>МЕГО Блондинка</cp:lastModifiedBy>
  <dcterms:modified xsi:type="dcterms:W3CDTF">2010-10-12T16:04:00Z</dcterms:modified>
  <cp:revision>1</cp:revision>
  <dc:subject/>
  <dc:title/>
</cp:coreProperties>
</file>