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лан-конспект зачетного урока по информатике на тему «Единицы измерения информации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сто урока. </w:t>
      </w:r>
      <w:r>
        <w:rPr>
          <w:rFonts w:cs="Arial" w:ascii="Arial" w:hAnsi="Arial"/>
          <w:sz w:val="28"/>
          <w:szCs w:val="28"/>
        </w:rPr>
        <w:t>Первый урок по данной тем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именяемые формы обучения. </w:t>
      </w:r>
      <w:r>
        <w:rPr>
          <w:rFonts w:cs="Arial" w:ascii="Arial" w:hAnsi="Arial"/>
          <w:sz w:val="28"/>
          <w:szCs w:val="28"/>
        </w:rPr>
        <w:t>Фронтальная, индивидуальная, парна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тоды и приёмы обучения.  </w:t>
      </w:r>
      <w:r>
        <w:rPr>
          <w:rFonts w:cs="Arial" w:ascii="Arial" w:hAnsi="Arial"/>
          <w:sz w:val="28"/>
          <w:szCs w:val="28"/>
        </w:rPr>
        <w:t>Наглядный, практический, самопроверка, взаимоконтроль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урока. </w:t>
      </w:r>
      <w:r>
        <w:rPr>
          <w:rFonts w:cs="Arial" w:ascii="Arial" w:hAnsi="Arial"/>
          <w:sz w:val="28"/>
          <w:szCs w:val="28"/>
        </w:rPr>
        <w:t>Ввести понятия количества информации, единиц измерения информации, таких как бит и байт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и личностного развития и воспитания. </w:t>
      </w:r>
      <w:r>
        <w:rPr>
          <w:rFonts w:cs="Arial" w:ascii="Arial" w:hAnsi="Arial"/>
          <w:sz w:val="28"/>
          <w:szCs w:val="28"/>
        </w:rPr>
        <w:t>Развитие логики, внимания, восприятия, памяти; повышение мотивации и познавательных способностей; создать условия для воспитания целеустремленности и настойчивос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аточный материал. </w:t>
      </w:r>
      <w:r>
        <w:rPr>
          <w:rFonts w:cs="Arial" w:ascii="Arial" w:hAnsi="Arial"/>
          <w:sz w:val="28"/>
          <w:szCs w:val="28"/>
        </w:rPr>
        <w:t>Таблица обратной связи «ученик-учитель», карточки с индивидуальным заданием, листы контроля знаний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урока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ганизационно-коррекционный этап(10 минут). 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сихологическая подготовка учащихся к занятию; обеспечить мотивацию; повторить материал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тствие учеников, фиксация отсутствующих;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внешнего вида класса и готовности учеников к занятию;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листов контроля знаний;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домашнего задания;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темы урока, сообщение плана урока;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таблицы обратной связи «ученик-учитель»;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улирование учениками(с помощью учителя) основных целей урока;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зучение нового материала(10 минут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 восприятие,  осмысление и первичное запоминание действий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Изложение теоритического материала с использованием материалов учебника (стр. 6-7) по следующим пунктам: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нятие количества  информации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змерение количества информации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ссмотрение примеров из учебника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2. Физкультминутка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Этап закрепления знаний (15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Содействовать усвоению теоритического материала по изучаемой тем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Опрос по основным вопросам (учебник стр.7, в.1,2);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Решение упражнений из учебника 1, 2, на компьютерах  (стр. 8);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. Домашнее задание (5 минут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понимание учащимися условий домашнего зад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агается 2 уровня домашнего задания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опросы из учебника 3,4 стр.7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 папке «мои документы» хранится файл, содержащий список учеников и данные о них «Список класса.</w:t>
      </w:r>
      <w:r>
        <w:rPr>
          <w:rFonts w:cs="Arial" w:ascii="Arial" w:hAnsi="Arial"/>
          <w:sz w:val="28"/>
          <w:szCs w:val="28"/>
          <w:lang w:val="en-US"/>
        </w:rPr>
        <w:t>doc</w:t>
      </w:r>
      <w:r>
        <w:rPr>
          <w:rFonts w:cs="Arial" w:ascii="Arial" w:hAnsi="Arial"/>
          <w:sz w:val="28"/>
          <w:szCs w:val="28"/>
        </w:rPr>
        <w:t>». Объём хранимой информации в файле 16,4 Кбайт. После прихода 2-ух учеников были внесены изменения в уже существующий файл, после чего размер файла изменился на  655 байт. Определить новый размер файла «Список класса.</w:t>
      </w:r>
      <w:r>
        <w:rPr>
          <w:rFonts w:cs="Arial" w:ascii="Arial" w:hAnsi="Arial"/>
          <w:sz w:val="28"/>
          <w:szCs w:val="28"/>
          <w:lang w:val="en-US"/>
        </w:rPr>
        <w:t>doc</w:t>
      </w:r>
      <w:r>
        <w:rPr>
          <w:rFonts w:cs="Arial" w:ascii="Arial" w:hAnsi="Arial"/>
          <w:sz w:val="28"/>
          <w:szCs w:val="28"/>
        </w:rPr>
        <w:t>». Ответ представить в байтах и Кбайтах. (творческий уровень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Рефлексия (5 минут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одвести итоги уро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графы «Что узнал?» таблицы обратной связи «ученик-учитель».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урока учителем.</w:t>
      </w:r>
    </w:p>
    <w:p>
      <w:pPr>
        <w:pStyle w:val="Style15"/>
        <w:ind w:left="106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к уроку П-1</w:t>
      </w:r>
    </w:p>
    <w:p>
      <w:pPr>
        <w:pStyle w:val="Style15"/>
        <w:ind w:left="1065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«Лист контроля знаний».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такое кодирование информации?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чем заключается принцип двоичного кодирования?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одировать слово «информатика» азбукой Морзе, используя таблицу.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ь определение кода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12:00Z</dcterms:created>
  <dc:creator>МЕГО Блондинка</dc:creator>
  <dc:description/>
  <dc:language>en-US</dc:language>
  <cp:lastModifiedBy>МЕГО Блондинка</cp:lastModifiedBy>
  <dcterms:modified xsi:type="dcterms:W3CDTF">2010-10-12T14:14:00Z</dcterms:modified>
  <cp:revision>1</cp:revision>
  <dc:subject/>
  <dc:title/>
</cp:coreProperties>
</file>