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лан-конспект зачетного урока по алгебре на тему «Производная»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Место урока. </w:t>
      </w:r>
      <w:r>
        <w:rPr>
          <w:rFonts w:cs="Arial" w:ascii="Arial" w:hAnsi="Arial"/>
          <w:sz w:val="28"/>
          <w:szCs w:val="28"/>
        </w:rPr>
        <w:t>Второй урок по данной теме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рименяемые формы обучения. </w:t>
      </w:r>
      <w:r>
        <w:rPr>
          <w:rFonts w:cs="Arial" w:ascii="Arial" w:hAnsi="Arial"/>
          <w:sz w:val="28"/>
          <w:szCs w:val="28"/>
        </w:rPr>
        <w:t>Фронтальная, индивидуальная, парная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Методы и приёмы обучения.  </w:t>
      </w:r>
      <w:r>
        <w:rPr>
          <w:rFonts w:cs="Arial" w:ascii="Arial" w:hAnsi="Arial"/>
          <w:sz w:val="28"/>
          <w:szCs w:val="28"/>
        </w:rPr>
        <w:t>Наглядный, практический, самопроверка, взаимоконтроль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Цель урока. </w:t>
      </w:r>
      <w:r>
        <w:rPr>
          <w:rFonts w:cs="Arial" w:ascii="Arial" w:hAnsi="Arial"/>
          <w:sz w:val="28"/>
          <w:szCs w:val="28"/>
        </w:rPr>
        <w:t>Закрепить понятия приращение функции, производная; научится находить производные простых функций 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и личностного развития и воспитания. </w:t>
      </w:r>
      <w:r>
        <w:rPr>
          <w:rFonts w:cs="Arial" w:ascii="Arial" w:hAnsi="Arial"/>
          <w:sz w:val="28"/>
          <w:szCs w:val="28"/>
        </w:rPr>
        <w:t>Развитие логики, внимания, восприятия, памяти; повышение мотивации и познавательных способностей; создать условия для воспитания целеустремленности и настойчивост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аточный материал. </w:t>
      </w:r>
      <w:r>
        <w:rPr>
          <w:rFonts w:cs="Arial" w:ascii="Arial" w:hAnsi="Arial"/>
          <w:sz w:val="28"/>
          <w:szCs w:val="28"/>
        </w:rPr>
        <w:t>Таблица обратной связи «ученик-учитель», карточки с индивидуальным заданием, листы контроля знаний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урока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</w:rPr>
        <w:t xml:space="preserve">Организационно-коррекционный этап(7 минут). 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Психологическая подготовка учащихся к занятию; обеспечить мотивацию; повторить материал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етствие учеников, фиксация отсутствующих;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ка внешнего вида класса и готовности учеников к занятию;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листов контроля знаний;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ка домашнего задания;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ись темы урока, сообщение плана урока;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учащимися таблицы обратной связи «ученик-учитель»;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улирование учениками(с помощью учителя) основных целей урока;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</w:rPr>
        <w:t>Операционно-познавательный этап(20 минут).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Содействовать формированию умения применять теоритические знания при решении задач.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3"/>
        </w:numPr>
        <w:ind w:left="1065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суждение решений задач 1.39, 1.41 из учебника (стр. 31);</w:t>
      </w:r>
    </w:p>
    <w:p>
      <w:pPr>
        <w:pStyle w:val="Style15"/>
        <w:numPr>
          <w:ilvl w:val="0"/>
          <w:numId w:val="3"/>
        </w:numPr>
        <w:ind w:left="1065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 заданий 1.44, 1.45 у доски несколькими учащимися;</w:t>
      </w:r>
    </w:p>
    <w:p>
      <w:pPr>
        <w:pStyle w:val="Style15"/>
        <w:numPr>
          <w:ilvl w:val="0"/>
          <w:numId w:val="3"/>
        </w:numPr>
        <w:ind w:left="1065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зкультминутка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Контрольно-диагностический этап (10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дача</w:t>
      </w:r>
      <w:r>
        <w:rPr>
          <w:rFonts w:cs="Arial" w:ascii="Arial" w:hAnsi="Arial"/>
          <w:sz w:val="28"/>
          <w:szCs w:val="28"/>
        </w:rPr>
        <w:t>. Установить правильность и осознанность усвоения знаний учащимися, выявить пробелы и произвести коррекцию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Учащимся предлагается самостоятельно выполнить один из вариантов заданий тест-контроля;</w:t>
      </w:r>
    </w:p>
    <w:p>
      <w:pPr>
        <w:pStyle w:val="Style15"/>
        <w:numPr>
          <w:ilvl w:val="0"/>
          <w:numId w:val="5"/>
        </w:numPr>
        <w:rPr/>
      </w:pPr>
      <w:r>
        <w:rPr/>
        <w:t>Учащиеся обмениваются тетрадями, сравнивают ответы, оценивают работу. Коррекция знаний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3027"/>
        <w:gridCol w:w="3005"/>
      </w:tblGrid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вариант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дания из учебни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6(1,3)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1(1,3)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8(1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;0,005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8"/>
                <w:szCs w:val="28"/>
              </w:rPr>
              <w:t>2х;х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\3;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6(2,4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1(2,4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8(2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-5;4-3\2;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8"/>
                <w:szCs w:val="28"/>
              </w:rPr>
              <w:t>-6х;-х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>\2;</w:t>
            </w:r>
          </w:p>
        </w:tc>
      </w:tr>
    </w:tbl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. Домашнее задание (3 минуты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Обеспечить понимание учащимися условий домашнего задания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1.Предлагается 2 уровня домашнего задания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дания из учебника 1.47,1.50 стр. 32;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дание из учебника 1.47, 1.49(высокий уровень)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Рефлексия (5 минут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Подвести итоги урок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учащимися графы «Что узнал?» таблицы обратной связи «ученик-учитель».</w:t>
      </w:r>
    </w:p>
    <w:p>
      <w:pPr>
        <w:pStyle w:val="Style15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урока учителем.</w:t>
      </w:r>
    </w:p>
    <w:p>
      <w:pPr>
        <w:pStyle w:val="Style15"/>
        <w:ind w:left="106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к уроку П-1</w:t>
      </w:r>
    </w:p>
    <w:p>
      <w:pPr>
        <w:pStyle w:val="Style15"/>
        <w:ind w:left="1065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«Лист контроля знаний».</w:t>
      </w:r>
    </w:p>
    <w:p>
      <w:pPr>
        <w:pStyle w:val="Style15"/>
        <w:ind w:left="142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йте определение приращения функции в точке х.</w:t>
      </w:r>
    </w:p>
    <w:p>
      <w:pPr>
        <w:pStyle w:val="Style15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называется производной функции в точке х?</w:t>
      </w:r>
    </w:p>
    <w:p>
      <w:pPr>
        <w:pStyle w:val="Style15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у равна производная постоянной величины?</w:t>
      </w:r>
    </w:p>
    <w:p>
      <w:pPr>
        <w:pStyle w:val="Style15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ишите алгоритм определения производной.</w:t>
      </w:r>
    </w:p>
    <w:p>
      <w:pPr>
        <w:pStyle w:val="Style15"/>
        <w:numPr>
          <w:ilvl w:val="0"/>
          <w:numId w:val="10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называют дифференцированием функции?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06:00Z</dcterms:created>
  <dc:creator>МЕГО Блондинка</dc:creator>
  <dc:description/>
  <dc:language>en-US</dc:language>
  <cp:lastModifiedBy>МЕГО Блондинка</cp:lastModifiedBy>
  <dcterms:modified xsi:type="dcterms:W3CDTF">2010-10-12T16:07:00Z</dcterms:modified>
  <cp:revision>1</cp:revision>
  <dc:subject/>
  <dc:title/>
</cp:coreProperties>
</file>