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алгебре на тему «Производная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самопроверка, взаимоконтроль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понятие производной; определить алгоритм нахождения производной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10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; повторить материал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листов контроля знаний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торение необходимых знаний из прошлой темы, для изучения новой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Изучение нового материала(25 минут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действи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(интерактивная лекция):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26-30) по следующим пунктам: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вести понятие производной через приращение функции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ать определение производной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мотрение примеров 1,2 из учебника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ределение алгоритма нахождения производной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амостоятельное рассмотрение учащимися примера 3 из учебника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амостоятельные ответы учеников на вопросы 4-9 листа контроля знаний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мотрение на практике новой темы путем решения задания 1.38 учебника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Физкультминутка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Домашнее задание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Предлагается общее домашнее задание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мотреть пример 4 из учебника, изучить теоритический материал, выполнить задание 1.40, 1.42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Style15"/>
        <w:ind w:left="106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к уроку П-1</w:t>
      </w:r>
    </w:p>
    <w:p>
      <w:pPr>
        <w:pStyle w:val="Style15"/>
        <w:ind w:left="106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«Лист контроля знаний»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ют окрестностью точки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определение приращения функции в точке х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ему приращение функции ∆у в точке х можно считать функцией от приращения аргумента ∆х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ется производной функции в точке х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у равна производная постоянной величины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шите алгоритм определения производной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ют дифференцированием функции?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08:00Z</dcterms:created>
  <dc:creator>МЕГО Блондинка</dc:creator>
  <dc:description/>
  <dc:language>en-US</dc:language>
  <cp:lastModifiedBy>МЕГО Блондинка</cp:lastModifiedBy>
  <dcterms:modified xsi:type="dcterms:W3CDTF">2010-10-12T16:09:00Z</dcterms:modified>
  <cp:revision>1</cp:revision>
  <dc:subject/>
  <dc:title/>
</cp:coreProperties>
</file>