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сихолого-педагогическая характеристика на класс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10 «А» классе обучаются 23 человека: 8 девочек и 15 мальчиков. Дети учатся вместе с 1-го класса. За исключением 4 учеников пришедших в более позднее время( один в 8-ом и трое в 10-ом классе) 5 учеников класса воспитываются в неполных семьях (без отца). Преобладающая профессия родителей – рабочие 25 человек, остальные – служащие – 18 челове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 детей посещают различные секции. Общая успеваемость – хорошая, при этом явно отстающих учеников нет. Для большинства учеников учебная деятельность является определяющей на данном этапе их жизни, так как впереди их ждет поступление в высшие и средние учебные заведения. Общие интересы в учебной деятельности объединяют учеников, одноклассники активно сотрудничают, помогают друг друг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результатам наблюдений уровень дисциплины в коллективе средний. Уровень аккуратности и воспитанности – высок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се ученики класса воспринимают себя частью коллектива. Существует в классе и общность интересов. К новым ученикам класс относится дружелюбно. Также в классе есть и изолированные личности – два мальчика. Они редко принимают участие в общественных делах и мероприятиях класса, на уроках неактивны, не принимают участия в групповых дискуссиях, обсуждениях. Скорее всего, это связано с особенностями характера. В классе к ним относятся скорее равнодушно, чем отрицательно, упреков и насмешек в их сторону никто себе не позволяе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тивация учебной деятельности присутствует – дети хотят учиться, чтобы быть квалифицированными рабочим, инженерами и т.д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заимоотношения детей достаточно доброжелательны, изолированных детей не наблюдалось. Неформальный лидер в классе – Иван Орлов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слеживаются социальные роли в классе – это ученики-отличники: Колеников Евгений; Степачов Олег;  ученики-спортсмены: Рохман Роман и Чепурный Влад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лассе благоприятный эмоционально-психологический климат. Между учениками присутствует атмосфера чуткости и товарищества, а конфликты, наоборот, крайне редки благодаря руководству классного руководителя. В целом, класс 10 «А»  положительны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42:00Z</dcterms:created>
  <dc:creator>МЕГО Блондинка</dc:creator>
  <dc:description/>
  <cp:keywords/>
  <dc:language>en-US</dc:language>
  <cp:lastModifiedBy>МЕГО Блондинка</cp:lastModifiedBy>
  <dcterms:modified xsi:type="dcterms:W3CDTF">2010-10-12T11:46:00Z</dcterms:modified>
  <cp:revision>2</cp:revision>
  <dc:subject/>
  <dc:title/>
</cp:coreProperties>
</file>