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ализ посещенного урок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8"/>
          <w:szCs w:val="28"/>
        </w:rPr>
        <w:t>Преподаватель Гапеенко Г. М. имеет большой педагогический опыт и пользуется заслуженным уважением учеников. Урок в 9 «В» классе  начался своевременно и организованно – строго по звонку. Основные задачи урока были сформулированы педагогом четко и ясно, громко. Учитель показывает примеры решения упражнений чётко и  доступно, объясняя важные для понимания учениками моменты, учитель указывает и исправляет ошибки в процессе выполнения упражнений учащимися. Правильно подобранные упражнения по уровням сложности  позволяют наращивать сложность по мере усвоения материала. Учащиеся к занятиям относятся с большим энтузиазмом, охотно решают задания в тетрадях, но  отсутствует мотивация к выходу для решений заданий у доски. Вступительная части урока содержит контроль за приобретенными знаниями, и введение в новый материал, что подготавливает детей к основной его части. Учитель относится к детям с уважением, пониманием,  соблюдает тактичность. Урок проводится согласно программе. Перед уроком учитель составляет конспект урока, в котором рассмотрены методики проведения урока, их целесообразность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 время урока учитель привлекает внимание учеников, задавая вопросы, иногда выходит на уровень диалога с учениками. Методы обучения и воспитания достаточно результативны, не сложны, скоординированы, дети быстро их усваивают. В процессе урока учитель исправляет ошибки в решениях примеров, в случаях затруднений делает подсказки. Учитель придерживается дидактических принципов обучения и воспитания: активности, наглядности обучения, систематичности, последовательности, доступности. Привлекает детей к анализу выполненных примеров, самооценке. Ученики относятся к занятиям положительно, по возможности  выполняют все упражнения урока. Время  урока целесообразно распределено по  уровням сложности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В заключительной части урока закрепление основных моментов, рефлексия. Проводится подведение итогов урока, дается домашнее задание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sz w:val="28"/>
          <w:szCs w:val="28"/>
        </w:rPr>
        <w:t>Ход урока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1068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рганизационный этап. Учитель приветствует учеников, отмечает присутствующих, подготавливает учащихся к работе. Этот этап не занимает много времени, но очень важен для мобилизации внимания учеников и внутренней готовности к проверке знаний, полученных на предыдущем уроке и изучению нового матери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1068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Задача второго этапа урока - установить правильность и осознанность усвоенных на предыдущем занятии знаний. Учитель никого не вызывает к доске, а понемногу опрашивает весь класс. Если  ученик затрудняется с ответом, учитель предлагает другим помочь ему с формулировками, что-то добавить, высказать свою точку зрения, сам помогает и направляет ход мыслей учеников. Таким образом, за пять – семь минут, учащиеся вспомнили обсудили и обобщили материал предыдущего уро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106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подаватель сообщает тему сегодняшнего урока. Задача этого этапа -организовать и направить к цели познавательную деятельность учащихся. Время от времени преподаватель акцентирует внимание учеников на каких-то важных фактах: «А вот здесь давайте поподробнее», «Это очень важно». Таким образом, он обращает внимание учеников на какие-то значимые, ключевые факты, являющиеся ключом к разрешению какого-либо вопроса, проблемы. Это способствует выработке у учащихся умению выделять главные мысли, существенные стороны изучаемого материала, учит их мыслить аналитически, составляя из отдельных эпизодов целостную картину.</w:t>
      </w:r>
    </w:p>
    <w:p>
      <w:pPr>
        <w:pStyle w:val="21"/>
        <w:spacing w:lineRule="auto" w:line="360"/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Нужно отметить, что учащиеся активно включаются в обсуждение вопросов, задаваемых учителем, не стесняются выражать свои мысли. Учитель же поощряет такую активность одобряющими фразами: «Молодец», «Правильно», «Да, именно так» и т.д. Это способствует внутреннему раскрепощению учеников, никто не чувствует себя лишним, ученикам очень приятно осознавать, что  их мнение значимо, что  они могут  увидеть какие-то скрытые закономерности и факты, а значит, способны мыслить глубоко и серьезно. Ученики ведут себя дисциплинированно, так как все включены в работу и не отвлекаются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правляющая роль, поведение и деятельность учителя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читель уверенно и настойчиво требует выполнений задач урока. Он умело держится перед классом, владеет им. К детям относится с уважением, соблюдает тактичность. Взаимоотношения детей с учителем доверительные. Он дает указания детям правильно, его речь четкая и ясная. К отдельным ученикам применяет индивидуальных подход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процессе урока все задания учителя выполнены на высоком уровне. В процессе урока выполнены образовательные, воспитательные и  развивающие задачи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ложения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Для совершенствования проведений занятий я бы предложил, стимулировать мотивацию учеников; использовать более высокую техническую базу: презентации, печатный материал.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248"/>
        </w:tabs>
        <w:ind w:left="124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48:00Z</dcterms:created>
  <dc:creator>МЕГО Блондинка</dc:creator>
  <dc:description/>
  <cp:keywords/>
  <dc:language>en-US</dc:language>
  <cp:lastModifiedBy>МЕГО Блондинка</cp:lastModifiedBy>
  <dcterms:modified xsi:type="dcterms:W3CDTF">2010-10-12T18:37:00Z</dcterms:modified>
  <cp:revision>2</cp:revision>
  <dc:subject/>
  <dc:title/>
</cp:coreProperties>
</file>