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</w:rPr>
        <w:t>Студент:   _______________________________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Факультет: “Финансы и Кредит”, специальность “Кредит”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№ </w:t>
      </w:r>
      <w:r>
        <w:rPr>
          <w:b/>
          <w:sz w:val="32"/>
        </w:rPr>
        <w:t xml:space="preserve">личного дела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ЕЦЕНЗИЯ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выпускную квалификационную работ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на тему: “Анализ кредитоспособности заемщика на примере Волгоградского филиала АКБ Московский Индустриальный Банк”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анная дипломная работа своевременна и актуальна, так как в ней дано полное представление о кредитоспособности заемщика и основных способах его анали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остаточно широко и полно рассмотрена работа с кредитной заявкой, представленные в работе вопросы ознакомительной беседы с потенциальным заемщиком могут быть использованы в работе бан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Хорошо рассмотрены основные методы анализа финансового состояния заемщика. Полностью рассказано о практике рейтинговой оценки кредитоспособ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обый интерес представляет представленная методика определения критических значений оценочных показателей кредитоспособ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днако следует отметить, что данная работа имеет некоторые недостатки, а именно недостаточно глубоко раскрыт вопрос, касающийся анализа состояния платежно - расчетной дисциплины заемщ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анная дипломная работа отвечает поставленным требованиям и заслуживает оценки “хорошо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ецензент: ______________________________________________________________________________________________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“</w:t>
      </w:r>
      <w:r>
        <w:rPr>
          <w:sz w:val="28"/>
        </w:rPr>
        <w:t>____”____________1999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цензия.doc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0:12:00Z</dcterms:created>
  <dc:creator>Кирейчев</dc:creator>
  <dc:description/>
  <dc:language>en-US</dc:language>
  <cp:lastModifiedBy>Макаров</cp:lastModifiedBy>
  <cp:lastPrinted>1998-06-05T16:14:00Z</cp:lastPrinted>
  <dcterms:modified xsi:type="dcterms:W3CDTF">2000-04-10T22:18:00Z</dcterms:modified>
  <cp:revision>7</cp:revision>
  <dc:subject/>
  <dc:title>Студент:   Кирейчев Михаил Александрович</dc:title>
</cp:coreProperties>
</file>