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52"/>
        <w:gridCol w:w="1172"/>
        <w:gridCol w:w="991"/>
        <w:gridCol w:w="641"/>
        <w:gridCol w:w="3812"/>
        <w:gridCol w:w="251"/>
        <w:gridCol w:w="270"/>
        <w:gridCol w:w="230"/>
        <w:gridCol w:w="9"/>
        <w:gridCol w:w="940"/>
        <w:gridCol w:w="214"/>
        <w:gridCol w:w="637"/>
        <w:gridCol w:w="1"/>
      </w:tblGrid>
      <w:tr>
        <w:trPr>
          <w:trHeight w:val="13892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4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Конструкторская часть.</w:t>
            </w:r>
          </w:p>
          <w:p>
            <w:pPr>
              <w:pStyle w:val="Normal"/>
              <w:spacing w:lineRule="auto" w:line="360"/>
              <w:ind w:firstLine="743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1. Технология строительства магистральны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трубопроводов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Общая технология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Линейное строительство, к которому относится и строительство трубопроводов, обладает одной важной особенностью - разнообразием и изменчивостью характера местности вдоль трассы трубопроводов, требующих применения различных технологических схем и технологии строительства. Это изменение может быть настолько существенным, что требует полного технического переоснащения строительных подразделений, выполняющих определенный вид рабо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многообразие природных условий разделено на шесть групп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равн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пусты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оен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ечномерзлых гру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г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дных прегра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аждая из этих групп требует применения особой технологии  строительства,  специальной  техники, без которой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364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ская</w:t>
            </w:r>
          </w:p>
        </w:tc>
        <w:tc>
          <w:tcPr>
            <w:tcW w:w="2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роительство становится, если не невозможным, то, совершенно не технологичным.Следует отметить, что на болотах, вечномерзлых грунтах и в пустынях в некоторых условиях возможно применение тех же технологических схем, что и на освоенных равнина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пример, промерзшие болота можно рассматривать, как равнину, сложенную на некоторую глубину мерзлым грунтом, однако, в осенне-летний период работа обычной технике на них практически невозможна. В летний период и вечномерзлые грунты оттаивают, что делает их непроходимыми. Поэтому отнести эти равнинные местности к освоенным и пригодным для круглогодичной работы равнинам нельз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смотрим основные элементы линейной технологии строительства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трас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 подготовкой трассы понимается приведение ее в такое состояние, при котором возможно осуществление всех остальных технологических опе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дготовка проводится вдоль всей трассы в полосе, ширина которой нормируется строительными нормами СН 452-73. При подготовке трассы к работе основных строительных подразделений наиболее важными являются три вида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ырубка леса, если он имеется в полосе отв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оздание начального профиля трас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стройство проезда вдоль трассы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ытье траншеи экскаватором производится роторными или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вшовыми экскаваторами периодического действия. В плотных грунтах наиболее эффективным является рытье роторными экскаваторами. Траншея, подготавливаемая роторным экскаватором, имеет ровно спланированное дно, что исключает сосредоточенные участки давления на изоляцию трубы и способствует лучшему сохранению изоляции при укладке трубопровода.</w:t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нтаж и свар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варка трубопровода вдоль трассы может выполняться как до рытья, так и вслед за рытьем. Трубопровод в условиях равнинной местности монтируется из секций, состоящих из двух - четырех труб, свариваемых на трубосварочных базах (ТСБ) и доставляемых к месту монтажа плетевозами. Сварка трубопровода из одиночных труб осуществляется в исключительных случаях, когда по каким-либо обоснованным причинам доставка секций труб к месту работ невозможна. Сварка секций непосредственно на трассе производится по двум схема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тыки свариваются ручной электродуговой сваркой сварочно-монтажной бригадой на участке длиной 300-350 метров (8-9 секций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бопровод наращивается из секций методом контактной сварки с помощью специального оборудования.</w:t>
            </w:r>
          </w:p>
          <w:p>
            <w:pPr>
              <w:pStyle w:val="Normal"/>
              <w:spacing w:lineRule="auto" w:line="360"/>
              <w:ind w:firstLine="885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Изоляционно-укладочные работы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именяют три схемы изоляционно-укладочных рабо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хема изоляции стыков и укладка из труб с заводской изоля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здельная схема изоляции и укладки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щим для всех схем является перемещение трубопровода, находящегося на бровке траншеи с помощью трубоукладчиков на дно траншеи. При этом трубопровод изгибается как в вертикальном, так и в горизонтальном направлениях. Напряженное состояние труб при этом должно быть таким, чтобы в них имели место только упругие деформации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сыпка трубопровода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аншея, с уложенным в нее трубопроводом, засыпается, как правило бульдозером. При этом грунт не должен содержать крупных комков, особенно в зимний период. Если такого грунта нет, то для засыпки привозят мягкий грунт.</w:t>
            </w:r>
          </w:p>
          <w:p>
            <w:pPr>
              <w:pStyle w:val="Normal"/>
              <w:spacing w:lineRule="auto" w:line="360"/>
              <w:ind w:lef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hanging="566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Способы закрепления трубопроводов.</w:t>
            </w:r>
          </w:p>
          <w:p>
            <w:pPr>
              <w:pStyle w:val="Normal"/>
              <w:spacing w:lineRule="auto" w:line="360"/>
              <w:ind w:left="885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в отечественной практике трубопроводного строительства в условиях обводненной и заболоченной местности применяются различные типы железобетонных пригрузов; анкерные устройства; нетканные синтетические материалы и т.д. Трубопроводы больших диаметров обладают повышенной плавучестью и поэтому балластировка их одиночными грузами требует значительного расхода железобетона. Учитывая значительную стоимость и трудоемкость балластировки трубопроводов утяжеляющими грузами область их применения целесообразно ограничить следующими участками переходов трубопроводо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глубокие боло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601" w:right="176" w:firstLine="284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болота, в основании траншеи которых залегают грунты повышенной прочности или грунты, не обеспечивающие расчетной несущей способности анкера;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через незамерзающие болота, водоотлив из которых невозможен при производстве работ в зимнее врем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настоящее время для балластировки трубопроводов применяются утяжеляющие грузы различных конструкций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едловидные железобетонные грузы используют для балластировки трубопроводов диаметром от 273 до 1420 мм, при переходе через болота с мощностью торфа не превышающей 1 - 1,5 метра, при соблюдении условий, обеспечивающих их устойчивое положение на трубопроводе (смотри рис. 1). Главным недостатком является то, что центр тяжести конструкции расположен выше оси трубопровода. Это приводит к тому, что при смещении груза в плоскости, перпендикулярной к оси  трубопровода, положение равновесия нарушается и груз опрокидывается. Недостатком также является малое сопротивление изгибающим напряжениям и деформациям в самом узком месте - вершине седл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типа УБО (см. рис.2) представляет собой два железобетонных блока со скосами, соединенными между собой двумя силовыми поясами. Скосы на блоках выполнены для обеспечения возможности установки их на трубопровод в минимальные по габаритам траншеи. Груз типа УБО применяется для балластировки трубопроводов на переходах через болота различных типов и малые водостоки, вогнутых и выпуклых кривых и прямолинейных участках, прилегающих к ним; на углах поворота в горизонтальной плоскости и участках выхода трубопровода на поверхност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седловидный самозакрепляющийся УС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остоит из седловидного железобетонного П-образного блока с проемами в опорах, в  каждом  из  которых  смонтирован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железобетонный прижимной элемент с криволинейной поверхностью, контактирующей с трубопроводом (см. рис.3). Груз может применяться для балластировки трубопроводов, прокладываемых в условиях обводненной и заболоченной местности, а также на переходах через малые водные преграды. К недостаткам этого типа утяжелителей относя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рудоемкость изгото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обходимость дополнительной изоляции, покрывающей при монтаж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ложность навески грузов УСС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Утяжелитель клиновидный болотный (см. рис.4) УБК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Можно использовать для балластировки трубопроводов взамен седловидных грузов на переходах через болота с мощностью торфа, не превышающей глубины траншеи. Клиновидный груз обладает повышенной устойчивостью на трубопроводе. При установке на изоляционный трубопровод полимерного покрытия, оно не нарушается. Технология и трудоемкость клиновидных грузов как на трубопроводных грузах, при этом используется тоже серийновыпускаемое промышленностью грузоподъемное оборудовани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ряду с железобетонными пригрузами стали применяться и полимерно-контейнерные балластировочные устройства ПБКУ (см. рис.5). Устройства ПБКУ могут применяться для балластировки трубопроводов диаметром до 1 420 мм на обводненных, заболоченных и периодически затопляемых участках строительства с грунтами минерального основания, применение которых в качестве грунтового заполнителя полостей ПБКУ позволяет создать необходимую балластировочную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агрузку на трубопро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дним из наиболее экономичных способов обеспечения устойчивого положения трубопроводов на проектных отметках является закрепление их анкерными устройств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6. Винтовое анкерное устройство (ВАУ) состоит из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451" w:right="176" w:hanging="56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яги анке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интового анкера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АУ применяются для закрепления трубопроводной нитки, прокладываемой наземно, в насыпях и подземно на заболоченных и периодически затопляемых участках с устойчивыми подстилающими грунтами, обеспечивающими закрепление в них винтовых анкеров и установку анкерных устройст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Сварные анкера раскрывающегося типа АР-401 (см.рис.7)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основан на использовании прочностных свойств и продольной жесткости самого трубопровода, позволяющих балластировать его сосредоточенными нагрузками в несколько десятков тон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выстреливаем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Способ предложен для использования его в минеральных грунтах. Сущность основана на том, что анкеры с прикрепленными к ним тягами выстреливаются в грунт гарпунно-китобойной пушкой с трактора или автомобиля. Тяги анкеров после подтягивания приваривают к силовому поясу, под который предварительно укладывают прокладку из бризола и футеровочный мат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се вышеупомянутые способы балластировки с помощью анкерных устройств, да и сами анкерные устройства, имеют один серьезный недостаток - они почти или полностью не приемлемыми в условиях вечной мерзлоты. До недавнего времени балластировку трубопроводов производили в основном железобетонными пригрузами. Но карта месторождений распространяется все дальше на север и, естественно, доставлять на трубопроводные линии пригрузы большой массы становится все дороже, неэкомично. Поэтому в последнее время назрела необходимость использовать в условиях вечной мерзлоты более современные и экономически эффективные способы балластировки трубопроводов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крепление трубопровода с помощью машины МБШ-32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Этот способ основан на том, что в предварительно вырытую скважину глубиной не менее трех метров погружается стержневой анкер со "шляпкой" диаметром равным диметру скважины ("шляпкой" вниз). После чего скважина с погруженным анкером засыпается грунтом (мягким) с водой. Вода - это эффект объемного расширения, что позволяет анкеру прочно сидеть в грунте. В остальном технология закрепления почти такая же как и у ВАУ-1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сновными преимуществами, способствующими широкому внедрению анкерных устройств в трубопроводное строительство являю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быстрота их доставки и установ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озможность заглубления анкера без нарушения грунта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езначительный собственный вес по сравнению с развиваемой удерживаемой сил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небольшая стоимость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1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5242" w:dyaOrig="3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2.1pt;height:181.75pt" filled="f" o:ole="">
                  <v:imagedata r:id="rId3" o:title=""/>
                </v:shape>
                <o:OLEObject Type="Embed" ProgID="" ShapeID="ole_rId2" DrawAspect="Content" ObjectID="_1139594724" r:id="rId2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2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389" w:dyaOrig="369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9.45pt;height:184.55pt" filled="f" o:ole="">
                  <v:imagedata r:id="rId5" o:title=""/>
                </v:shape>
                <o:OLEObject Type="Embed" ProgID="" ShapeID="ole_rId4" DrawAspect="Content" ObjectID="_1446960291" r:id="rId4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3</w:t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  <w:object w:dxaOrig="7877" w:dyaOrig="39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3.85pt;height:198.05pt" filled="f" o:ole="">
                  <v:imagedata r:id="rId7" o:title=""/>
                </v:shape>
                <o:OLEObject Type="Embed" ProgID="" ShapeID="ole_rId6" DrawAspect="Content" ObjectID="_1383058407" r:id="rId6"/>
              </w:objec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ис. 4 </w:t>
            </w:r>
          </w:p>
          <w:p>
            <w:pPr>
              <w:pStyle w:val="Normal"/>
              <w:spacing w:lineRule="auto" w:line="360"/>
              <w:ind w:left="743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6852" w:dyaOrig="37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2.6pt;height:189.85pt" filled="f" o:ole="">
                  <v:imagedata r:id="rId9" o:title=""/>
                </v:shape>
                <o:OLEObject Type="Embed" ProgID="" ShapeID="ole_rId8" DrawAspect="Content" ObjectID="_1639093821" r:id="rId8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5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4863" w:dyaOrig="2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15pt;height:124pt" filled="f" o:ole="">
                  <v:imagedata r:id="rId11" o:title=""/>
                </v:shape>
                <o:OLEObject Type="Embed" ProgID="" ShapeID="ole_rId10" DrawAspect="Content" ObjectID="_999173736" r:id="rId10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6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4932" w:dyaOrig="44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6.6pt;height:220.25pt" filled="f" o:ole="">
                  <v:imagedata r:id="rId13" o:title=""/>
                </v:shape>
                <o:OLEObject Type="Embed" ProgID="" ShapeID="ole_rId12" DrawAspect="Content" ObjectID="_1807336862" r:id="rId12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ис. 7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  <w:object w:dxaOrig="3668" w:dyaOrig="3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3.4pt;height:173.15pt" filled="f" o:ole="">
                  <v:imagedata r:id="rId15" o:title=""/>
                </v:shape>
                <o:OLEObject Type="Embed" ProgID="" ShapeID="ole_rId14" DrawAspect="Content" ObjectID="_931814659" r:id="rId14"/>
              </w:objec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76" w:right="176" w:firstLine="709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Рис. 8.</w:t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/>
              <w:object w:dxaOrig="7031" w:dyaOrig="478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1.55pt;height:239.4pt" filled="f" o:ole="">
                  <v:imagedata r:id="rId17" o:title=""/>
                </v:shape>
                <o:OLEObject Type="Embed" ProgID="" ShapeID="ole_rId16" DrawAspect="Content" ObjectID="_1033951795" r:id="rId16"/>
              </w:objec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 xml:space="preserve">Особенности предлагаемого анкерного </w:t>
            </w:r>
          </w:p>
          <w:p>
            <w:pPr>
              <w:pStyle w:val="Normal"/>
              <w:spacing w:lineRule="auto" w:line="360"/>
              <w:ind w:left="885" w:right="176" w:hanging="0"/>
              <w:jc w:val="center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  <w:t>закрепления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  <w:u w:val="single"/>
              </w:rPr>
            </w:pPr>
            <w:r>
              <w:rPr>
                <w:b/>
                <w:bCs/>
                <w:spacing w:val="26"/>
                <w:sz w:val="29"/>
                <w:szCs w:val="29"/>
                <w:u w:val="single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2.1. Примерная технология производства работ при использовании стержневых анкер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ссчитана на комплекс работ по закреплению трубопровода в вечно-мерзлых грунтах стержневыми анкерам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 исходное положение принят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меняемый анкер - стержневой, стальной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иаметром до 32 мм;</w:t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длиной до 6 метр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заглубление анкеров в грунт производиться с помощью гидравлического экскаватора ЭО-4124А, к стреле которого непосредственно и подвешен погружатель анкерных стерж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боты ведутся в одну сме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168" w:right="176" w:hanging="283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до начала работ погружателя трубопровод сварен в нитку, заизолирован и уложен в траншею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Технология работ по монтажу включае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зметку мест установки анкерных устрой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раскладку комплектов вдоль закрепляемого участ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огружение (с одновременным кручением) анкеров в грун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укладку на трубопровод прокладок, футеровочного мата и силового поя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приварку силового пояса к стержням погружаемых анкер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изоляцию мест соединения пояса со стержнем.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283" w:hanging="283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43" w:hanging="0"/>
              <w:jc w:val="center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026" w:hanging="283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 xml:space="preserve">Предлагаемая конструкция устройства 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(погружателя).</w:t>
            </w:r>
          </w:p>
          <w:p>
            <w:pPr>
              <w:pStyle w:val="Normal"/>
              <w:spacing w:lineRule="auto" w:line="360"/>
              <w:ind w:left="743" w:hanging="0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Погружатель анкерных стержней предназначен для погружения в вечномерзлых водонасыщенных грунтах стержневых анкеров, применяемых при закреплении магистральных нефте- газопроводов на проектных отметках в районах севера Западной Сибири, при температуре окружающего воздуха от минус 60 до плюс 45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Климатическое исполнение погружателя ХЛ, категория размещения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I</w:t>
            </w:r>
            <w:r>
              <w:rPr>
                <w:spacing w:val="26"/>
                <w:sz w:val="29"/>
                <w:szCs w:val="29"/>
              </w:rPr>
              <w:t xml:space="preserve"> по ГОСТ 15150-69. 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огружатель представляет собой навесное оборудование к экскаватору ЭО-4124 и состоит из механизма погружения, ограждения и управления. Механизм погружения в свою очередь состоит из рамы с направляющими, вращателя, цилиндра подач, верхнего и нижнего зажимов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ращатель представляет собой одноступенчатый редуктор, состоящий из корпуса, в котором установлены вал - шестерня, колесо зубчатое на пустотелом валу. Для монтажа колеса в корпусе предусмотрен люк, закрываемый крышкой. На корпусе предусмотрено посадочное место для стакана, в котором крепится гидромотор. Для заливки и слива масла установлены пробки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сварной раме закреплены две направляющие, по которым перемещается вращатель с установленным на нем гидромотором. На верхней плите рамы и на тихоходном валу вращателя через штангу установлены зажимы. Вращатель перемещается по направляющим   под   действием   гидроцилиндра,   один    конец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оторого закреплен на раме, а другой на вращателе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удержания погружаемого стержня при движении вращателя вверх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, установленный на верхней плите рамы механизма погружения, представляет собой корпус, установленный на подшипниках качения, в котором по подвижной посадке установлена втулка со шпоннами, имеющая пазы под обжимные рамки. С торца корпуса вставлена пружина, одним концом опертая во втулку, а другим в стака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Зажим предназначен для передачи крутящего момента и осевого усилия погружаемому стержню от вращателя (нижний зажим (цанга)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Нижний зажим крепится к штанге и имеет аналогичную конструкцию зажима верхнего, только сдвоенного через промежуточный корпус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>Управление включает гидрооборудование базовой машины (экскаватор 4124А), дополнительно установленного гидрооборудования, которое запитывается от секции управления 4124А.24.03.000. трехсекционного гидрораспределителя. При включении рукоятки секции управления подается рабочая жидкость в гидромотор и через дроссель и гидроклапан в распределитель и далее либо в поршневую, либо штоновую полость гидроцилиндра. Дроссель должен быть отрегулирован на подачу 40 л/мин, а гидроклапан - на давление 100 кг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</w:rPr>
              <w:t>·</w:t>
            </w:r>
            <w:r>
              <w:rPr>
                <w:spacing w:val="26"/>
                <w:sz w:val="29"/>
                <w:szCs w:val="29"/>
              </w:rPr>
              <w:t>с/см</w:t>
            </w:r>
            <w:r>
              <w:rPr>
                <w:spacing w:val="26"/>
                <w:sz w:val="29"/>
                <w:szCs w:val="29"/>
                <w:vertAlign w:val="superscript"/>
              </w:rPr>
              <w:t>2</w:t>
            </w:r>
            <w:r>
              <w:rPr>
                <w:spacing w:val="26"/>
                <w:sz w:val="29"/>
                <w:szCs w:val="29"/>
              </w:rPr>
              <w:t>. Запрещается подавать давление в сливной канал! Для этого необходимо на секции установить ограничитель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На механизме погружения имеется механизм реверсирования. Он устанавливается на раме погружателя около крепления стрелы  с  механизмом  погружения  (погружателем)  и </w:t>
            </w:r>
          </w:p>
        </w:tc>
      </w:tr>
      <w:tr>
        <w:trPr>
          <w:trHeight w:val="261" w:hRule="exact"/>
        </w:trPr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51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35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5-28T23:35:00Z</dcterms:modified>
  <cp:revision>27</cp:revision>
  <dc:subject/>
  <dc:title>Конструкторская часть</dc:title>
</cp:coreProperties>
</file>