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3000" w:right="800" w:hanging="1360"/>
        <w:jc w:val="left"/>
        <w:rPr>
          <w:b/>
          <w:b/>
        </w:rPr>
      </w:pPr>
      <w:r>
        <w:rPr>
          <w:b/>
        </w:rPr>
        <w:t>Введение    «Картина мира» средневекового человека</w:t>
      </w:r>
    </w:p>
    <w:p>
      <w:pPr>
        <w:pStyle w:val="Normal1"/>
        <w:ind w:firstLine="300"/>
        <w:rPr/>
      </w:pPr>
      <w:r>
        <w:rPr/>
        <w:t>Средние века... При мысли о них перед нашим умственным взором вырастают стены рыцарских замков и громады готи</w:t>
        <w:softHyphen/>
        <w:t>ческих соборов, вспоминаются крестовые походы и усобицы, костры инквизиции и феодальные турниры</w:t>
      </w:r>
      <w:r>
        <w:rPr>
          <w:lang w:val="en-US" w:eastAsia="en-US"/>
        </w:rPr>
        <w:t xml:space="preserve"> —</w:t>
      </w:r>
      <w:r>
        <w:rPr/>
        <w:t xml:space="preserve"> весь хресто</w:t>
        <w:softHyphen/>
        <w:t>матийный набор признаков эпохи. Но это признаки внеш</w:t>
        <w:softHyphen/>
        <w:t>ние, своего рода декорации, на фоне которых действуют люди. Каковы они? Каков был их способ видения мира, чем они руководствовались в своем поведении? Если по</w:t>
        <w:softHyphen/>
        <w:t>пытаться восстановить духовный облик людей средневеко</w:t>
        <w:softHyphen/>
        <w:t>вья* умственный, культурный фонд, которым они жили. то окажется, что это время почти целиком поглощено гу</w:t>
        <w:softHyphen/>
        <w:t>стой тенью, отбрасываемой на него классической антич</w:t>
        <w:softHyphen/>
        <w:t>ностью, с одной стороны, и Возрождением</w:t>
      </w:r>
      <w:r>
        <w:rPr>
          <w:lang w:val="en-US" w:eastAsia="en-US"/>
        </w:rPr>
        <w:t xml:space="preserve"> —</w:t>
      </w:r>
      <w:r>
        <w:rPr/>
        <w:t xml:space="preserve"> с другой. Сколько искаженных представлений и предрассудков свя</w:t>
        <w:softHyphen/>
        <w:t>зано с этой эпохой!) Понятие «средний век» (</w:t>
      </w:r>
      <w:r>
        <w:rPr>
          <w:lang w:val="en-US"/>
        </w:rPr>
        <w:t>medium</w:t>
      </w:r>
      <w:r>
        <w:rPr/>
        <w:t xml:space="preserve"> </w:t>
      </w:r>
      <w:r>
        <w:rPr>
          <w:lang w:val="en-US"/>
        </w:rPr>
        <w:t>aevum</w:t>
      </w:r>
      <w:r>
        <w:rPr/>
        <w:t>), возникшее несколько столетий назад для обозначения пе</w:t>
        <w:softHyphen/>
        <w:t>риода, отделяющего греко-римскую древность от нового времени, и с самого начала несшее критическую, уничижи</w:t>
        <w:softHyphen/>
        <w:t>тельную оценку</w:t>
      </w:r>
      <w:r>
        <w:rPr>
          <w:lang w:val="en-US" w:eastAsia="en-US"/>
        </w:rPr>
        <w:t xml:space="preserve"> —</w:t>
      </w:r>
      <w:r>
        <w:rPr/>
        <w:t xml:space="preserve"> провал, перерыв в культурной истории Европы,</w:t>
      </w:r>
      <w:r>
        <w:rPr>
          <w:lang w:val="en-US" w:eastAsia="en-US"/>
        </w:rPr>
        <w:t>—</w:t>
      </w:r>
      <w:r>
        <w:rPr/>
        <w:t xml:space="preserve"> не утратило этого содержания и по сей день. Говоря об отсталости, бескультурье, бесправии, прибегают к выражению «средневековый». «Средневековье»</w:t>
      </w:r>
      <w:r>
        <w:rPr>
          <w:lang w:val="en-US" w:eastAsia="en-US"/>
        </w:rPr>
        <w:t>—</w:t>
      </w:r>
      <w:r>
        <w:rPr/>
        <w:t xml:space="preserve"> чуть ли не синоним всего мрачного и реакционного. Ранний его пе</w:t>
        <w:softHyphen/>
        <w:t xml:space="preserve">риод называют «темными веками»;, Но Оксфордский словарь английского языка распространяет выражение </w:t>
      </w:r>
      <w:r>
        <w:rPr>
          <w:lang w:val="en-US"/>
        </w:rPr>
        <w:t>Dark</w:t>
      </w:r>
      <w:r>
        <w:rPr/>
        <w:t xml:space="preserve"> </w:t>
      </w:r>
      <w:r>
        <w:rPr>
          <w:lang w:val="en-US"/>
        </w:rPr>
        <w:t>Ages</w:t>
      </w:r>
      <w:r>
        <w:rPr/>
        <w:t xml:space="preserve"> уже на все средневековье.</w:t>
      </w:r>
    </w:p>
    <w:p>
      <w:pPr>
        <w:pStyle w:val="Normal1"/>
        <w:spacing w:before="0" w:after="0"/>
        <w:ind w:firstLine="300"/>
        <w:rPr/>
      </w:pPr>
      <w:r>
        <w:rPr/>
        <w:t>Подобное отношение к средним векам, до известной сте-</w:t>
      </w:r>
      <w:r>
        <w:rPr>
          <w:lang w:val="en-US"/>
        </w:rPr>
        <w:t>ueim</w:t>
      </w:r>
      <w:r>
        <w:rPr/>
        <w:t xml:space="preserve"> объяснимое в</w:t>
      </w:r>
      <w:r>
        <w:rPr>
          <w:lang w:val="en-US" w:eastAsia="en-US"/>
        </w:rPr>
        <w:t xml:space="preserve"> XVII</w:t>
      </w:r>
      <w:r>
        <w:rPr/>
        <w:t xml:space="preserve"> и</w:t>
      </w:r>
      <w:r>
        <w:rPr>
          <w:lang w:val="en-US" w:eastAsia="en-US"/>
        </w:rPr>
        <w:t xml:space="preserve"> XVIII</w:t>
      </w:r>
      <w:r>
        <w:rPr/>
        <w:t xml:space="preserve"> веках, когда молодая бур</w:t>
        <w:softHyphen/>
        <w:t>жуазия, готовясь'к открытой борьбе против феодализма, идеологически развенчивала эпоху господства дворянства и церкви, давно лишилось всякого оправдания. 'Не следует забивать, что именно в средние века зародились европей</w:t>
        <w:softHyphen/>
        <w:t>ские. нации и сформировались современные государства, сложились языки. Но которых мы до сих пор говорим. Мало того, к средневековью зосходят многие из культурных цен</w:t>
        <w:softHyphen/>
        <w:t>ностей, которые легли а основу нашей цньг.лиззции При всех контрастах связь и преемственность этих культур несомненны.</w:t>
      </w:r>
    </w:p>
    <w:p>
      <w:pPr>
        <w:pStyle w:val="Normal1"/>
        <w:spacing w:before="0" w:after="0"/>
        <w:ind w:firstLine="300"/>
        <w:rPr/>
      </w:pPr>
      <w:r>
        <w:rPr/>
        <w:t>'Однако было бы односторонностью видеть в средних веках лишь «детство» европейских народов, подготовитель</w:t>
        <w:softHyphen/>
        <w:t>ную ступень к новой истории,</w:t>
      </w:r>
      <w:r>
        <w:rPr>
          <w:lang w:val="en-US" w:eastAsia="en-US"/>
        </w:rPr>
        <w:t>—</w:t>
      </w:r>
      <w:r>
        <w:rPr/>
        <w:t xml:space="preserve"> прежде всего, они имеют самостоятельную историческую ценность. Немецкий историк прошлого столетия Леопольд фон Ранке утверждал: «...каж</w:t>
        <w:softHyphen/>
        <w:t>дая эпоха находится в непосредственном отношении к богу». В идеалистической форме Ранке высказал очень верную и глубокую мысль: каждая эпоха интересна и важна сама по себе, независимо от ее связей с последующим ходом исто</w:t>
        <w:softHyphen/>
        <w:t>рии. В самом деле, мы изучаем историю прошлого не только для того, чтобы понять, как из него образовалось настоя</w:t>
        <w:softHyphen/>
        <w:t>щее, то есть не только, так сказать, телеологически. Позна</w:t>
        <w:softHyphen/>
        <w:t>ние различных эпох истории, в том числе и отдаленных и, может быть, не связанных с нашим временем прямо и явно, дает нам возможность увидеть в человечестве как единство, так и многообразие. Обнаруживая повторяемость в истории, сталкиваясь ее все теми же потребностями и проявлениями человека, мы глубже понимаем структуру и функциониро</w:t>
        <w:softHyphen/>
        <w:t>вание общества, законы его движения. Сталкиваясь же с различиями и многообразием форм жизни человека в дру</w:t>
        <w:softHyphen/>
        <w:t>гие периоды истории, или в иных цивилизациях, культур</w:t>
        <w:softHyphen/>
        <w:t>ных регионах, мы вернее постигаем свою собственную само</w:t>
        <w:softHyphen/>
        <w:t>бытность, наше место во всемирно-историческом процессе. Таким образом, равно необходимо знание общего и индиви</w:t>
        <w:softHyphen/>
        <w:t>дуального, единства и многообразия.</w:t>
      </w:r>
    </w:p>
    <w:p>
      <w:pPr>
        <w:pStyle w:val="Normal1"/>
        <w:rPr/>
      </w:pPr>
      <w:r>
        <w:rPr/>
        <w:t>Историческое познание всегда так или иначе представля</w:t>
        <w:softHyphen/>
        <w:t>ет собой самосознание:"нзучая историю другой эпохи, люди не могут не сопоставлять ее со своим временем. Не в этом ли в конечном счете и заключается смысл истории культуры? Но, сравнивая свою эпоху и цивилизацию с иными, мы ри</w:t>
        <w:softHyphen/>
        <w:t>скуем применить к этим иным эпохам и цивилизациям наши собственные мерки. В какой-то степени это неизбежно. Но следует ясно представлять себе опасность, сопряженную с подобной процедурой. То, что современный человек считает основополагающей ценностью жизни, могло ведь и не быть таковой для людей иной эпохи и иной культуры; и наобо</w:t>
        <w:softHyphen/>
        <w:t>рот, кажущееся нам ложным или малозначительным было истинным и крайне существенным для человека другого об</w:t>
        <w:softHyphen/>
        <w:t>щества. В известном историческом анекдоте Лаплас, разъясняя Наполеону систему движения небесных тел, ответил на вопрос императора о том, какую роль он отводит в этой си</w:t>
        <w:softHyphen/>
        <w:t>стеме творцу: «Я не нуждался в подобной гипотезе». Дей</w:t>
        <w:softHyphen/>
        <w:t xml:space="preserve">ствительно, наука нового времени обходится без перводвигателя, высшего разума, бога, творца, как бы эту сверхприродную силу ни называть. </w:t>
      </w:r>
      <w:r>
        <w:rPr>
          <w:lang w:val="en-US"/>
        </w:rPr>
        <w:t>Ho</w:t>
      </w:r>
      <w:r>
        <w:rPr/>
        <w:t xml:space="preserve"> мы ничего не поймем в средневековой культуре, если ограничимся соображением, что в ту эпоху царили невежество и мракобесие, поскольку все верили в бога,</w:t>
      </w:r>
      <w:r>
        <w:rPr>
          <w:lang w:val="en-US" w:eastAsia="en-US"/>
        </w:rPr>
        <w:t>—</w:t>
      </w:r>
      <w:r>
        <w:rPr/>
        <w:t xml:space="preserve"> ведь без этой «гипотезы», являвшейся для средневекового человека вовсе не гипотезой, а постула</w:t>
        <w:softHyphen/>
        <w:t>том, настоятельнейшей потребностью всего его видения мира и нравственного сознания,, он был неспособен объяс</w:t>
        <w:softHyphen/>
        <w:t>нить мир и ориентироваться в нём. Ошибочное с нашей точ</w:t>
        <w:softHyphen/>
        <w:t>ки зрения не было ошибочным для людей средневековья, это была высшая истина, вокруг которой группировались все их представления и идеи, с которой были соотнесены все их культурные и общественные ценности.</w:t>
      </w:r>
    </w:p>
    <w:p>
      <w:pPr>
        <w:pStyle w:val="Normal1"/>
        <w:ind w:firstLine="240"/>
        <w:rPr/>
      </w:pPr>
      <w:r>
        <w:rPr/>
        <w:t>Понять культуру прошлого можно только при строго историческом подходе, только измеряя ее соответствующей ей меркой. Единого масштаба, под который можно было бы подогнать все цивилизации и эпохи, не существует, ибо не существует человека, равного самому себе во все эти эпохи. Между тем именно убеждения, что человеческая при</w:t>
        <w:softHyphen/>
        <w:t>рода, и в частности психология, представляет собой кон</w:t>
        <w:softHyphen/>
        <w:t>станту на протяжении всей истории, придерживались даже крупнейшие историки</w:t>
      </w:r>
      <w:r>
        <w:rPr>
          <w:lang w:val="en-US" w:eastAsia="en-US"/>
        </w:rPr>
        <w:t xml:space="preserve"> XVIII</w:t>
      </w:r>
      <w:r>
        <w:rPr/>
        <w:t xml:space="preserve"> и</w:t>
      </w:r>
      <w:r>
        <w:rPr>
          <w:lang w:val="en-US" w:eastAsia="en-US"/>
        </w:rPr>
        <w:t xml:space="preserve"> XIX</w:t>
      </w:r>
      <w:r>
        <w:rPr/>
        <w:t xml:space="preserve"> веков. Исходным пунк</w:t>
        <w:softHyphen/>
        <w:t>том своих «Всемирно-исторических размышлений» Я. Бурк-хардт избрал человека, &lt;&amp;каков он есть и каким он всегда был и должен быть». В итоге современный западноевропеец подставлялся на место человека иных времен и культур. Человеческое общество находится в постоянном дви</w:t>
        <w:softHyphen/>
        <w:t>жении, изменении и развитии, в разные эпохи и в различных культурах люди воспринимают и осознают мир по-своему, на собственный манер организуют свои впечатления и зна</w:t>
        <w:softHyphen/>
        <w:t>ния, конструируют свою особую, исторически обусловлен</w:t>
        <w:softHyphen/>
        <w:t>ную картину мира. И если мы хотим познать прошлое таким, каким оно было «на самом деле» (еще одно выражение Ран</w:t>
        <w:softHyphen/>
        <w:t>ке), мы не можем не стремиться к тому, чтобы подойти к нему с адекватными ему критериями, изучить его имманентно, вскрыть его собственную внутреннюю структуру, остере</w:t>
        <w:softHyphen/>
        <w:t>гаясь навязывать ему наши, современные оценки.</w:t>
      </w:r>
    </w:p>
    <w:p>
      <w:pPr>
        <w:pStyle w:val="Normal1"/>
        <w:ind w:firstLine="300"/>
        <w:rPr/>
      </w:pPr>
      <w:r>
        <w:rPr/>
        <w:t>Это особенно существенно при попытке понять такую своеобразную эпоху, как средние века. Чуждые нам система взглядов и строй мыслей, господствовавшие в ту эпоху, под-</w:t>
      </w:r>
    </w:p>
    <w:p>
      <w:pPr>
        <w:pStyle w:val="FR1"/>
        <w:rPr/>
      </w:pPr>
      <w:r>
        <w:rPr/>
        <w:t>Средневековые представления о богатстве и труде</w:t>
      </w:r>
    </w:p>
    <w:p>
      <w:pPr>
        <w:pStyle w:val="Normal1"/>
        <w:spacing w:before="420" w:after="0"/>
        <w:rPr/>
      </w:pPr>
      <w:r>
        <w:rPr/>
        <w:t>Среди конститутивных моментов «модели мира» в любом обществе мы найдем концепцию собственности, богатства и труда. Эти политико-экономические категории представ</w:t>
        <w:softHyphen/>
        <w:t>ляют собой вместе с тем и категории нравственные и миро</w:t>
        <w:softHyphen/>
        <w:t>воззренческие: труд и богатство могут получать высокую или низкую оценку, их роль в человеческой жизни может пониматься по-разному/ Хозяйственная деятельность</w:t>
      </w:r>
      <w:r>
        <w:rPr>
          <w:lang w:val="en-US" w:eastAsia="en-US"/>
        </w:rPr>
        <w:t xml:space="preserve"> — </w:t>
      </w:r>
      <w:r>
        <w:rPr/>
        <w:t>составная часть общественной практики, взаимодействия человека с миром и его творческого воздействия на мир. Она отражает жизненные установки общества, и поэтому реконструкция категорий труда и собственности существен</w:t>
        <w:softHyphen/>
        <w:t>но важна для понимания духовного климата, господствовав</w:t>
        <w:softHyphen/>
        <w:t>шего в этом обществе^,</w:t>
      </w:r>
    </w:p>
    <w:p>
      <w:pPr>
        <w:pStyle w:val="Normal1"/>
        <w:rPr/>
      </w:pPr>
      <w:r>
        <w:rPr/>
        <w:t>В труде можно видеть проклятье, тяготеющее над человеческим родом, или доблесть, которая выделяет чело</w:t>
        <w:softHyphen/>
        <w:t>века из остального мира и делает его господином природы. В богатстве можно видеть конечную цель человеческой активности либо средство для достижения иной цели. Поэтому концепция богатства и труда, доминирующая в обществе, является неотъемлемой составной частью «модели мира»,</w:t>
      </w:r>
      <w:r>
        <w:rPr>
          <w:lang w:val="en-US" w:eastAsia="en-US"/>
        </w:rPr>
        <w:t>—</w:t>
      </w:r>
      <w:r>
        <w:rPr/>
        <w:t xml:space="preserve"> она задает императивы поведения, фор</w:t>
        <w:softHyphen/>
        <w:t>мирует идеалы, которыми руководствуются члены этого общества. Разумеется, понимание собственности и труда, преобладающее в обществе, порождается существующей в нем системой производственных отношений, но оно и само входит в эту систему и представляет собой существенный фактор ее функционирования.</w:t>
      </w:r>
    </w:p>
    <w:p>
      <w:pPr>
        <w:pStyle w:val="Normal1"/>
        <w:ind w:firstLine="160"/>
        <w:rPr/>
      </w:pPr>
      <w:r>
        <w:rPr/>
        <w:t>Средневековье с самого начала определило свое отно</w:t>
        <w:softHyphen/>
        <w:t>шение к труду и богатству, совершенно отличное от отно</w:t>
        <w:softHyphen/>
        <w:t>шения к ним в античном мире. В последнем труд не мог считаться добродетелью, более того, он вообще не рассмат</w:t>
        <w:softHyphen/>
        <w:t>ривался как существенный признак человека. Человеческий идеал античности предполагал индивида</w:t>
      </w:r>
      <w:r>
        <w:rPr>
          <w:lang w:val="en-US" w:eastAsia="en-US"/>
        </w:rPr>
        <w:t>—</w:t>
      </w:r>
      <w:r>
        <w:rPr/>
        <w:t>члена полиса, государства, гражданина, поглощенного общественной, политической, культурной жизнью, а не физическим трудом. Этот труд перекладывался на плечи рабов, вольноотпущенников. Гражданин</w:t>
      </w:r>
      <w:r>
        <w:rPr>
          <w:lang w:val="en-US" w:eastAsia="en-US"/>
        </w:rPr>
        <w:t xml:space="preserve"> —</w:t>
      </w:r>
      <w:r>
        <w:rPr/>
        <w:t xml:space="preserve"> воин, участник народного собра</w:t>
        <w:softHyphen/>
        <w:t>ния, спортивных состязаний, религиозных жертвоприноше</w:t>
        <w:softHyphen/>
        <w:t>ний, посетитель театральных зрелищ и дружеских пиров</w:t>
      </w:r>
      <w:r>
        <w:rPr>
          <w:lang w:val="en-US" w:eastAsia="en-US"/>
        </w:rPr>
        <w:t xml:space="preserve"> — </w:t>
      </w:r>
      <w:r>
        <w:rPr/>
        <w:t>личность, развивающая себя вне сферы материального производства. Богатство</w:t>
      </w:r>
      <w:r>
        <w:rPr>
          <w:lang w:val="en-US" w:eastAsia="en-US"/>
        </w:rPr>
        <w:t xml:space="preserve"> —</w:t>
      </w:r>
      <w:r>
        <w:rPr/>
        <w:t xml:space="preserve"> средство для ведения граждан</w:t>
        <w:softHyphen/>
        <w:t>ской жизни, и поэтому экономические теории античности сводятся к вопросу: какой вид собственности обеспе</w:t>
        <w:softHyphen/>
        <w:t>чивает наилучших граждан? Античная цивилизация в «клас</w:t>
        <w:softHyphen/>
        <w:t>сический» период не знала высокого достоинства физиче</w:t>
        <w:softHyphen/>
        <w:t>ского труда, его религиозно-нравственной ценности. Платон, отвергая зримый, осязаемый мир</w:t>
      </w:r>
      <w:r>
        <w:rPr>
          <w:lang w:val="en-US" w:eastAsia="en-US"/>
        </w:rPr>
        <w:t xml:space="preserve"> —</w:t>
      </w:r>
      <w:r>
        <w:rPr/>
        <w:t xml:space="preserve"> бледную копию мира идей, Аристотель, подчеркивая политическую природу человека, относились к производительному труду с аристо</w:t>
        <w:softHyphen/>
        <w:t>кратическим презрением. Благородная праздность доблестна. Труд для древних был не-досугом, своего рода отклонением от нормального образа жизни. Однако необходимо подчерк</w:t>
        <w:softHyphen/>
        <w:t xml:space="preserve">нуть, что понимание ими досуга не сводилось к пустому безделью. Древнегреческое </w:t>
      </w:r>
      <w:r>
        <w:rPr>
          <w:i/>
          <w:lang w:val="en-US"/>
        </w:rPr>
        <w:t>oyfikf</w:t>
      </w:r>
      <w:r>
        <w:rPr>
          <w:i/>
        </w:rPr>
        <w:t>\</w:t>
      </w:r>
      <w:r>
        <w:rPr/>
        <w:t xml:space="preserve"> (лат. </w:t>
      </w:r>
      <w:r>
        <w:rPr>
          <w:lang w:val="en-US"/>
        </w:rPr>
        <w:t>schola</w:t>
      </w:r>
      <w:r>
        <w:rPr/>
        <w:t>) — свободное время, досуг, отдых, праздность; но это слово обозначало также время, посвященное учености и ученым беседам, школу, в особенности философскую школу (отсюда и сред</w:t>
        <w:softHyphen/>
        <w:t xml:space="preserve">невековая </w:t>
      </w:r>
      <w:r>
        <w:rPr>
          <w:lang w:val="en-US"/>
        </w:rPr>
        <w:t>scholastica</w:t>
      </w:r>
      <w:r>
        <w:rPr/>
        <w:t>).</w:t>
      </w:r>
    </w:p>
    <w:p>
      <w:pPr>
        <w:pStyle w:val="Normal1"/>
        <w:rPr/>
      </w:pPr>
      <w:r>
        <w:rPr/>
        <w:t xml:space="preserve">Что же касается труда, то термин </w:t>
      </w:r>
      <w:r>
        <w:rPr>
          <w:lang w:val="en-US"/>
        </w:rPr>
        <w:t>novoc</w:t>
      </w:r>
      <w:r>
        <w:rPr/>
        <w:t>; имел и второй смысл, тесно сплетавшийся в сознании древних греков С первым: тягпсть, страдание, несчаптье^-бедстшгр физический труд</w:t>
      </w:r>
      <w:r>
        <w:rPr>
          <w:lang w:val="en-US" w:eastAsia="en-US"/>
        </w:rPr>
        <w:t xml:space="preserve"> —</w:t>
      </w:r>
      <w:r>
        <w:rPr/>
        <w:t xml:space="preserve"> мука и боль</w:t>
      </w:r>
      <w:r>
        <w:rPr>
          <w:lang w:val="en-US" w:eastAsia="en-US"/>
        </w:rPr>
        <w:t xml:space="preserve"> —</w:t>
      </w:r>
      <w:r>
        <w:rPr/>
        <w:t xml:space="preserve"> удел несвободных и низших, тяжкое и нечистое занятие, унижающее человека и прибли</w:t>
        <w:softHyphen/>
        <w:t>жающее его к скотине. Свободный человек пользуется услугами рабов и слуг, являющихся орудиями, инструмен</w:t>
        <w:softHyphen/>
        <w:t>тами, ~которые_рбесп.еч„ивают его благосостояние. Лишь для земледелия делалось исключение. Отсутствие интереса к механическим изобретениям, способным облегчить ручной труд, сочеталось с мечтами о «роботах» и чудесных устрой</w:t>
        <w:softHyphen/>
        <w:t>ствах, которые обеспечили бы полную праздность человека,</w:t>
      </w:r>
      <w:r>
        <w:rPr>
          <w:lang w:val="en-US" w:eastAsia="en-US"/>
        </w:rPr>
        <w:t xml:space="preserve">— </w:t>
      </w:r>
      <w:r>
        <w:rPr/>
        <w:t>это достаточно ясно характеризует отношение к физическому труду в древности. Труд не может облагородить человека, он бессмыслен и отуп'ляющ; в нем "нет и не может быть внутренней красоты/Образ Сизифа, беспрерывно вкатываю</w:t>
        <w:softHyphen/>
        <w:t>щего на вершину горы камень только для того, чтобы он тут же скатился вниз, мог возникнуть лишь в обществе, мыслившем труд как наказание. Безделье, свобода от необ</w:t>
        <w:softHyphen/>
        <w:t xml:space="preserve">ходимости трудиться были идеалом не одних имущих, но и бедняков: девизом люмпенов было «хлеба и зрелищ», и жизнь за чужой счет представлялась наилучшим выходом в их жалком состоянии. Христианство, провозгласив!!? инции «не трудящийся </w:t>
      </w:r>
      <w:r>
        <w:rPr>
          <w:u w:val="single"/>
        </w:rPr>
        <w:t>да не</w:t>
      </w:r>
      <w:r>
        <w:rPr/>
        <w:t xml:space="preserve"> ест», радикально разорвало с этими установками классической античности," обществе мелких производителей' </w:t>
      </w:r>
      <w:r>
        <w:rPr>
          <w:u w:val="single"/>
        </w:rPr>
        <w:t>труд не мог считаться позорным занятием. В труде стали видеть нормальное состояние человека. Правда, это состоян</w:t>
      </w:r>
      <w:r>
        <w:rPr/>
        <w:t>ие сделалось необходимостью не в результате сотворения человека, а вследствие его грехопадения; в труде видели и наказание. Существенно, однако, что праздность была отнесена к числу тягчайших грехов. Каждый человек должен выполнять определенную функцию, все должны заниматься своим делом, хотя не все виды деятельности, необходимой для общества, в одинаковой мере приближают человека к богу. Богатство, подобно труду, не рассматри</w:t>
        <w:softHyphen/>
        <w:t>валось как самоцель или как условие обеспечения празд</w:t>
        <w:softHyphen/>
        <w:t>ного существования. Отношение к богатству определялось отношением к загробному "спасению: обладание имуществом могло способствовать, но могло и помешать душе достигнуть райского блаженства. Но в обладании богатством последо</w:t>
        <w:softHyphen/>
        <w:t>ватели Христа</w:t>
      </w:r>
      <w:r>
        <w:rPr>
          <w:lang w:val="en-US" w:eastAsia="en-US"/>
        </w:rPr>
        <w:t>—</w:t>
      </w:r>
      <w:r>
        <w:rPr/>
        <w:t>проповедника бедности и 'аскетизма</w:t>
      </w:r>
      <w:r>
        <w:rPr>
          <w:lang w:val="en-US" w:eastAsia="en-US"/>
        </w:rPr>
        <w:t xml:space="preserve"> — </w:t>
      </w:r>
      <w:r>
        <w:rPr/>
        <w:t>видели нечто сомнительное и вряд ли морально 'оправды</w:t>
        <w:softHyphen/>
        <w:t>ваемое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':</w:t>
      </w:r>
      <w:r>
        <w:rPr/>
        <w:t xml:space="preserve"> «Удобнее верблюду пройти сквозь игольные уши, нежели богатому войти в царство божие»,</w:t>
      </w:r>
      <w:r>
        <w:rPr>
          <w:lang w:val="en-US" w:eastAsia="en-US"/>
        </w:rPr>
        <w:t xml:space="preserve"> —</w:t>
      </w:r>
      <w:r>
        <w:rPr/>
        <w:t>эта максима Евангелия от] Матфея</w:t>
      </w:r>
      <w:r>
        <w:rPr>
          <w:lang w:val="en-US" w:eastAsia="en-US"/>
        </w:rPr>
        <w:t xml:space="preserve"> (19, 24)</w:t>
      </w:r>
      <w:r>
        <w:rPr/>
        <w:t xml:space="preserve"> была источником сложных духовных и социальных конфликтов на протяжении всего средневековья. </w:t>
      </w:r>
    </w:p>
    <w:p>
      <w:pPr>
        <w:pStyle w:val="Normal1"/>
        <w:rPr/>
      </w:pPr>
      <w:r>
        <w:rPr/>
        <w:t>Экономические постулаты средневековой церкви отражал" социальную реальность феодализма, провозглашая богатства не конечной целью, но лишь средством, гарантией существо вания каждого члена общества «</w:t>
      </w:r>
      <w:r>
        <w:rPr>
          <w:lang w:val="en-US"/>
        </w:rPr>
        <w:t>secundum</w:t>
      </w:r>
      <w:r>
        <w:rPr/>
        <w:t xml:space="preserve"> </w:t>
      </w:r>
      <w:r>
        <w:rPr>
          <w:lang w:val="en-US"/>
        </w:rPr>
        <w:t>suam</w:t>
      </w:r>
      <w:r>
        <w:rPr/>
        <w:t xml:space="preserve"> </w:t>
      </w:r>
      <w:r>
        <w:rPr>
          <w:lang w:val="en-US"/>
        </w:rPr>
        <w:t>conditionem</w:t>
      </w:r>
      <w:r>
        <w:rPr/>
        <w:t>». Производство в период раннего средневековья не подчинено интересам накопления и наживы; цели, которые перед ним ставились, заключались в обеспечении «достойного» суще</w:t>
        <w:softHyphen/>
        <w:t>ствования каждой из частей целого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corpus</w:t>
      </w:r>
      <w:r>
        <w:rPr/>
        <w:t xml:space="preserve"> </w:t>
      </w:r>
      <w:r>
        <w:rPr>
          <w:lang w:val="en-US"/>
        </w:rPr>
        <w:t>Christianum</w:t>
      </w:r>
      <w:r>
        <w:rPr/>
        <w:t>, сословие разделенного согласно воле божьей. Здесь богатстве служит средством достижения и упрочения общественного могущества, тогда как в буржуазном обществе самое богатство становится решающей социальной силой. Поэтому в средневековом обществе не безразлично, в чем воплощено богатство</w:t>
      </w:r>
      <w:r>
        <w:rPr>
          <w:lang w:val="en-US" w:eastAsia="en-US"/>
        </w:rPr>
        <w:t xml:space="preserve"> —</w:t>
      </w:r>
      <w:r>
        <w:rPr/>
        <w:t xml:space="preserve"> в земле или в движимости, в деньгах,</w:t>
      </w:r>
      <w:r>
        <w:rPr>
          <w:lang w:val="en-US" w:eastAsia="en-US"/>
        </w:rPr>
        <w:t>—</w:t>
      </w:r>
      <w:r>
        <w:rPr/>
        <w:t xml:space="preserve"> и к раз</w:t>
        <w:softHyphen/>
        <w:t>ным видам собственности, находившимся в обладании пред</w:t>
        <w:softHyphen/>
        <w:t>ставителей разных сословий, существовало неодинаковое отношение, в противоположность богатству буржуазии. природа которого свободна от сословно-этических оценок. В классово разделенном феодальном обществе, естес</w:t>
        <w:softHyphen/>
        <w:t>твенно, существовало различное отношение к труду у людей, принадлежавших к разным классам и обществен</w:t>
        <w:softHyphen/>
        <w:t>ным группам. Социальные антагонизмы средневековья находили свое выражение и в концепции труда и собствен</w:t>
        <w:softHyphen/>
        <w:t>ности.</w:t>
      </w:r>
    </w:p>
    <w:p>
      <w:pPr>
        <w:pStyle w:val="FR1"/>
        <w:rPr/>
      </w:pPr>
      <w:r>
        <w:rPr/>
        <w:t>«На дар ждут ответа...»</w:t>
      </w:r>
    </w:p>
    <w:p>
      <w:pPr>
        <w:pStyle w:val="Normal1"/>
        <w:rPr/>
      </w:pPr>
      <w:r>
        <w:rPr/>
        <w:t>Средневековое отношение к собственности' и богатству сложилось под воздействием нескольких факторов. Христи</w:t>
        <w:softHyphen/>
        <w:t>анство, несомненно, оказало огромное влияние и на эту сторону средневековой цивилизации. Но оно не было единственным источником развития, и наряду с ним, пожа</w:t>
        <w:softHyphen/>
        <w:t>луй, не меньшую роль в определении специфики представ</w:t>
        <w:softHyphen/>
        <w:t>лений средневекового человека о богатстве и его назначе</w:t>
        <w:softHyphen/>
        <w:t>нии сыграла та система ценностей, которая существовала у варваров, расселившихся на территории Европы в период падения Римской империи.</w:t>
      </w:r>
      <w:r>
        <w:rPr>
          <w:lang w:val="en-US" w:eastAsia="en-US"/>
        </w:rPr>
        <w:t xml:space="preserve">         </w:t>
      </w:r>
    </w:p>
    <w:p>
      <w:pPr>
        <w:pStyle w:val="Normal1"/>
        <w:rPr/>
      </w:pPr>
      <w:r>
        <w:rPr/>
        <w:t>Общественный строй варваров</w:t>
      </w:r>
      <w:r>
        <w:rPr>
          <w:lang w:val="en-US" w:eastAsia="en-US"/>
        </w:rPr>
        <w:t xml:space="preserve"> —</w:t>
      </w:r>
      <w:r>
        <w:rPr/>
        <w:t xml:space="preserve"> германцев, славян</w:t>
      </w:r>
      <w:r>
        <w:rPr>
          <w:lang w:val="en-US" w:eastAsia="en-US"/>
        </w:rPr>
        <w:t xml:space="preserve"> — </w:t>
      </w:r>
      <w:r>
        <w:rPr/>
        <w:t>во многом напоминает общественные отношения у других народов на стадии доклассового или раннеклассового обще</w:t>
        <w:softHyphen/>
        <w:t>ства. Поэтому и социальные представления, верования, идеалы европейских варваров также подчас очень сходны с системой верований и мышления у так называемых при</w:t>
        <w:softHyphen/>
        <w:t>митивных людей. В доклассовом обществе существуют специфические социальные учреждения, которые в раз</w:t>
        <w:softHyphen/>
        <w:t>личных вариантах встречаются под самыми разными широ</w:t>
        <w:softHyphen/>
        <w:t>тами. Эти институты и представления отчасти изживаются при переходе от варварства к цивилизации, ибо в классовом обществе изменяются мораль и идеология, складывается новая религиозная система, происходят коренные сдвиги во всех отраслях социальной жизни. Тем не менее и в клас</w:t>
        <w:softHyphen/>
        <w:t>совом обществе наряду с новыми системами связей, идей и верований сохраняются архаические отношения, которые не исчезают полностью, а подчас продолжают играть большую роль в иной социальной структуре.</w:t>
      </w:r>
    </w:p>
    <w:p>
      <w:pPr>
        <w:pStyle w:val="Normal1"/>
        <w:ind w:firstLine="320"/>
        <w:rPr/>
      </w:pPr>
      <w:r>
        <w:rPr/>
        <w:t xml:space="preserve">Именно так произошло в Европе. Христианизация, глубоко изменившая мироотношение человека, не вытравила до конца те представления, которые господствовали в </w:t>
      </w:r>
      <w:r>
        <w:rPr>
          <w:i/>
        </w:rPr>
        <w:t xml:space="preserve">эпоху </w:t>
      </w:r>
      <w:r>
        <w:rPr/>
        <w:t>варварства. Результатом этого столкновения был сложный синтез варварских, христианских и античных отношений.</w:t>
      </w:r>
    </w:p>
    <w:p>
      <w:pPr>
        <w:pStyle w:val="Normal1"/>
        <w:ind w:firstLine="300"/>
        <w:rPr/>
      </w:pPr>
      <w:r>
        <w:rPr/>
        <w:t>Цивилизованные соседи варваров в один голос жалова</w:t>
        <w:softHyphen/>
        <w:t>лись на них за то, что они были чрезвычайно охочи до чужого добра. Богатые страны привлекали их сосредото</w:t>
        <w:softHyphen/>
        <w:t>ченными там сокровищами. Главнейшей целью воинских предприятий варваров был захват добычи. Они предпочи</w:t>
        <w:softHyphen/>
        <w:t>тали силою добыть себе богатство, нежели создать его собственным трудом. Молодежь объединялась вокруг знат</w:t>
        <w:softHyphen/>
        <w:t>ных вождей в дружины, надеясь на скорую и обильную добычу, которую после удачного похода вождь делил между всеми воинами.</w:t>
      </w:r>
    </w:p>
    <w:p>
      <w:pPr>
        <w:pStyle w:val="Normal1"/>
        <w:rPr/>
      </w:pPr>
      <w:r>
        <w:rPr/>
        <w:t>Но как употреблялись награбленные богатства? Еще Тацит рассказывал о дружинниках у древних германцев: когда они не уходят в воинскую экспедицию, то проводят время в пирушках. Захваченное прежде всего потреблялось, причем проедалось и пропивалось демонстративно, публично на многолюдных пирах. Добыча была не простым источни</w:t>
        <w:softHyphen/>
        <w:t>ком прокормления дружинников, но важнейшим средством сплочения их в коллектив и утверждения авторитета вождя. Воинские подвиги, о которых не становилось широко известно, мало ценились у варваров. Они должны были быть воспеты в песнях дружинных певцов и тем самым сохранены в памяти воинов и всех соплеменников. Захва</w:t>
        <w:softHyphen/>
        <w:t>ченные богатства</w:t>
      </w:r>
      <w:r>
        <w:rPr>
          <w:lang w:val="en-US" w:eastAsia="en-US"/>
        </w:rPr>
        <w:t xml:space="preserve"> —</w:t>
      </w:r>
      <w:r>
        <w:rPr/>
        <w:t xml:space="preserve"> драгоценности, одежды, оружие</w:t>
      </w:r>
      <w:r>
        <w:rPr>
          <w:lang w:val="en-US" w:eastAsia="en-US"/>
        </w:rPr>
        <w:t>—</w:t>
      </w:r>
      <w:r>
        <w:rPr/>
        <w:t xml:space="preserve"> пре</w:t>
        <w:softHyphen/>
        <w:t>вращались в свидетельства героической жизни, становились важнейшими знаками высокой доблести вождя и его дру</w:t>
        <w:softHyphen/>
        <w:t>жины. Ими похвалялись, выставляя напоказ. Золото и серебро еще не играли у варваров роли денег,</w:t>
      </w:r>
      <w:r>
        <w:rPr>
          <w:lang w:val="en-US" w:eastAsia="en-US"/>
        </w:rPr>
        <w:t>—</w:t>
      </w:r>
      <w:r>
        <w:rPr/>
        <w:t xml:space="preserve"> преобла</w:t>
        <w:softHyphen/>
        <w:t>дал обмен в непосредственной натуральной форме, поэтому монеты, захваченные у более развитых народов, пере</w:t>
        <w:softHyphen/>
        <w:t>плавляли в слитки, разрубали, превращали в кольца, запястья, брошки и другие украшения. Так же нередко поступали и с драгоценными сосудами, ювелирными изде</w:t>
        <w:softHyphen/>
        <w:t>лиями.</w:t>
      </w:r>
    </w:p>
    <w:p>
      <w:pPr>
        <w:pStyle w:val="Normal1"/>
        <w:ind w:left="40" w:firstLine="280"/>
        <w:rPr/>
      </w:pPr>
      <w:r>
        <w:rPr/>
        <w:t>Следовательно, богатство, полученное от войны, при</w:t>
        <w:softHyphen/>
        <w:t>обретало значение социального отличия. В. варварском обществе оно было не средством товарного обмена и не источ</w:t>
        <w:softHyphen/>
        <w:t>ником накопления, не столько пускалось в оборот, сколько выполняло важную знаковую функцию.</w:t>
      </w:r>
    </w:p>
    <w:p>
      <w:pPr>
        <w:pStyle w:val="Normal1"/>
        <w:rPr/>
      </w:pPr>
      <w:r>
        <w:rPr/>
        <w:t>Но не противоречит ли этому заключению тот факт, что у варваров был широко распространен обычай прятать захваченные сокровища? На всей территории расселения древних германцев находят клады римских монет. Особенно обильны клады в скандинавских странах эпохи викингов,— некоторые ученые даже говорят о «серебряном веке» в Север</w:t>
        <w:softHyphen/>
        <w:t>ной Европе той поры</w:t>
      </w:r>
      <w:r>
        <w:rPr>
          <w:lang w:val="en-US" w:eastAsia="en-US"/>
        </w:rPr>
        <w:t xml:space="preserve"> —</w:t>
      </w:r>
      <w:r>
        <w:rPr/>
        <w:t xml:space="preserve"> столь многочисленны находки сасанидских, византийских, германских, англосаксонских монет, в огромном большинстве серебряных; их найдено уже несколько сотен тысяч, и все время обнаруживаются новые клады. Можно ли на этом основании считать, что в Скандинавии в Х</w:t>
      </w:r>
      <w:r>
        <w:rPr>
          <w:lang w:val="en-US" w:eastAsia="en-US"/>
        </w:rPr>
        <w:t>—XI</w:t>
      </w:r>
      <w:r>
        <w:rPr/>
        <w:t xml:space="preserve"> веках была развита денежная торговля и что деньги использовались в качестве платежного средства? Такая точка зрения высказывалась в пауке; иные ученые писали даже о «высокой коммерческой конъюнк</w:t>
        <w:softHyphen/>
        <w:t>туре», создавшейся в странах Севера в результате активности норманнов. Запрятывание же монет в землю объясняют тем, что в моменты военных нападений жители спешили скрыть от грабителей свои богатства, да так и не выкапы</w:t>
        <w:softHyphen/>
        <w:t xml:space="preserve">вали их, после того как опасность миновала </w:t>
      </w:r>
      <w:r>
        <w:rPr>
          <w:vertAlign w:val="superscript"/>
        </w:rPr>
        <w:t>1</w:t>
      </w:r>
      <w:r>
        <w:rPr/>
        <w:t>.</w:t>
      </w:r>
    </w:p>
    <w:p>
      <w:pPr>
        <w:pStyle w:val="Normal1"/>
        <w:ind w:firstLine="280"/>
        <w:rPr/>
      </w:pPr>
      <w:r>
        <w:rPr/>
        <w:t>Однако эта точка зрения вызывает ряд возражений. Во-первых, исландские саги более позднего времени, неод</w:t>
        <w:softHyphen/>
        <w:t>нократно рассказывая о людях, прятавших свои денежные сокровища, не только ничего не говорят о том, что впослед</w:t>
        <w:softHyphen/>
        <w:t>ствии они их изымали из земли, но и не порождают сомнения: богатства запрятывались навсегда, так чтобы никто из живу</w:t>
        <w:softHyphen/>
        <w:t>щих не мог ими воспользоваться. Владельцы часто прятали деньги перед своей смертью, заботясь о том, чтобы не оста</w:t>
        <w:softHyphen/>
        <w:t>лось свидетелей: рабов, помогавших им зарыть монеты, уби</w:t>
        <w:softHyphen/>
        <w:t>вали. Археологические находки свидетельствуют о распро</w:t>
        <w:softHyphen/>
        <w:t xml:space="preserve">страненном обычае погребения богатства в болотах; это «болотное серебро» вообще невозможно было вернуть для употребления. Во-вторых, известно, что обмен </w:t>
      </w:r>
      <w:r>
        <w:rPr>
          <w:smallCaps/>
          <w:lang w:val="en-US"/>
        </w:rPr>
        <w:t>d</w:t>
      </w:r>
      <w:r>
        <w:rPr>
          <w:smallCaps/>
        </w:rPr>
        <w:t xml:space="preserve"> </w:t>
      </w:r>
      <w:r>
        <w:rPr/>
        <w:t>Сканди</w:t>
        <w:softHyphen/>
        <w:t>навии периода массового создания кладов был преимуще</w:t>
        <w:softHyphen/>
        <w:t>ственно натуральным; в качестве платежного средства употреблялись некоторые товары, например домотканое сукно, стоимость подчас выражалась в числе голов круп</w:t>
        <w:softHyphen/>
        <w:t>ного рогатого скота. Монеты, захваченные во время граби</w:t>
        <w:softHyphen/>
        <w:t>тельских экспедиций или полученные в виде контрибуции и дани, не употреблялись скандинавами в качестве платеж</w:t>
        <w:softHyphen/>
        <w:t>ного средства. Норманны не могли не знать, как высоко ценились серебро и золото в других странах, и сами прида</w:t>
        <w:softHyphen/>
        <w:t>вали им особое значение,</w:t>
      </w:r>
      <w:r>
        <w:rPr>
          <w:lang w:val="en-US" w:eastAsia="en-US"/>
        </w:rPr>
        <w:t>—</w:t>
      </w:r>
      <w:r>
        <w:rPr/>
        <w:t xml:space="preserve"> недаром они прятали драго</w:t>
        <w:softHyphen/>
        <w:t>ценные монеты и иные предметы из благородных металлов,</w:t>
      </w:r>
      <w:r>
        <w:rPr>
          <w:lang w:val="en-US" w:eastAsia="en-US"/>
        </w:rPr>
        <w:t xml:space="preserve">— </w:t>
      </w:r>
      <w:r>
        <w:rPr/>
        <w:t>но в товарный оборот они их, как правило, не пускали.</w:t>
      </w:r>
    </w:p>
    <w:p>
      <w:pPr>
        <w:pStyle w:val="Normal1"/>
        <w:rPr/>
      </w:pPr>
      <w:r>
        <w:rPr/>
        <w:t>стьяпством. Поэтому и отношение к труду и к собственности в этом обществе было совершенно иным, нежели в обществе доклассовом. И тем не менее здесь нетрудно обнаружить связь. Наша задача состоит не в анализе собственнических отношений при феодализме,</w:t>
      </w:r>
      <w:r>
        <w:rPr>
          <w:lang w:val="en-US" w:eastAsia="en-US"/>
        </w:rPr>
        <w:t>—</w:t>
      </w:r>
      <w:r>
        <w:rPr/>
        <w:t xml:space="preserve"> мы хотим выяснить, как понимали собственность в этом обществе, какова была ее этическая оценка и в чем видели предназначение богат</w:t>
        <w:softHyphen/>
        <w:t>ства. 'Естественно, представители разных классов смотрели на труд и собственность неодинаково. Вместе с тем в фео</w:t>
        <w:softHyphen/>
        <w:t>дальном обществе господствовала христианская мораль, нормы которой были обязательны для всех и в той или иной степени разделялись всеми классами и социальными группами.</w:t>
      </w:r>
    </w:p>
    <w:p>
      <w:pPr>
        <w:pStyle w:val="Normal1"/>
        <w:ind w:firstLine="300"/>
        <w:rPr/>
      </w:pPr>
      <w:r>
        <w:rPr/>
        <w:t>Феодальное общество основывается на собственности</w:t>
      </w:r>
      <w:r>
        <w:rPr>
          <w:lang w:val="en-US" w:eastAsia="en-US"/>
        </w:rPr>
        <w:t xml:space="preserve"> — </w:t>
      </w:r>
      <w:r>
        <w:rPr/>
        <w:t>на крупной собственности дворянства и церкви, на мелкий трудовой собственности крестьян и ремесленников. Тем не менее обладание собственностью никогда не получало на протяжении средневековья безусловного оправдания и одобрения,</w:t>
      </w:r>
      <w:r>
        <w:rPr>
          <w:lang w:val="en-US" w:eastAsia="en-US"/>
        </w:rPr>
        <w:t>—</w:t>
      </w:r>
      <w:r>
        <w:rPr/>
        <w:t xml:space="preserve"> оно допускалось, но на определенных условиях и с изрядными оговорками. Христианская рели</w:t>
        <w:softHyphen/>
        <w:t>гия санкционировала феодальный строй, но ее отношение к собственности было довольно противоречивым.</w:t>
      </w:r>
    </w:p>
    <w:p>
      <w:pPr>
        <w:pStyle w:val="Normal1"/>
        <w:ind w:firstLine="300"/>
        <w:rPr/>
      </w:pPr>
      <w:r>
        <w:rPr/>
        <w:t>Отцы церкви многократно указывали на то, что первые люди, будучи безгрешными и непосредственно общаясь с богом, не знали не только труда, но и собственности. Сотворенная господом земля, как и ее плоды и все живые существа, были им отданы во власть человека, но господь хотел, чтобы обладание ими было общим. Лишь своекорыстие людей в состоянии грехопадения привело к установлению частной собственности.</w:t>
      </w:r>
    </w:p>
    <w:p>
      <w:pPr>
        <w:pStyle w:val="Normal1"/>
        <w:ind w:left="40" w:firstLine="280"/>
        <w:rPr/>
      </w:pPr>
      <w:r>
        <w:rPr/>
        <w:t>Следовательно, собственность и раздельное владение</w:t>
      </w:r>
      <w:r>
        <w:rPr>
          <w:lang w:val="en-US" w:eastAsia="en-US"/>
        </w:rPr>
        <w:t xml:space="preserve"> — </w:t>
      </w:r>
      <w:r>
        <w:rPr/>
        <w:t>не от бога, а результат корыстолюбия людей, несовершен</w:t>
        <w:softHyphen/>
        <w:t>ства их природы после изгнания из рая. Подобный взгляд, связывавший частную собственность с первородным грехом, был воспринят и средневековой церковью. По божьим установлениям, все вещи суть общие. Лишь корысть созда</w:t>
        <w:softHyphen/>
        <w:t>ла «мое» и «твое». Христос не имел никакого имущества и жил в полной бедности, и этому примеру сына божия следовали его ученики. «Не собирайте себе сокровищ на земле, где моль и ржа истребляют, и где воры подкапывают и крадут, —гласило Евангелие от Матфея</w:t>
      </w:r>
      <w:r>
        <w:rPr>
          <w:lang w:val="en-US" w:eastAsia="en-US"/>
        </w:rPr>
        <w:t xml:space="preserve"> (6, 19—21, 24),— </w:t>
      </w:r>
      <w:r>
        <w:rPr/>
        <w:t>но собирайте себе сокровища на небе, где ни моль, ни ржа не истребляет, и где воры не подкапывают и не крадут;</w:t>
      </w:r>
    </w:p>
    <w:p>
      <w:pPr>
        <w:sectPr>
          <w:type w:val="nextPage"/>
          <w:pgSz w:w="11906" w:h="1682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t>ибо, где сокровище ваше, там будет и сердце ваше... Не можете служить «богу и маммоне». Христос призывал не заботиться о нище и одежде и жить как «птицы небесные», которые «не сеют, не жнут, не собирают в житницы» (там же.</w:t>
      </w:r>
      <w:r>
        <w:rPr>
          <w:lang w:val="en-US" w:eastAsia="en-US"/>
        </w:rPr>
        <w:t xml:space="preserve"> 6,26).</w:t>
      </w:r>
    </w:p>
    <w:p>
      <w:pPr>
        <w:pStyle w:val="Normal1"/>
        <w:rPr/>
      </w:pPr>
      <w:r>
        <w:rPr/>
        <w:t>Средневековый христианин не мог не принимать всерьез эти заповеди. Праведник мыслился бедным, ибо бедность</w:t>
      </w:r>
      <w:r>
        <w:rPr>
          <w:lang w:val="en-US" w:eastAsia="en-US"/>
        </w:rPr>
        <w:t xml:space="preserve"> — </w:t>
      </w:r>
      <w:r>
        <w:rPr/>
        <w:t>добродетель, каковой ни в коем случае не могло стать богатство. Имущество</w:t>
      </w:r>
      <w:r>
        <w:rPr>
          <w:lang w:val="en-US" w:eastAsia="en-US"/>
        </w:rPr>
        <w:t xml:space="preserve"> —</w:t>
      </w:r>
      <w:r>
        <w:rPr/>
        <w:t xml:space="preserve"> воплощение земных интересов, отвлекающее человека от мыслей о загробной жизни и от забот о спасении души. Вера требует отрешения от земных дел и интересов. Поэтому праведному последователю Хри</w:t>
        <w:softHyphen/>
        <w:t>ста богатство должно внушать презрение. «Презирай зем</w:t>
        <w:softHyphen/>
        <w:t>ные богатства, дабы ты мог приобрести небесные»,</w:t>
      </w:r>
      <w:r>
        <w:rPr>
          <w:lang w:val="en-US" w:eastAsia="en-US"/>
        </w:rPr>
        <w:t>—</w:t>
      </w:r>
      <w:r>
        <w:rPr/>
        <w:t xml:space="preserve"> гово</w:t>
        <w:softHyphen/>
        <w:t>рил Бернард Клервосский. Собственность</w:t>
      </w:r>
      <w:r>
        <w:rPr>
          <w:lang w:val="en-US" w:eastAsia="en-US"/>
        </w:rPr>
        <w:t xml:space="preserve"> —</w:t>
      </w:r>
      <w:r>
        <w:rPr/>
        <w:t xml:space="preserve"> препятствие для любви к богу и к людям, ибо она порождает эгоисти</w:t>
        <w:softHyphen/>
        <w:t>ческие чувства и борьбу за обладание, вытесняя дру</w:t>
        <w:softHyphen/>
        <w:t>желюбие жадностью и враждою. «Поэтому первое, основное условие для достижения совершенной любви,</w:t>
      </w:r>
      <w:r>
        <w:rPr>
          <w:lang w:val="en-US" w:eastAsia="en-US"/>
        </w:rPr>
        <w:t>—</w:t>
      </w:r>
      <w:r>
        <w:rPr/>
        <w:t xml:space="preserve"> учил Фома Аквинский,</w:t>
      </w:r>
      <w:r>
        <w:rPr>
          <w:lang w:val="en-US" w:eastAsia="en-US"/>
        </w:rPr>
        <w:t>—</w:t>
      </w:r>
      <w:r>
        <w:rPr/>
        <w:t xml:space="preserve"> добровольная нищета» </w:t>
      </w:r>
      <w:r>
        <w:rPr>
          <w:vertAlign w:val="superscript"/>
        </w:rPr>
        <w:t>49</w:t>
      </w:r>
      <w:r>
        <w:rPr/>
        <w:t>.</w:t>
      </w:r>
    </w:p>
    <w:p>
      <w:pPr>
        <w:pStyle w:val="Normal1"/>
        <w:rPr/>
      </w:pPr>
      <w:r>
        <w:rPr/>
        <w:t>В поучениях средневековых проповедников отречения от собственности содержится изрядная доля риторики. Лишь незначительная часть общества была склонна вос</w:t>
        <w:softHyphen/>
        <w:t>принимать их не только для того. чтобы сокрушаться по поводу своего несовершенства и неспособности на деле буквально следовать христианским принципам бедности. Но для того чтобы основная масса верующих могла прими</w:t>
        <w:softHyphen/>
        <w:t>рить категорические заповеди евангельской бедности с с обладанием имуществом, в обществе должны были суще</w:t>
        <w:softHyphen/>
        <w:t>ствовать люди, которые приняли бы на себя выполнение обета добровольной бедности и, являя остальному обществу пример, подражать коему оно оказывалось не в состоянии, вместе с тем служили бы ему утешением: эти избранники божьи своим праведным поведением и отречением от зем</w:t>
        <w:softHyphen/>
        <w:t>ных благ и интересов спасали род человеческий в целом. В монашеских орденах заповедь бедности была основопо</w:t>
        <w:softHyphen/>
        <w:t>лагающим принципом. Бенедиктинцы не только не имели права владеть каким-либо имуществом, но им было воспре</w:t>
        <w:softHyphen/>
        <w:t>щено даже употребление слов «мой» и «твой»: вместо этого основатель ордена Бенедикт Нурсийский предписал гово</w:t>
        <w:softHyphen/>
        <w:t>рить «наш». «Понятие об общем владении перенесено было даже на физическую личность монахов. По крайней мере спорили о том, мог ли монах смотреть на члены своего за свою слабость состоянием душевной раздвоенности и неполноценности. Массовый характер сектантских движе</w:t>
        <w:softHyphen/>
        <w:t>ний, общественные конвульсии, сопровождавшиеся само</w:t>
        <w:softHyphen/>
        <w:t>бичеваниями, массовыми покаяниями и паломничествами к святым местам, раздача своего имущества и принятие на себя обета воздержания</w:t>
      </w:r>
      <w:r>
        <w:rPr>
          <w:lang w:val="en-US" w:eastAsia="en-US"/>
        </w:rPr>
        <w:t xml:space="preserve"> —</w:t>
      </w:r>
      <w:r>
        <w:rPr/>
        <w:t xml:space="preserve"> все это отражало и социаль</w:t>
        <w:softHyphen/>
        <w:t>ные и духовные конфликты феодального общества.</w:t>
      </w:r>
    </w:p>
    <w:p>
      <w:pPr>
        <w:pStyle w:val="Normal1"/>
        <w:spacing w:before="380" w:after="0"/>
        <w:ind w:left="3000" w:right="800" w:hanging="0"/>
        <w:jc w:val="left"/>
        <w:rPr>
          <w:b/>
          <w:b/>
        </w:rPr>
      </w:pPr>
      <w:r>
        <w:rPr>
          <w:b/>
        </w:rPr>
        <w:t>«Служить» и «раздавать»</w:t>
      </w:r>
    </w:p>
    <w:p>
      <w:pPr>
        <w:pStyle w:val="Normal1"/>
        <w:spacing w:before="160" w:after="0"/>
        <w:rPr/>
      </w:pPr>
      <w:r>
        <w:rPr/>
        <w:t>Обращаясь к концепции богатства и собственности, кото</w:t>
        <w:softHyphen/>
        <w:t>рая определяла ценностные ориентации господствующего класса феодального общества, мы сталкиваемся с явлением, кажущимся на первый взгляд парадоксальным: этические установки рыцарства обнаруживают немалое сходство с представлениями о богатстве, которые были присущи варварам. Тем не менее это так. Сходство распространяется и на более широкий круг идеологических и социально-психологических установок феодалов. Понятия «чести», «сла</w:t>
        <w:softHyphen/>
        <w:t>вы», «родовитости», принятые в их среде, также кажутся непосредственно заимствованными из эпохи, предшество</w:t>
        <w:softHyphen/>
        <w:t>вавшей возникновению классового строя.</w:t>
      </w:r>
    </w:p>
    <w:p>
      <w:pPr>
        <w:pStyle w:val="Normal1"/>
        <w:rPr/>
      </w:pPr>
      <w:r>
        <w:rPr/>
        <w:t>Среди  доблестей,   характеризующих   феодального сеньора, на первом месте стояла щедрость. Сеньор</w:t>
      </w:r>
      <w:r>
        <w:rPr>
          <w:lang w:val="en-US" w:eastAsia="en-US"/>
        </w:rPr>
        <w:t xml:space="preserve"> —</w:t>
      </w:r>
      <w:r>
        <w:rPr/>
        <w:t xml:space="preserve"> чело</w:t>
        <w:softHyphen/>
        <w:t>век, окруженный приближенными, дружинниками, вас</w:t>
        <w:softHyphen/>
        <w:t>салами, служащими ему, поддерживающими его и выпол</w:t>
        <w:softHyphen/>
        <w:t xml:space="preserve">няющими его повеления. Могущество» знатного сеньора определяется численностью его подданных и верных ему людей. Без этого он не </w:t>
      </w:r>
      <w:r>
        <w:rPr>
          <w:lang w:val="en-US"/>
        </w:rPr>
        <w:t>senior</w:t>
      </w:r>
      <w:r>
        <w:rPr/>
        <w:t>, не «старший», «высший», не повелитель и глава. Разумеется, сеньор</w:t>
      </w:r>
      <w:r>
        <w:rPr>
          <w:lang w:val="en-US" w:eastAsia="en-US"/>
        </w:rPr>
        <w:t xml:space="preserve"> —</w:t>
      </w:r>
      <w:r>
        <w:rPr/>
        <w:t xml:space="preserve"> землевла</w:t>
        <w:softHyphen/>
        <w:t>делец, господствующий над крестьянами и получающий с них доходы. Не будь у него поступлений с зависимых дер</w:t>
        <w:softHyphen/>
        <w:t>жателей земель, он не был бы в состоянии содержать свиту и кормить толпу прихлебателей. Рента, собираемая им со своих владений, дает ему возможность устраивать пиры, празднества, принимать гостей, раздавать подарки</w:t>
      </w:r>
      <w:r>
        <w:rPr>
          <w:lang w:val="en-US" w:eastAsia="en-US"/>
        </w:rPr>
        <w:t xml:space="preserve"> — </w:t>
      </w:r>
      <w:r>
        <w:rPr/>
        <w:t>словом, жить на широкую ногу. Нормой считается поведе</w:t>
        <w:softHyphen/>
        <w:t>ние, заключающееся в том, что сеньор щедро, не считая, раздает и растрачивает богатство, не вникая, не превышают ли расходы поступления. Разницу между приходом и тра</w:t>
        <w:softHyphen/>
        <w:t>тами можно покрыть дополнительными поборами с крестьян, вымогательствами, штрафами, грабежом, военной добычей. Расчетливость, бережливость</w:t>
      </w:r>
      <w:r>
        <w:rPr>
          <w:lang w:val="en-US" w:eastAsia="en-US"/>
        </w:rPr>
        <w:t xml:space="preserve"> —</w:t>
      </w:r>
      <w:r>
        <w:rPr/>
        <w:t xml:space="preserve"> качества, про</w:t>
        <w:softHyphen/>
        <w:t>тивопоказанные ему сословной этикой. О его доходах заботятся бейлиф, управляющий, староста, его же дело -— проедать и пропивать полученное, раздаривать и расточать имущество, и чем шире и с большей помпой он сумеет это сделать, тем громче будет его слава и выше общественное положение, тем большим уважением и престижем он будет пользоваться.</w:t>
      </w:r>
    </w:p>
    <w:p>
      <w:pPr>
        <w:pStyle w:val="Normal1"/>
        <w:rPr/>
      </w:pPr>
      <w:r>
        <w:rPr/>
        <w:t>Богатство для феодала, согласно принятым в этой среде нормам,</w:t>
      </w:r>
      <w:r>
        <w:rPr>
          <w:lang w:val="en-US" w:eastAsia="en-US"/>
        </w:rPr>
        <w:t xml:space="preserve"> —</w:t>
      </w:r>
      <w:r>
        <w:rPr/>
        <w:t xml:space="preserve"> не самоцель и не средство накопления или развития и улучшения хозяйства. Не производственные цели ставит он перед собой, стремясь увеличить свои доходы: их рост создает возможность расширить круг дру</w:t>
        <w:softHyphen/>
        <w:t>зей и приближенных, союзников и вассалов, среди которых он растрачивает деньги и продукты. Скупой рыцарь Пуш</w:t>
        <w:softHyphen/>
        <w:t>кина, втайне и наедине наслаждающийся видом и звоном денег, хранимых в подземелье в окованных сундуках,</w:t>
      </w:r>
      <w:r>
        <w:rPr>
          <w:lang w:val="en-US" w:eastAsia="en-US"/>
        </w:rPr>
        <w:t xml:space="preserve"> — </w:t>
      </w:r>
      <w:r>
        <w:rPr/>
        <w:t>фигура, характерная для эпохи Возрождения, но не имею</w:t>
        <w:softHyphen/>
        <w:t>щая ничего общего с рыцарем средневековья., Феодаль</w:t>
        <w:softHyphen/>
        <w:t>ная расточительность</w:t>
      </w:r>
      <w:r>
        <w:rPr>
          <w:lang w:val="en-US" w:eastAsia="en-US"/>
        </w:rPr>
        <w:t>—</w:t>
      </w:r>
      <w:r>
        <w:rPr/>
        <w:t>один из путей перераспределения в среде господствующего класса средств, полученных от эксплуатации подвластного населения. Но этот способ феодального распределения очень специфичен. Феодаль</w:t>
        <w:softHyphen/>
        <w:t>ный сеньор не мог получить никакого удовлетворения от сознания, что он владеет сокровищами, если он не был в состоянии их тратить и демонстрировать, вернее</w:t>
      </w:r>
      <w:r>
        <w:rPr>
          <w:lang w:val="en-US" w:eastAsia="en-US"/>
        </w:rPr>
        <w:t xml:space="preserve"> —</w:t>
      </w:r>
      <w:r>
        <w:rPr/>
        <w:t xml:space="preserve"> демон</w:t>
        <w:softHyphen/>
        <w:t>стративно тратить. Ибо дело заключалось не в том, чтобы просто-напросто прТ^пить и «прогулять» богатство, а в пуб</w:t>
        <w:softHyphen/>
        <w:t>личности и гласности этих трапез и раздач даров.</w:t>
      </w:r>
    </w:p>
    <w:p>
      <w:pPr>
        <w:pStyle w:val="Normal1"/>
        <w:rPr/>
      </w:pPr>
      <w:r>
        <w:rPr/>
        <w:t>Обращение с богатством, встречающееся у феодалов, под</w:t>
        <w:softHyphen/>
        <w:t>час до крайности напоминает «потлач» североамериканских индейцев, которые на глазах у приглашенных ими на пир соплеменников истребляли все свои продовольственные запасы, рубили на куски рыбачьи лодки и всякими дру</w:t>
        <w:softHyphen/>
        <w:t>гими способами старались подавить гостей своею щед</w:t>
        <w:softHyphen/>
        <w:t>ростью и расточительностью. М. Блок приводит несколько сходных примеров из средневековой феодальной практики. Один рыцарь велел засеять вспаханное поле кусочками серебра; другой употреблял для приготовления пищи вместо дров дорогостоящие восковые свечи; третий сеньор «из самохвальства», как пишет хронист, сжег живьем тридцать своих коней</w:t>
      </w:r>
      <w:r>
        <w:rPr>
          <w:vertAlign w:val="superscript"/>
        </w:rPr>
        <w:t>56</w:t>
      </w:r>
      <w:r>
        <w:rPr/>
        <w:t>. Все эти разорительные поступки, разумеется, совершались публично, в присутствии других фео</w:t>
        <w:softHyphen/>
        <w:t>далов и вассалов, и были рассчитаны на то, чтобы поразить их. В противном случае подобная экстравагантность не имела бы никакого смысла.</w:t>
      </w:r>
    </w:p>
    <w:p>
      <w:pPr>
        <w:pStyle w:val="Normal1"/>
        <w:ind w:firstLine="280"/>
        <w:rPr/>
      </w:pPr>
      <w:r>
        <w:rPr/>
        <w:t>В состязаниях в расточительности типа потлача, прису</w:t>
        <w:softHyphen/>
        <w:t>щих архаическим обществам, и в пирах «па манер Гаргантюа», устраивавшихся средневековыми феодалами, есть нечто общее: и здесь и там нетрудно увидеть агрессивную щедрость, стремление подавить приглашенных своею широ</w:t>
        <w:softHyphen/>
        <w:t>той и победить в своеобразной социальной «игре», ставкой в которой служат престиж и влияние. Разумеется, в подоб</w:t>
        <w:softHyphen/>
        <w:t>ном поведении феодалов проявляется скорее привержен</w:t>
        <w:softHyphen/>
        <w:t>ность традиции,  чем господствующее умонастроение, и в «самохвальстве» экстравагантных сеньоров их совре</w:t>
        <w:softHyphen/>
        <w:t>менники видели нечто необычное, уклоняющееся от нормы. Но некая существенная сторона дворянской психологии здесь гипертрофированно обнаруживалась.</w:t>
      </w:r>
    </w:p>
    <w:p>
      <w:pPr>
        <w:pStyle w:val="Normal1"/>
        <w:ind w:firstLine="280"/>
        <w:rPr/>
      </w:pPr>
      <w:r>
        <w:rPr/>
        <w:t>Богатство для феодала</w:t>
      </w:r>
      <w:r>
        <w:rPr>
          <w:lang w:val="en-US" w:eastAsia="en-US"/>
        </w:rPr>
        <w:t xml:space="preserve"> —</w:t>
      </w:r>
      <w:r>
        <w:rPr/>
        <w:t xml:space="preserve"> орудие поддержания обще</w:t>
        <w:softHyphen/>
        <w:t>ственного влияния, утверждения своей чести. Само по себе обладание богатством не дает никакого уважения, наоборот, купец, хранящий несметные ценности и выпускающий из своих рук деньги только для того, чтобы приумножить их в результате коммерческих или ростовщических опера</w:t>
        <w:softHyphen/>
        <w:t>ций, внушает в средневековом обществе какие угодно эмоции</w:t>
      </w:r>
      <w:r>
        <w:rPr>
          <w:lang w:val="en-US" w:eastAsia="en-US"/>
        </w:rPr>
        <w:t xml:space="preserve"> —</w:t>
      </w:r>
      <w:r>
        <w:rPr/>
        <w:t xml:space="preserve"> зависть, ненависть, презрение, страх,</w:t>
      </w:r>
      <w:r>
        <w:rPr>
          <w:lang w:val="en-US" w:eastAsia="en-US"/>
        </w:rPr>
        <w:t>—</w:t>
      </w:r>
      <w:r>
        <w:rPr/>
        <w:t xml:space="preserve"> но толь</w:t>
        <w:softHyphen/>
        <w:t>ко не уважение. Сеньор же, без счета растрачивающий добычу и доходы, даже если он живет не по средствам, но устраивает пиры и раздает подарки, заслуживает вся</w:t>
        <w:softHyphen/>
        <w:t>ческого почтения и славы. Богатство мыслится феодалом как средство для достижения целей, находящихся далеко за пределами экономики. Богатство</w:t>
      </w:r>
      <w:r>
        <w:rPr>
          <w:lang w:val="en-US" w:eastAsia="en-US"/>
        </w:rPr>
        <w:t xml:space="preserve"> —</w:t>
      </w:r>
      <w:r>
        <w:rPr/>
        <w:t xml:space="preserve"> знак, свидетель</w:t>
        <w:softHyphen/>
        <w:t>ствующий о доблести, щедрости, широте натуры сеньора. Этот знак может быть реализован лишь при демонстрации им указанных качеств. Таким образом, высший момент наслаждения богатством</w:t>
      </w:r>
      <w:r>
        <w:rPr>
          <w:lang w:val="en-US" w:eastAsia="en-US"/>
        </w:rPr>
        <w:t xml:space="preserve"> —</w:t>
      </w:r>
      <w:r>
        <w:rPr/>
        <w:t xml:space="preserve"> его расточение в присутствии максимального числа людей, участвующих в его поглоще</w:t>
        <w:softHyphen/>
        <w:t>нии, получающих долю от щедрот сеньора.</w:t>
      </w:r>
    </w:p>
    <w:p>
      <w:pPr>
        <w:pStyle w:val="Normal1"/>
        <w:ind w:firstLine="300"/>
        <w:rPr/>
      </w:pPr>
      <w:r>
        <w:rPr>
          <w:b/>
        </w:rPr>
        <w:t>Но</w:t>
      </w:r>
      <w:r>
        <w:rPr/>
        <w:t xml:space="preserve"> поскольку богатство выполняет в феодальном обще</w:t>
        <w:softHyphen/>
        <w:t>стве такую знаковую функцию, то, подобно всем знакам. имеющим социальный смысл, его реализация неизбежно подчиняется ритуалу и установленным канонам. Пиры, празднества, придворные собрания, турниры происходят в определенные сроки, с соблюдением привычного декору-</w:t>
      </w:r>
    </w:p>
    <w:p>
      <w:pPr>
        <w:pStyle w:val="Normal1"/>
        <w:rPr/>
      </w:pPr>
      <w:r>
        <w:rPr/>
        <w:t>земля, точно так же как и человек, опустилась на уровень торгашеской стоимости. Необходимо, чтобы то, что состав</w:t>
        <w:softHyphen/>
        <w:t>ляет корень земельной собственности,</w:t>
      </w:r>
      <w:r>
        <w:rPr>
          <w:lang w:val="en-US" w:eastAsia="en-US"/>
        </w:rPr>
        <w:t>—</w:t>
      </w:r>
      <w:r>
        <w:rPr/>
        <w:t xml:space="preserve"> грязное своеко</w:t>
        <w:softHyphen/>
        <w:t>рыстие</w:t>
      </w:r>
      <w:r>
        <w:rPr>
          <w:lang w:val="en-US" w:eastAsia="en-US"/>
        </w:rPr>
        <w:t xml:space="preserve"> —</w:t>
      </w:r>
      <w:r>
        <w:rPr/>
        <w:t xml:space="preserve"> выступило также и в своей циничной форме. Необходимо, чтобы неподвижная монополия превратилась в подвижную и беспокойную монополию, в конкуренцию, а праздное наслаждение плодами чужого кровавого пота</w:t>
      </w:r>
      <w:r>
        <w:rPr>
          <w:lang w:val="en-US" w:eastAsia="en-US"/>
        </w:rPr>
        <w:t xml:space="preserve"> — </w:t>
      </w:r>
      <w:r>
        <w:rPr/>
        <w:t>в суетливую торговлю ими. И, наконец, необходимо, чтобы в процессе этой конкуренции земельная собственность в образе капитала продемонстрировала свое господство как над рабочим классом, так и над самими собственниками, разоряемыми или возносимыми выше согласно законам движения капитала. Тем самым место средневековой пого</w:t>
        <w:softHyphen/>
        <w:t>ворки «</w:t>
      </w:r>
      <w:r>
        <w:rPr>
          <w:lang w:val="en-US"/>
        </w:rPr>
        <w:t>nulle</w:t>
      </w:r>
      <w:r>
        <w:rPr/>
        <w:t xml:space="preserve"> </w:t>
      </w:r>
      <w:r>
        <w:rPr>
          <w:lang w:val="en-US"/>
        </w:rPr>
        <w:t>terre</w:t>
      </w:r>
      <w:r>
        <w:rPr/>
        <w:t xml:space="preserve"> </w:t>
      </w:r>
      <w:r>
        <w:rPr>
          <w:lang w:val="en-US"/>
        </w:rPr>
        <w:t>sans</w:t>
      </w:r>
      <w:r>
        <w:rPr/>
        <w:t xml:space="preserve"> </w:t>
      </w:r>
      <w:r>
        <w:rPr>
          <w:lang w:val="en-US"/>
        </w:rPr>
        <w:t>seigneur</w:t>
      </w:r>
      <w:r>
        <w:rPr/>
        <w:t>» занимает поговорка нового времени «</w:t>
      </w:r>
      <w:r>
        <w:rPr>
          <w:lang w:val="en-US"/>
        </w:rPr>
        <w:t>I</w:t>
      </w:r>
      <w:r>
        <w:rPr/>
        <w:t>'</w:t>
      </w:r>
      <w:r>
        <w:rPr>
          <w:lang w:val="en-US"/>
        </w:rPr>
        <w:t>argent</w:t>
      </w:r>
      <w:r>
        <w:rPr/>
        <w:t xml:space="preserve"> </w:t>
      </w:r>
      <w:r>
        <w:rPr>
          <w:lang w:val="en-US"/>
        </w:rPr>
        <w:t>n</w:t>
      </w:r>
      <w:r>
        <w:rPr/>
        <w:t>'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a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ttre</w:t>
      </w:r>
      <w:r>
        <w:rPr/>
        <w:t>», ярко выражающая господство мертвой материи над людьми»</w:t>
      </w:r>
      <w:r>
        <w:rPr>
          <w:vertAlign w:val="superscript"/>
        </w:rPr>
        <w:t>64</w:t>
      </w:r>
      <w:r>
        <w:rPr/>
        <w:t>.</w:t>
      </w:r>
    </w:p>
    <w:p>
      <w:pPr>
        <w:pStyle w:val="Normal1"/>
        <w:ind w:firstLine="300"/>
        <w:rPr/>
      </w:pPr>
      <w:r>
        <w:rPr/>
        <w:t>Столь мучительно сложный и долгий путь должна была пройти феодальная собственность на землю, для того чтобы стать товаром н подчиниться законам товарного производства, противоречившим самой ее сущности</w:t>
      </w:r>
      <w:r>
        <w:rPr>
          <w:vertAlign w:val="superscript"/>
        </w:rPr>
        <w:t>65</w:t>
      </w:r>
      <w:r>
        <w:rPr/>
        <w:t>. В феодальном обществе земля</w:t>
      </w:r>
      <w:r>
        <w:rPr>
          <w:lang w:val="en-US" w:eastAsia="en-US"/>
        </w:rPr>
        <w:t xml:space="preserve"> —</w:t>
      </w:r>
      <w:r>
        <w:rPr/>
        <w:t xml:space="preserve"> не «мертвая материя», господствующая над людьми,</w:t>
      </w:r>
      <w:r>
        <w:rPr>
          <w:lang w:val="en-US" w:eastAsia="en-US"/>
        </w:rPr>
        <w:t>—</w:t>
      </w:r>
      <w:r>
        <w:rPr/>
        <w:t xml:space="preserve"> люди как бы срослись с нею. Феодал состоит со своим наследственным феодом в «почетном брачном союзе». Он видит в нем отнюдь не ис</w:t>
        <w:softHyphen/>
        <w:t>точник богатства и тем более не объект торговых операций. Сеньора связывает с землей и с возделывающими ее зави</w:t>
        <w:softHyphen/>
        <w:t>симыми людьми не обнаженный материальный интерес, а сложный комплекс отношений эксплуатации, политической власти, подданства, традиций, привычек, эмоций, покровительства и почитания (Маркс отмечает «эмо</w:t>
        <w:softHyphen/>
        <w:t>циональную сторону» позиции феодального землевладель</w:t>
        <w:softHyphen/>
        <w:t>ца по отношению к крестьянам)</w:t>
      </w:r>
      <w:r>
        <w:rPr>
          <w:vertAlign w:val="superscript"/>
        </w:rPr>
        <w:t>66</w:t>
      </w:r>
      <w:r>
        <w:rPr/>
        <w:t>.</w:t>
      </w:r>
    </w:p>
    <w:p>
      <w:pPr>
        <w:pStyle w:val="Normal1"/>
        <w:ind w:firstLine="300"/>
        <w:rPr/>
      </w:pPr>
      <w:r>
        <w:rPr/>
      </w:r>
    </w:p>
    <w:p>
      <w:pPr>
        <w:pStyle w:val="FR1"/>
        <w:spacing w:lineRule="auto" w:line="218"/>
        <w:rPr/>
      </w:pPr>
      <w:r>
        <w:rPr/>
        <w:t>Труд</w:t>
      </w:r>
      <w:r>
        <w:rPr>
          <w:lang w:val="en-US" w:eastAsia="en-US"/>
        </w:rPr>
        <w:t xml:space="preserve"> —</w:t>
      </w:r>
      <w:r>
        <w:rPr/>
        <w:t xml:space="preserve"> проклятье или спасение?</w:t>
      </w:r>
    </w:p>
    <w:p>
      <w:pPr>
        <w:pStyle w:val="Normal1"/>
        <w:spacing w:before="140" w:after="0"/>
        <w:rPr/>
      </w:pPr>
      <w:r>
        <w:rPr/>
        <w:t>Отношение к труду в средние века было противоречивым не в меньшей степени, чем отношение к собственности. Господствующий класс, естественно, был далек от произ</w:t>
        <w:softHyphen/>
        <w:t>водственной деятельности и, поскольку она всецело воз</w:t>
        <w:softHyphen/>
        <w:t>лагалась на плечи непривилегированных, низших слоев населения, смотрел на нее пренебрежительно. С точки зрения дворянства, благородными занятиями считались война, рыцарские подвиги и забавы, праздность, то, что Маркс метко назвал «героической ленью»,</w:t>
      </w:r>
      <w:r>
        <w:rPr>
          <w:lang w:val="en-US" w:eastAsia="en-US"/>
        </w:rPr>
        <w:t>—</w:t>
      </w:r>
      <w:r>
        <w:rPr/>
        <w:t xml:space="preserve"> добывание же материальных благ, грязные и тяжелые заботы о хлебе насущном были делом грубой черни. Руководство и орга</w:t>
        <w:softHyphen/>
        <w:t>низация производственного процесса в сельском хозяйстве, как правило, не были свойственны рыцарству, переклады</w:t>
        <w:softHyphen/>
        <w:t>вавшему эти функции на трудящихся и на старост и упра</w:t>
        <w:softHyphen/>
        <w:t>вителей имений. Лишь часть монашества и некоторые категории светских феодалов, по тем или иным причинам отошедших от рыцарской жизни и втянувшихся в товарно-денежный оборот, вмешивались в производство, стремясь его организовать с целью увеличения своих доходов. Обычно же отношение класса феодалов к хозяйству огра</w:t>
        <w:softHyphen/>
        <w:t>ничивалось заботами о взыскании ренты с крестьян и дру</w:t>
        <w:softHyphen/>
        <w:t>гих подвластных людей. Из двух аспектов экономической активности</w:t>
      </w:r>
      <w:r>
        <w:rPr>
          <w:lang w:val="en-US" w:eastAsia="en-US"/>
        </w:rPr>
        <w:t xml:space="preserve"> —</w:t>
      </w:r>
      <w:r>
        <w:rPr/>
        <w:t xml:space="preserve"> производства материальных благ и их распределения</w:t>
      </w:r>
      <w:r>
        <w:rPr>
          <w:lang w:val="en-US" w:eastAsia="en-US"/>
        </w:rPr>
        <w:t xml:space="preserve"> —</w:t>
      </w:r>
      <w:r>
        <w:rPr/>
        <w:t xml:space="preserve"> господствующий класс был заинтересован преимущественно лишь во втором. В этом заключается еще одно существенное отличие феодалов от промышленной буржуазии, которая организует и революционизирует про</w:t>
        <w:softHyphen/>
        <w:t>изводство, руководит им. Установка на потребление про</w:t>
        <w:softHyphen/>
        <w:t>дуктов, на превращение своих доходов в знаки социального отличия, обусловливала место и роль феодалов в системе общественного производства.</w:t>
      </w:r>
    </w:p>
    <w:p>
      <w:pPr>
        <w:pStyle w:val="Normal1"/>
        <w:ind w:firstLine="280"/>
        <w:rPr/>
      </w:pPr>
      <w:r>
        <w:rPr/>
        <w:t>Однако этим еще не определялось полностью отношение господствующего класса к труду. Духовенство не разделяло этических принципов «героической лени» рыцарей. Позиция церкви в вопросе о моральной оценке труда была двойст</w:t>
        <w:softHyphen/>
        <w:t>венной. С одной стороны, в необходимости для человека трудиться церковь видела следствие и проявление несо</w:t>
        <w:softHyphen/>
        <w:t>вершенства его природы. Пока Адам и Ева находились в раю, они были невинны и не заботились о пище. Грехо</w:t>
        <w:softHyphen/>
        <w:t>падение сопровождалось карою господней: в наказание бог обрек род человеческий добывать себе хлеб в поте лица и выслал праотца из сада Эдемского, чтобы возделывать землю, из которой он взят (Книга Бытия,</w:t>
      </w:r>
      <w:r>
        <w:rPr>
          <w:lang w:val="en-US" w:eastAsia="en-US"/>
        </w:rPr>
        <w:t xml:space="preserve"> 2,23).</w:t>
      </w:r>
      <w:r>
        <w:rPr/>
        <w:t xml:space="preserve"> Эта биб</w:t>
        <w:softHyphen/>
        <w:t>лейская оценка труда как наказания вошла составной частью в этику христианского средневековья. Христос, говорило духовенство, не трудился. Собирая вокруг себя учеников, он побуждал их покинуть свои мирские занятия и быть «ловцами человеков», а не тружениками. Сподвиж</w:t>
        <w:softHyphen/>
        <w:t>никам Христа не было нужды тревожиться о хлебе насущном, ибо учитель мог их насытить без всякого труда: вспом</w:t>
        <w:softHyphen/>
        <w:t>ним евангельские рассказы о пяти хлебах, которыми Иисус накормил пять тысяч человек, кроме женщин и детей, и о семи хлебах, утоливших голод четырех тысяч его после</w:t>
        <w:softHyphen/>
        <w:t>дователей (Евангелие от Матфея,</w:t>
      </w:r>
      <w:r>
        <w:rPr>
          <w:lang w:val="en-US" w:eastAsia="en-US"/>
        </w:rPr>
        <w:t xml:space="preserve"> 14, 15—21; 15, 32—38).</w:t>
      </w:r>
    </w:p>
    <w:p>
      <w:pPr>
        <w:pStyle w:val="Normal1"/>
        <w:rPr/>
      </w:pPr>
      <w:r>
        <w:rPr/>
        <w:t>Таким образом, безгрешное состояние человека, как и пребывание его вблизи бога, не предполагало труда. Людям вообще надлежит не столько заботиться о пропита</w:t>
        <w:softHyphen/>
        <w:t>нии и о физическом своем благополучии, сколько о духов</w:t>
        <w:softHyphen/>
        <w:t>ном спасении, о жизни вечной. «Не хлебом единым сыт человек». Созерцательную жизнь, приближавшую человека к святости, теологи ставили выше активной, Марию выше Марфы, и поэтому монахи занимали на лествице восхожде</w:t>
        <w:softHyphen/>
        <w:t>ния к божеству более высокую ступень, чем все другие люди. Бернард Клервосский различал три степени этого восхождения, соответствовавшие трем родам людей: мирян, духовенства и монашества. «Первые находятся на мельни</w:t>
        <w:softHyphen/>
        <w:t xml:space="preserve">це, вторые в поле, третьи в постели» </w:t>
      </w:r>
      <w:r>
        <w:rPr>
          <w:vertAlign w:val="superscript"/>
        </w:rPr>
        <w:t>67</w:t>
      </w:r>
      <w:r>
        <w:rPr/>
        <w:t>. Под «мельницей» разумелась мирская жизнь, «поле»</w:t>
      </w:r>
      <w:r>
        <w:rPr>
          <w:lang w:val="en-US" w:eastAsia="en-US"/>
        </w:rPr>
        <w:t>—</w:t>
      </w:r>
      <w:r>
        <w:rPr/>
        <w:t xml:space="preserve"> души мирян, над их душами как на пиве трудится проповедующее слово божье духовенство, «на постели же покоится святая любовь обрученных Христу», то есть монахов. В целом труд полу</w:t>
        <w:softHyphen/>
        <w:t>чал низкую оценку.</w:t>
      </w:r>
    </w:p>
    <w:p>
      <w:pPr>
        <w:pStyle w:val="Normal1"/>
        <w:ind w:firstLine="300"/>
        <w:rPr/>
      </w:pPr>
      <w:r>
        <w:rPr/>
        <w:t>С другой стороны, труд признавался в качестве необ</w:t>
        <w:softHyphen/>
        <w:t xml:space="preserve">ходимого занятия человека. В своей обыденной, земной жизни люди не могут не трудиться. Учение средневекового христианства об обществе исходило из представления об органической его природе, о функциях, выполняемых разными его членами и частями для поддержания целого. </w:t>
      </w:r>
      <w:r>
        <w:rPr>
          <w:lang w:val="en-US"/>
        </w:rPr>
        <w:t>Laboratores</w:t>
      </w:r>
      <w:r>
        <w:rPr/>
        <w:t xml:space="preserve">, </w:t>
      </w:r>
      <w:r>
        <w:rPr>
          <w:lang w:val="en-US"/>
        </w:rPr>
        <w:t>aratores</w:t>
      </w:r>
      <w:r>
        <w:rPr/>
        <w:t xml:space="preserve"> были столь же неотъемлемым и необ</w:t>
        <w:softHyphen/>
        <w:t xml:space="preserve">ходимым элементом социального организма, как и </w:t>
      </w:r>
      <w:r>
        <w:rPr>
          <w:lang w:val="en-US"/>
        </w:rPr>
        <w:t>oratores</w:t>
      </w:r>
      <w:r>
        <w:rPr/>
        <w:t xml:space="preserve"> — духовенство и </w:t>
      </w:r>
      <w:r>
        <w:rPr>
          <w:lang w:val="en-US"/>
        </w:rPr>
        <w:t>bellatores</w:t>
      </w:r>
      <w:r>
        <w:rPr/>
        <w:t xml:space="preserve"> — рыцарство. В служении целому церковь видела обоснование необходимости произ</w:t>
        <w:softHyphen/>
        <w:t>водительного труда. Решающей в этом отношении была цель, ради которой человек трудится. Приумножение зем</w:t>
        <w:softHyphen/>
        <w:t>ных богатств и их накопление не получали оправдания с точки зрения богословов. Господь осудил наживу и изгнал торгующих из храма, ибо погоня за богатством отвлекает человека от главного его предназначения и ставит нужды телесные выше духовных.</w:t>
      </w:r>
    </w:p>
    <w:p>
      <w:pPr>
        <w:pStyle w:val="Normal1"/>
        <w:ind w:firstLine="300"/>
        <w:rPr/>
      </w:pPr>
      <w:r>
        <w:rPr/>
        <w:t>В труде христианские теологи ценили прежде всего воспитательное средство. «Бог создал человека существом, нуждающимся в труде, с целью дать ему возможность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t>всюду упражнять свои познавательные силы» (Ориген). Жизнь человека представляет арену постоянного борения сил зла с силами добра, и любой вид человеческой деятель</w:t>
        <w:softHyphen/>
        <w:t>ности должен был оцениваться в свете этого противобор</w:t>
        <w:softHyphen/>
        <w:t>ства и выступал в определенном нравственном освещении. Праздность</w:t>
      </w:r>
      <w:r>
        <w:rPr>
          <w:lang w:val="en-US" w:eastAsia="en-US"/>
        </w:rPr>
        <w:t xml:space="preserve"> —</w:t>
      </w:r>
      <w:r>
        <w:rPr/>
        <w:t>«враг души»</w:t>
      </w:r>
      <w:r>
        <w:rPr>
          <w:lang w:val="en-US" w:eastAsia="en-US"/>
        </w:rPr>
        <w:t>—</w:t>
      </w:r>
      <w:r>
        <w:rPr/>
        <w:t xml:space="preserve"> грозит пороками и загробной гибелью, труд же обуздывает плоть и вырабатывает само</w:t>
        <w:softHyphen/>
        <w:t>дисциплину и прилежание. Но лишь в тех размерах, в кото</w:t>
        <w:softHyphen/>
        <w:t>рых он ведет к этим целям, способствует духовному совер</w:t>
        <w:softHyphen/>
        <w:t>шенствованию, труд оправдан и необходим в педагогиче</w:t>
        <w:softHyphen/>
        <w:t>ском отношении. В то время как первые отшельники, поры</w:t>
        <w:softHyphen/>
        <w:t>вавшие все связи с миром, предавались исключительно созерцанию, монашество по мере превращения в корпора</w:t>
        <w:softHyphen/>
        <w:t>цию изменяло свое отношение к мирским занятиям. Слу</w:t>
        <w:softHyphen/>
        <w:t>жителям Христовым предписывалось распределять свое время между молитвами и трудом, «чтобы дух соблазна неожиданно не захватил в свою власть бездеятельный ум». Следовательно, имелась в виду не столько производимая работой практическая польза, сколько цель, ради которой она совершалась,</w:t>
      </w:r>
      <w:r>
        <w:rPr>
          <w:lang w:val="en-US" w:eastAsia="en-US"/>
        </w:rPr>
        <w:t xml:space="preserve"> —</w:t>
      </w:r>
      <w:r>
        <w:rPr/>
        <w:t>«достижение высшего совершенства».</w:t>
      </w:r>
    </w:p>
    <w:p>
      <w:pPr>
        <w:pStyle w:val="Normal1"/>
        <w:rPr/>
      </w:pPr>
      <w:r>
        <w:rPr/>
        <w:t>В основе этого учения лежала идея умеренности: необ</w:t>
        <w:softHyphen/>
        <w:t>ходимо четко чувствовать меру, в какой труд благ и угоден богу, не превращаясь в самоцель и в средство обогащения. Основание монастырей в пустынях или в чаще лесов, вдали от человеческих жилищ, делало необходимым для монахов физический труд. Они во многом способствовали развер</w:t>
        <w:softHyphen/>
        <w:t>нувшимся в Европе расчисткам и подъему сельского хозяй</w:t>
        <w:softHyphen/>
        <w:t>ства. Но, гласило «Зерцало монахов»</w:t>
      </w:r>
      <w:r>
        <w:rPr>
          <w:lang w:val="en-US" w:eastAsia="en-US"/>
        </w:rPr>
        <w:t xml:space="preserve"> (XII</w:t>
      </w:r>
      <w:r>
        <w:rPr/>
        <w:t xml:space="preserve"> век), забота о труде не должна отвлекать дух от божественных предме</w:t>
        <w:softHyphen/>
        <w:t xml:space="preserve">тов. «Не духовные упражнения делаются для телесных, а телесные для духовных» </w:t>
      </w:r>
      <w:r>
        <w:rPr>
          <w:vertAlign w:val="superscript"/>
        </w:rPr>
        <w:t>68</w:t>
      </w:r>
      <w:r>
        <w:rPr/>
        <w:t>. «Правилами святого Бене</w:t>
        <w:softHyphen/>
        <w:t>дикта» монахам, знавшим ремесло, дозволялось им зани</w:t>
        <w:softHyphen/>
        <w:t>маться, но «если кто-либо из них возгордится из-за своего умения, вообразив, что приносит пользу монастырю, пусть ему запретят заниматься своим ремеслом»</w:t>
      </w:r>
      <w:r>
        <w:rPr>
          <w:vertAlign w:val="superscript"/>
        </w:rPr>
        <w:t>69</w:t>
      </w:r>
      <w:r>
        <w:rPr/>
        <w:t>. Труд не дол</w:t>
        <w:softHyphen/>
        <w:t>жен был превращаться для монахов в самоцель. В одном из французских монастырей была построена водяная мельница</w:t>
      </w:r>
      <w:r>
        <w:rPr>
          <w:lang w:val="en-US" w:eastAsia="en-US"/>
        </w:rPr>
        <w:t xml:space="preserve"> —</w:t>
      </w:r>
      <w:r>
        <w:rPr/>
        <w:t xml:space="preserve"> для того чтобы монахи имели возможность меньше отвлекаться от молитв </w:t>
      </w:r>
      <w:r>
        <w:rPr>
          <w:vertAlign w:val="superscript"/>
        </w:rPr>
        <w:t>70</w:t>
      </w:r>
      <w:r>
        <w:rPr/>
        <w:t>. Не всякие работы счита</w:t>
        <w:softHyphen/>
        <w:t>лись допустимыми. Приоритетом пользовались сельскохо</w:t>
        <w:softHyphen/>
        <w:t>зяйственные занятия, тогда как торговля и многие виды ремесленного труда духовным лицам были запрещены. Не только в раннее средневековье, но и в</w:t>
      </w:r>
      <w:r>
        <w:rPr>
          <w:lang w:val="en-US" w:eastAsia="en-US"/>
        </w:rPr>
        <w:t xml:space="preserve"> XIII</w:t>
      </w:r>
      <w:r>
        <w:rPr/>
        <w:t xml:space="preserve"> и</w:t>
      </w:r>
      <w:r>
        <w:rPr>
          <w:lang w:val="en-US" w:eastAsia="en-US"/>
        </w:rPr>
        <w:t xml:space="preserve"> XIV</w:t>
      </w:r>
      <w:r>
        <w:rPr/>
        <w:t xml:space="preserve"> веках в синодальных статутах такие профессии, как ткачество, сукноделие, сапожное дело, крашение, мельничное ремесло, пивоварение, кузнечное дело и хлебопечение, провозгла</w:t>
        <w:softHyphen/>
        <w:t xml:space="preserve">шались запретными для духовенства </w:t>
      </w:r>
      <w:r>
        <w:rPr>
          <w:vertAlign w:val="superscript"/>
        </w:rPr>
        <w:t>п</w:t>
      </w:r>
      <w:r>
        <w:rPr/>
        <w:t>. В период раннего средневековья святые из ремесленников</w:t>
      </w:r>
      <w:r>
        <w:rPr>
          <w:lang w:val="en-US" w:eastAsia="en-US"/>
        </w:rPr>
        <w:t xml:space="preserve"> —</w:t>
      </w:r>
      <w:r>
        <w:rPr/>
        <w:t xml:space="preserve"> редчайшее явле</w:t>
        <w:softHyphen/>
        <w:t>ние. Святой Элигин, ювелир франкского короля,</w:t>
      </w:r>
      <w:r>
        <w:rPr>
          <w:lang w:val="en-US" w:eastAsia="en-US"/>
        </w:rPr>
        <w:t>—</w:t>
      </w:r>
      <w:r>
        <w:rPr/>
        <w:t xml:space="preserve"> исклю</w:t>
        <w:softHyphen/>
        <w:t>чение. Наиболее угодным богу видом труда было земле</w:t>
        <w:softHyphen/>
        <w:t>делие. Сыновьям земледельцев дозволялось принимать священнический сан, вступать в монашеские ордена, и не</w:t>
        <w:softHyphen/>
        <w:t>которые церковные прелаты были крестьянского проис</w:t>
        <w:softHyphen/>
        <w:t>хождения.</w:t>
      </w:r>
    </w:p>
    <w:p>
      <w:pPr>
        <w:pStyle w:val="Normal1"/>
        <w:ind w:firstLine="300"/>
        <w:rPr/>
      </w:pPr>
      <w:r>
        <w:rPr/>
        <w:t>Английский епископ Эльфрик в «Беседе» (начало</w:t>
      </w:r>
      <w:r>
        <w:rPr>
          <w:lang w:val="en-US" w:eastAsia="en-US"/>
        </w:rPr>
        <w:t xml:space="preserve"> XI</w:t>
      </w:r>
      <w:r>
        <w:rPr/>
        <w:t xml:space="preserve"> ве</w:t>
        <w:softHyphen/>
        <w:t>ка), отмечая важность различных ремесел для человеческой жизни, подчеркивал, что лучшее и наиболее полезное занятие</w:t>
      </w:r>
      <w:r>
        <w:rPr>
          <w:lang w:val="en-US" w:eastAsia="en-US"/>
        </w:rPr>
        <w:t>—</w:t>
      </w:r>
      <w:r>
        <w:rPr/>
        <w:t xml:space="preserve">труд земледельца. Все профессии полезны, но «мы все предпочтем жить с тобою, Пахарь, чем с тобою, Кузнец, ибо Пахарь дает нам хлеб и питье, а что ты, Кузнец, в своей кузнице можешь нам предложить, кроме искр, стука молотов и ветра из мехов?» «Пусть каждый помогает другому своим ремеслом и всегда пребывает в согласии с Пахарем, который нас кормит» </w:t>
      </w:r>
      <w:r>
        <w:rPr>
          <w:vertAlign w:val="superscript"/>
        </w:rPr>
        <w:t>72</w:t>
      </w:r>
      <w:r>
        <w:rPr/>
        <w:t>.</w:t>
      </w:r>
      <w:r>
        <w:rPr>
          <w:lang w:val="en-US" w:eastAsia="en-US"/>
        </w:rPr>
        <w:t>—</w:t>
      </w:r>
      <w:r>
        <w:rPr/>
        <w:t xml:space="preserve"> Точка зрения, впол</w:t>
        <w:softHyphen/>
        <w:t>не естественная для аграрного общества.</w:t>
      </w:r>
    </w:p>
    <w:p>
      <w:pPr>
        <w:pStyle w:val="Normal1"/>
        <w:ind w:firstLine="280"/>
        <w:rPr/>
      </w:pPr>
      <w:r>
        <w:rPr/>
        <w:t>Таким образом, не превращаясь в самоцель, труд, с точ</w:t>
        <w:softHyphen/>
        <w:t>ки зрения духовенства, не противоречил аскезе, а наобо</w:t>
        <w:softHyphen/>
        <w:t>рот, составлял часть ее, предотвращая впадение челове</w:t>
        <w:softHyphen/>
        <w:t>ка в грех.</w:t>
      </w:r>
    </w:p>
    <w:p>
      <w:pPr>
        <w:pStyle w:val="Normal1"/>
        <w:ind w:firstLine="300"/>
        <w:rPr/>
      </w:pPr>
      <w:r>
        <w:rPr/>
        <w:t>Разумеется, речь идет об этических принципах и идеа</w:t>
        <w:softHyphen/>
        <w:t>лах. Практика далеко расходилась с ними, и те самые мона</w:t>
        <w:softHyphen/>
        <w:t>шеские ордена, которые начали с проповеди бедности и самообуздания, в дальнейшем превратились в облада</w:t>
        <w:softHyphen/>
        <w:t>телей огромных сокровищ и в крупнейших землевладель</w:t>
        <w:softHyphen/>
        <w:t>цев; именно в их поместьях хозяйство велось с наибольшей рациональностью и интенсивностью, доступной средневе</w:t>
        <w:softHyphen/>
        <w:t>ковью. Монашеский орден тамплиеров пал жертвой стя</w:t>
        <w:softHyphen/>
        <w:t>жательской деятельности своих монахов: накопленные ими богатства были столь значительны, что французский король Филипп</w:t>
      </w:r>
      <w:r>
        <w:rPr>
          <w:lang w:val="en-US" w:eastAsia="en-US"/>
        </w:rPr>
        <w:t xml:space="preserve"> IV,</w:t>
      </w:r>
      <w:r>
        <w:rPr/>
        <w:t xml:space="preserve"> желая присвоить их, конфисковал все имуще</w:t>
        <w:softHyphen/>
        <w:t>ство ордена, подвергнув его членов казням и гонениям; примеру Филиппа последовали и другие государи.</w:t>
      </w:r>
    </w:p>
    <w:p>
      <w:pPr>
        <w:pStyle w:val="Normal1"/>
        <w:ind w:firstLine="300"/>
        <w:rPr/>
      </w:pPr>
      <w:r>
        <w:rPr/>
        <w:t>Недовольство населения монашеством, изменившим запо</w:t>
        <w:softHyphen/>
        <w:t>веди бедности и аскетизма, выразилось в появлении нищен</w:t>
        <w:softHyphen/>
        <w:t>ствующих орденов, члены которых не должны были владеть каким-либо имуществом и жили одним подаянием. С</w:t>
      </w:r>
      <w:r>
        <w:rPr>
          <w:lang w:val="en-US" w:eastAsia="en-US"/>
        </w:rPr>
        <w:t xml:space="preserve"> XII </w:t>
      </w:r>
      <w:r>
        <w:rPr/>
        <w:t>и</w:t>
      </w:r>
      <w:r>
        <w:rPr>
          <w:lang w:val="en-US" w:eastAsia="en-US"/>
        </w:rPr>
        <w:t xml:space="preserve"> XIII</w:t>
      </w:r>
      <w:r>
        <w:rPr/>
        <w:t xml:space="preserve"> веков в католической Европе неуклонно ширит</w:t>
        <w:softHyphen/>
        <w:t>ся недовольство папской курией, которая превратилась в крупнейшего владельца богатств и продолжала выка</w:t>
        <w:softHyphen/>
        <w:t>чивать деньги из верующих, взыскивая десятины и «кресто</w:t>
        <w:softHyphen/>
        <w:t>носные деньги», млаты за церковные должности и за про</w:t>
        <w:softHyphen/>
        <w:t>даваемые папскими агентами индульгенции</w:t>
      </w:r>
      <w:r>
        <w:rPr>
          <w:lang w:val="en-US" w:eastAsia="en-US"/>
        </w:rPr>
        <w:t xml:space="preserve"> —</w:t>
      </w:r>
      <w:r>
        <w:rPr/>
        <w:t xml:space="preserve"> отпущения грехов. Высокие идеалы и реальная деятельность церкви имели мало общего между собой, а во многих отношениях были прямо противоположны, и этот разрыв порождал острые конфликты в обществе и в сознании. Пытаясь смягчить критику в свой адрес, духовенство утверждало, что папа и церковь пользуются имеющимися у них богатст</w:t>
        <w:softHyphen/>
        <w:t>вами якобы не как своими собственными, а в качестве общих владений, предназначенных для помощи всем нуж</w:t>
        <w:softHyphen/>
        <w:t xml:space="preserve">дающимся </w:t>
      </w:r>
      <w:r>
        <w:rPr>
          <w:vertAlign w:val="superscript"/>
        </w:rPr>
        <w:t>73</w:t>
      </w:r>
      <w:r>
        <w:rPr/>
        <w:t>. Однако подобные декларации мало кого могли ввести в заблуждение. Критика церкви и самого папского престола за их стяжательство и сребролюбие приняла крайне острые формы. Достаточно вспомнить о знаменитом «Евангелии от Марки серебра» или о деве Мид Ленгленда, воплощавшей незаконное стяжание</w:t>
      </w:r>
      <w:r>
        <w:rPr>
          <w:vertAlign w:val="superscript"/>
        </w:rPr>
        <w:t>74</w:t>
      </w:r>
      <w:r>
        <w:rPr/>
        <w:t>.</w:t>
      </w:r>
    </w:p>
    <w:p>
      <w:pPr>
        <w:pStyle w:val="Normal1"/>
        <w:ind w:firstLine="320"/>
        <w:rPr/>
      </w:pPr>
      <w:r>
        <w:rPr/>
        <w:t>Крестьянин и ремесленник не могли относиться к труду так же, как духовенство: они видели в нем не средство самообуздания и избавления от соблазнов, вытекающих из праздности, но прежде всего суровую необходимость. Вечное круговращение сельскохозяйственных сезонов и связанных с ними работ, повторение одних и тех же производственных процессов из года в год и из поколения в поколение подчиняли крестьян безвыходной рутине трудовой жизни. Органическое отношение крестьянина к земле в немалой мере обусловливалось помимо других причин также и тем, что труд его был ручным, постоянно требовавшим от него непосредственных физических усилий, и почти не существовало технических средств, которые заме</w:t>
        <w:softHyphen/>
        <w:t>нили бы его и явились своего рода передаточным меха</w:t>
        <w:softHyphen/>
        <w:t>низмом между человеком и природой.</w:t>
      </w:r>
    </w:p>
    <w:p>
      <w:pPr>
        <w:pStyle w:val="Normal1"/>
        <w:ind w:firstLine="320"/>
        <w:rPr/>
      </w:pPr>
      <w:r>
        <w:rPr/>
        <w:t>Но было бы неверным видеть в средневековом крестьян</w:t>
        <w:softHyphen/>
        <w:t>ском труде одну лишь «дурную» сторону. Человек средне</w:t>
        <w:softHyphen/>
        <w:t>вековья был способен и к поэтизации своих производствен</w:t>
        <w:softHyphen/>
        <w:t>ных занятий. Порталы готических соборов украшают наря</w:t>
        <w:softHyphen/>
        <w:t>ду с фигурами персонажей Священного писания барельефы и статуи, изображающие тружеников, занятых различными сельскохозяйственными работами. Скульптурные календари последовательно воспроизводят трудовые процессы, харак-</w:t>
      </w:r>
    </w:p>
    <w:p>
      <w:pPr>
        <w:pStyle w:val="Normal1"/>
        <w:spacing w:lineRule="auto" w:line="218"/>
        <w:rPr/>
      </w:pPr>
      <w:r>
        <w:rPr/>
        <w:t>Уважение и деликатное отношение к обычаям наро</w:t>
        <w:softHyphen/>
        <w:t>да, у которого находишься в гостях, а также внимание к представителям иных традиций и религий, гостящих в твоей стране,</w:t>
      </w:r>
      <w:r>
        <w:rPr>
          <w:lang w:val="en-US" w:eastAsia="en-US"/>
        </w:rPr>
        <w:t xml:space="preserve"> —</w:t>
      </w:r>
      <w:r>
        <w:rPr/>
        <w:t xml:space="preserve"> первейший признак воспитанности и культуры человека.</w:t>
      </w:r>
    </w:p>
    <w:p>
      <w:pPr>
        <w:pStyle w:val="Normal1"/>
        <w:spacing w:before="160" w:after="0"/>
        <w:rPr/>
      </w:pPr>
      <w:r>
        <w:rPr/>
        <w:t>Если перечисленные аргументы не убедили вас в не</w:t>
        <w:softHyphen/>
        <w:t>обходимости изучения курса «Религии мира», то можно добавить и еще один: все то, что вы будете изучать, необыкновенно, потрясающе интересно! Надеемся, что вам не будет скучно ни на уроках, ни при чтении этой книги дома...</w:t>
      </w:r>
    </w:p>
    <w:p>
      <w:pPr>
        <w:pStyle w:val="FR1"/>
        <w:rPr/>
      </w:pPr>
      <w:r>
        <w:rPr/>
        <w:t>Что такое религия</w:t>
      </w:r>
    </w:p>
    <w:p>
      <w:pPr>
        <w:pStyle w:val="Normal1"/>
        <w:spacing w:before="180" w:after="0"/>
        <w:ind w:firstLine="300"/>
        <w:rPr/>
      </w:pPr>
      <w:r>
        <w:rPr/>
        <w:t>Дать точное и однозначное определение религии не</w:t>
        <w:softHyphen/>
        <w:t>возможно. В науке таких определений существует мно</w:t>
        <w:softHyphen/>
        <w:t>жество. Они зависят от мировоззрения тех ученых-фи</w:t>
        <w:softHyphen/>
        <w:t>лософов, которые</w:t>
      </w:r>
      <w:r>
        <w:rPr>
          <w:b/>
        </w:rPr>
        <w:t xml:space="preserve"> их</w:t>
      </w:r>
      <w:r>
        <w:rPr/>
        <w:t xml:space="preserve"> формулируют. Если спросить любого человека, что такое религия, то он в большин</w:t>
        <w:softHyphen/>
        <w:t>стве случаев ответит: «Вера в Бога». Это верно, но толь</w:t>
        <w:softHyphen/>
        <w:t>ко отчасти. Давайте начнем с термина «религия» (тер</w:t>
        <w:softHyphen/>
        <w:t>мин и понятие</w:t>
      </w:r>
      <w:r>
        <w:rPr>
          <w:lang w:val="en-US" w:eastAsia="en-US"/>
        </w:rPr>
        <w:t xml:space="preserve"> —</w:t>
      </w:r>
      <w:r>
        <w:rPr/>
        <w:t xml:space="preserve"> это далеко не одно и то же).</w:t>
      </w:r>
    </w:p>
    <w:p>
      <w:pPr>
        <w:pStyle w:val="Normal1"/>
        <w:ind w:firstLine="300"/>
        <w:rPr/>
      </w:pPr>
      <w:r>
        <w:rPr/>
        <w:t>Слово</w:t>
      </w:r>
      <w:r>
        <w:rPr>
          <w:b/>
        </w:rPr>
        <w:t xml:space="preserve"> «религия»</w:t>
      </w:r>
      <w:r>
        <w:rPr>
          <w:lang w:val="en-US" w:eastAsia="en-US"/>
        </w:rPr>
        <w:t xml:space="preserve"> (ге-ligio —</w:t>
      </w:r>
      <w:r>
        <w:rPr/>
        <w:t xml:space="preserve"> латинский глагол в 1-м лице единств, числа) буквально означает связывание, </w:t>
      </w:r>
      <w:r>
        <w:rPr>
          <w:b/>
        </w:rPr>
        <w:t>запрягавие, повторное обращение</w:t>
      </w:r>
      <w:r>
        <w:rPr/>
        <w:t xml:space="preserve"> (к чему-либо). Перво</w:t>
        <w:softHyphen/>
        <w:t>начально это выражение выражало привязанность чело</w:t>
        <w:softHyphen/>
        <w:t>века, личности к чему-либо священному, постоянному и неизменному. Это слово использовалось в произведе</w:t>
        <w:softHyphen/>
        <w:t>ниях Цицерона, где он противопоставлял его другому термину, означавшему суеверие (темное, простонарод</w:t>
        <w:softHyphen/>
        <w:t>ное, мифическое верование). Таким образом, с самого начала предполагалось, что не всякую веру можно на</w:t>
        <w:softHyphen/>
        <w:t>звать религией.</w:t>
      </w:r>
    </w:p>
    <w:p>
      <w:pPr>
        <w:pStyle w:val="Normal1"/>
        <w:ind w:firstLine="300"/>
        <w:rPr/>
      </w:pPr>
      <w:r>
        <w:rPr/>
        <w:t>Слово «религия» вошло в обиход в первые века христианства и подчеркивало, что новая вера</w:t>
      </w:r>
      <w:r>
        <w:rPr>
          <w:lang w:val="en-US" w:eastAsia="en-US"/>
        </w:rPr>
        <w:t xml:space="preserve"> —</w:t>
      </w:r>
      <w:r>
        <w:rPr/>
        <w:t xml:space="preserve"> это не дикое суеверие, а глубокая философская и нравствен</w:t>
        <w:softHyphen/>
        <w:t>ная система. Но в то время далеко не все были доволь</w:t>
        <w:softHyphen/>
        <w:t>ны этим термином. Христианский богослов Августин Блаженный</w:t>
      </w:r>
      <w:r>
        <w:rPr>
          <w:lang w:val="en-US" w:eastAsia="en-US"/>
        </w:rPr>
        <w:t xml:space="preserve"> (V</w:t>
      </w:r>
      <w:r>
        <w:rPr/>
        <w:t xml:space="preserve"> в. н.э.) считал, что в латинском языке нет слова, точно выражающего суть явления. Слово «религия», таким образом, утвердилось не сразу и стало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t>регулярно употребляться довольно поздно. В дохристи</w:t>
        <w:softHyphen/>
        <w:t>анские времена у разных народов понятия веры в богов и благочестия обозначались другими словами. Напри</w:t>
        <w:softHyphen/>
        <w:t>мер, в древнеиндийском праязыке</w:t>
      </w:r>
      <w:r>
        <w:rPr>
          <w:b/>
        </w:rPr>
        <w:t xml:space="preserve"> санскрите,</w:t>
      </w:r>
      <w:r>
        <w:rPr/>
        <w:t xml:space="preserve"> относя</w:t>
        <w:softHyphen/>
        <w:t>щемся к индоевропейской группе (см. тему</w:t>
      </w:r>
      <w:r>
        <w:rPr>
          <w:lang w:val="en-US" w:eastAsia="en-US"/>
        </w:rPr>
        <w:t xml:space="preserve"> II),</w:t>
      </w:r>
      <w:r>
        <w:rPr/>
        <w:t xml:space="preserve"> приме</w:t>
        <w:softHyphen/>
        <w:t>нялось слово</w:t>
      </w:r>
      <w:r>
        <w:rPr>
          <w:b/>
        </w:rPr>
        <w:t xml:space="preserve"> «бхага»</w:t>
      </w:r>
      <w:r>
        <w:rPr>
          <w:lang w:val="en-US" w:eastAsia="en-US"/>
        </w:rPr>
        <w:t>',</w:t>
      </w:r>
      <w:r>
        <w:rPr/>
        <w:t xml:space="preserve"> в родственном ему древнеиранс-ком</w:t>
      </w:r>
      <w:r>
        <w:rPr>
          <w:lang w:val="en-US" w:eastAsia="en-US"/>
        </w:rPr>
        <w:t xml:space="preserve"> —</w:t>
      </w:r>
      <w:r>
        <w:rPr>
          <w:b/>
        </w:rPr>
        <w:t xml:space="preserve"> «бага»,</w:t>
      </w:r>
      <w:r>
        <w:rPr/>
        <w:t xml:space="preserve"> а в славянских языках (относящихся к той</w:t>
      </w:r>
      <w:r>
        <w:rPr>
          <w:b/>
        </w:rPr>
        <w:t xml:space="preserve"> же</w:t>
      </w:r>
      <w:r>
        <w:rPr/>
        <w:t xml:space="preserve"> индоевропейской семье) от этого</w:t>
      </w:r>
      <w:r>
        <w:rPr>
          <w:b/>
        </w:rPr>
        <w:t xml:space="preserve"> же</w:t>
      </w:r>
      <w:r>
        <w:rPr/>
        <w:t xml:space="preserve"> корня пош</w:t>
        <w:softHyphen/>
        <w:t>ло слово «бог» (отсюда богатый</w:t>
      </w:r>
      <w:r>
        <w:rPr>
          <w:lang w:val="en-US" w:eastAsia="en-US"/>
        </w:rPr>
        <w:t xml:space="preserve"> —</w:t>
      </w:r>
      <w:r>
        <w:rPr/>
        <w:t xml:space="preserve"> имеющий бога, убо</w:t>
        <w:softHyphen/>
        <w:t>гий</w:t>
      </w:r>
      <w:r>
        <w:rPr>
          <w:lang w:val="en-US" w:eastAsia="en-US"/>
        </w:rPr>
        <w:t xml:space="preserve"> —</w:t>
      </w:r>
      <w:r>
        <w:rPr/>
        <w:t xml:space="preserve"> утративший его либо находящийся около бога).</w:t>
      </w:r>
    </w:p>
    <w:p>
      <w:pPr>
        <w:pStyle w:val="Normal1"/>
        <w:rPr/>
      </w:pPr>
      <w:r>
        <w:rPr/>
        <w:t>Но так или иначе явление, которое нам предстоит изучить, получило свое название именно из латинского языка. Что</w:t>
      </w:r>
      <w:r>
        <w:rPr>
          <w:b/>
        </w:rPr>
        <w:t xml:space="preserve"> же</w:t>
      </w:r>
      <w:r>
        <w:rPr/>
        <w:t xml:space="preserve"> может подразумеваться под этим терми</w:t>
        <w:softHyphen/>
        <w:t>ном? Откроем философский словарь, изданный в на</w:t>
        <w:softHyphen/>
        <w:t>шей стране тогда, когда" официальная идеология была материалистической. Мы прочтем, что религия</w:t>
      </w:r>
      <w:r>
        <w:rPr>
          <w:lang w:val="en-US" w:eastAsia="en-US"/>
        </w:rPr>
        <w:t xml:space="preserve"> —</w:t>
      </w:r>
      <w:r>
        <w:rPr/>
        <w:t xml:space="preserve"> «спе-</w:t>
      </w:r>
      <w:r>
        <w:rPr>
          <w:lang w:val="en-US" w:eastAsia="en-US"/>
        </w:rPr>
        <w:t>.</w:t>
      </w:r>
      <w:r>
        <w:rPr/>
        <w:t xml:space="preserve"> цифическая форма общественного сознания; извращен</w:t>
        <w:softHyphen/>
        <w:t>ное, фантастическое отражение в сознании людей гос</w:t>
        <w:softHyphen/>
        <w:t>подствующих над ними внешних сил; она является временным явлением, объясняется слабостью человека перед природой и служит эксплуататорам для поддер</w:t>
        <w:softHyphen/>
        <w:t>жания своего господства над эксплуатируемыми». Чув</w:t>
        <w:softHyphen/>
        <w:t>ствуете, как такое определение связано с идеологией и политикой? Извращенное, фантастическое, вредное и реакционное явление</w:t>
      </w:r>
      <w:r>
        <w:rPr>
          <w:lang w:val="en-US" w:eastAsia="en-US"/>
        </w:rPr>
        <w:t xml:space="preserve"> —</w:t>
      </w:r>
      <w:r>
        <w:rPr/>
        <w:t xml:space="preserve"> вот что такое религия. Это не определение, не попытка разобраться, это</w:t>
      </w:r>
      <w:r>
        <w:rPr>
          <w:lang w:val="en-US" w:eastAsia="en-US"/>
        </w:rPr>
        <w:t xml:space="preserve"> —</w:t>
      </w:r>
      <w:r>
        <w:rPr/>
        <w:t xml:space="preserve"> приговор. Конечно, верующий человек никогда не согласится с та</w:t>
        <w:softHyphen/>
        <w:t>ким определением и с тем, что его сознание искажено.</w:t>
      </w:r>
    </w:p>
    <w:p>
      <w:pPr>
        <w:pStyle w:val="Normal1"/>
        <w:rPr/>
      </w:pPr>
      <w:r>
        <w:rPr/>
        <w:t>А вот другое определение этого понятия, взятое из православного богословского словаря. Оно довольно пространно и скорее напоминает доказательство «бы</w:t>
        <w:softHyphen/>
        <w:t>тия Божия» (т.е. того, что Бог есть). Суть определения состоит в том, что религия</w:t>
      </w:r>
      <w:r>
        <w:rPr>
          <w:lang w:val="en-US" w:eastAsia="en-US"/>
        </w:rPr>
        <w:t xml:space="preserve"> —</w:t>
      </w:r>
      <w:r>
        <w:rPr/>
        <w:t xml:space="preserve"> это</w:t>
      </w:r>
      <w:r>
        <w:rPr>
          <w:b/>
        </w:rPr>
        <w:t xml:space="preserve"> взаимоотношение между Богом и</w:t>
      </w:r>
      <w:r>
        <w:rPr/>
        <w:t xml:space="preserve"> человеком. Религия имеет для человечес</w:t>
        <w:softHyphen/>
        <w:t>тва врожденный характер, т.е. появилась в тот момент, когда Бог создал человека. Она существует, пока. су</w:t>
        <w:softHyphen/>
        <w:t>ществует мир. Тут уж возразят материалисты! Они ска</w:t>
        <w:softHyphen/>
        <w:t>жут, что начало и основа всего сущего</w:t>
      </w:r>
      <w:r>
        <w:rPr>
          <w:lang w:val="en-US" w:eastAsia="en-US"/>
        </w:rPr>
        <w:t xml:space="preserve"> —</w:t>
      </w:r>
      <w:r>
        <w:rPr/>
        <w:t xml:space="preserve"> неуничтожи</w:t>
        <w:softHyphen/>
        <w:t>мая материя, а Бог</w:t>
      </w:r>
      <w:r>
        <w:rPr>
          <w:lang w:val="en-US" w:eastAsia="en-US"/>
        </w:rPr>
        <w:t xml:space="preserve"> —</w:t>
      </w:r>
      <w:r>
        <w:rPr/>
        <w:t xml:space="preserve"> производное от человеческого сознания (т.е. человек создал его в своем сознании).</w:t>
      </w:r>
    </w:p>
    <w:p>
      <w:pPr>
        <w:pStyle w:val="Normal1"/>
        <w:spacing w:before="240" w:after="0"/>
        <w:ind w:firstLine="260"/>
        <w:rPr/>
      </w:pPr>
      <w:r>
        <w:rPr>
          <w:sz w:val="18"/>
          <w:lang w:val="en-US" w:eastAsia="en-US"/>
        </w:rPr>
        <w:t>•</w:t>
      </w:r>
      <w:r>
        <w:rPr>
          <w:sz w:val="18"/>
        </w:rPr>
        <w:t xml:space="preserve"> </w:t>
      </w:r>
      <w:r>
        <w:rPr>
          <w:sz w:val="18"/>
        </w:rPr>
        <w:t>Ср.: Бхагават-Гита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может быть,</w:t>
      </w:r>
      <w:r>
        <w:rPr>
          <w:b/>
          <w:sz w:val="18"/>
        </w:rPr>
        <w:t xml:space="preserve"> вам</w:t>
      </w:r>
      <w:r>
        <w:rPr>
          <w:sz w:val="18"/>
        </w:rPr>
        <w:t xml:space="preserve"> встречалось такое название (см. тему</w:t>
      </w:r>
      <w:r>
        <w:rPr>
          <w:sz w:val="18"/>
          <w:lang w:val="en-US" w:eastAsia="en-US"/>
        </w:rPr>
        <w:t xml:space="preserve"> II).</w:t>
      </w:r>
    </w:p>
    <w:p>
      <w:pPr>
        <w:pStyle w:val="FR1"/>
        <w:rPr/>
      </w:pPr>
      <w:r>
        <w:rPr>
          <w:u w:val="single"/>
        </w:rPr>
        <w:t>Тема</w:t>
      </w:r>
      <w:r>
        <w:rPr>
          <w:u w:val="single"/>
          <w:lang w:val="en-US" w:eastAsia="en-US"/>
        </w:rPr>
        <w:t xml:space="preserve"> VII</w:t>
      </w:r>
    </w:p>
    <w:p>
      <w:pPr>
        <w:pStyle w:val="FR2"/>
        <w:spacing w:lineRule="auto" w:line="259" w:before="380" w:after="0"/>
        <w:ind w:left="680" w:right="600" w:hanging="0"/>
        <w:rPr>
          <w:b w:val="false"/>
          <w:b w:val="false"/>
          <w:sz w:val="22"/>
        </w:rPr>
      </w:pPr>
      <w:r>
        <w:rPr>
          <w:b w:val="false"/>
          <w:sz w:val="22"/>
        </w:rPr>
        <w:t>ВОЗНИКНОВЕНИЕ И РАННИЙ ПЕРИОД ХРИСТИАНСТВА</w:t>
      </w:r>
    </w:p>
    <w:p>
      <w:pPr>
        <w:pStyle w:val="Normal1"/>
        <w:rPr/>
      </w:pPr>
      <w:r>
        <w:rPr/>
        <w:t>Христианство</w:t>
      </w:r>
      <w:r>
        <w:rPr>
          <w:lang w:val="en-US" w:eastAsia="en-US"/>
        </w:rPr>
        <w:t xml:space="preserve"> —</w:t>
      </w:r>
      <w:r>
        <w:rPr/>
        <w:t xml:space="preserve"> великая мировая религия. В ходе своего исторического развития она распалась на три большие ветви:</w:t>
      </w:r>
      <w:r>
        <w:rPr>
          <w:b/>
        </w:rPr>
        <w:t xml:space="preserve"> православие, католичество и протестан</w:t>
        <w:softHyphen/>
        <w:t>тизм,</w:t>
      </w:r>
      <w:r>
        <w:rPr/>
        <w:t xml:space="preserve"> каждая из которых, в свою очередь, имеет на</w:t>
        <w:softHyphen/>
        <w:t>правления, течения и церкви. Несмотря на сущес</w:t>
        <w:softHyphen/>
        <w:t>твенные различия между верующими этих течений и церквей, их всех объединяет вера в Иисуса Христа</w:t>
      </w:r>
      <w:r>
        <w:rPr>
          <w:lang w:val="en-US" w:eastAsia="en-US"/>
        </w:rPr>
        <w:t xml:space="preserve"> — </w:t>
      </w:r>
      <w:r>
        <w:rPr/>
        <w:t>Сына Божьего, пришедшего на Землю, принявшего страдание во имя искупления человеческого греха и вознесшегося на небо. На Земле живет более миллиар</w:t>
        <w:softHyphen/>
        <w:t>да последователей христианства. На основе христианст</w:t>
        <w:softHyphen/>
        <w:t>ва выросли современные европейская и американская цивилизации, более тысячи лет прошло с тех пор, как христианство в его православной разновидности утвер</w:t>
        <w:softHyphen/>
        <w:t>дилось в России. В общественной, государственной и культурной жизни нашей страны христианство играло и играет по сей день исключительную роль. Без знания основ христианства невозможно понять корни совре</w:t>
        <w:softHyphen/>
        <w:t>менной цивилизации, особенности истории многих стран мира, культуру разных эпох и народов, русскую культуру. Изучать христианство можно всю жизнь, так как оно представляет собой огромный богатейший мир, сокровищницу мудрости, красоты, источник глубоких чувств и переживаний,</w:t>
      </w:r>
    </w:p>
    <w:p>
      <w:pPr>
        <w:pStyle w:val="Normal1"/>
        <w:spacing w:before="0" w:after="0"/>
        <w:rPr/>
      </w:pPr>
      <w:r>
        <w:rPr/>
        <w:t>Исключительная роль христианства в мировой и отечественной истории определила его место в этой книге: пять тем из тринадцати посвящены христи</w:t>
        <w:softHyphen/>
        <w:t>анству.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t>Исторический фон возникновения христианства</w:t>
      </w:r>
    </w:p>
    <w:p>
      <w:pPr>
        <w:pStyle w:val="Normal1"/>
        <w:spacing w:before="180" w:after="0"/>
        <w:ind w:firstLine="340"/>
        <w:rPr/>
      </w:pPr>
      <w:r>
        <w:rPr/>
        <w:t>И место и время появления новой религии не слу</w:t>
        <w:softHyphen/>
        <w:t>чайно. Ближний Восток, Святая Земля</w:t>
      </w:r>
      <w:r>
        <w:rPr>
          <w:lang w:val="en-US" w:eastAsia="en-US"/>
        </w:rPr>
        <w:t xml:space="preserve"> —</w:t>
      </w:r>
      <w:r>
        <w:rPr/>
        <w:t xml:space="preserve"> засушливая страна пустынь, невысоких каменистых гор много раз в истории становилась ареной важных событий. Без мало</w:t>
        <w:softHyphen/>
        <w:t>го</w:t>
      </w:r>
      <w:r>
        <w:rPr>
          <w:lang w:val="en-US" w:eastAsia="en-US"/>
        </w:rPr>
        <w:t xml:space="preserve"> 2</w:t>
      </w:r>
      <w:r>
        <w:rPr/>
        <w:t xml:space="preserve"> тыс. лет большинство человечества живет по лето</w:t>
        <w:softHyphen/>
        <w:t>исчислению «от Рождества Христова» (хотя точная дата рождения Иисуса Христа, видимо, на несколько лет рас</w:t>
        <w:softHyphen/>
        <w:t>ходится с «нулевым» годом). Приход «новой эры»</w:t>
      </w:r>
      <w:r>
        <w:rPr>
          <w:lang w:val="en-US" w:eastAsia="en-US"/>
        </w:rPr>
        <w:t xml:space="preserve"> —</w:t>
      </w:r>
      <w:r>
        <w:rPr/>
        <w:t xml:space="preserve"> явно не просто произвольная нулевая точка отсчета на линии времени. Это действительно время глобального перево</w:t>
        <w:softHyphen/>
        <w:t>рота в человеческой истории, время, когда над челове</w:t>
        <w:softHyphen/>
        <w:t>чеством зажглась и засияла новая звезда.</w:t>
      </w:r>
    </w:p>
    <w:p>
      <w:pPr>
        <w:pStyle w:val="Normal1"/>
        <w:spacing w:before="0" w:after="0"/>
        <w:ind w:firstLine="320"/>
        <w:rPr/>
      </w:pPr>
      <w:r>
        <w:rPr/>
        <w:t>Христианство зародилось в землях Древней Палести</w:t>
        <w:softHyphen/>
        <w:t>ны. Вы уже знаете о трагической судьбе древнееврейско</w:t>
        <w:softHyphen/>
        <w:t>го народа, прошедшего через тяжелые испытания. Госу</w:t>
        <w:softHyphen/>
        <w:t>дарства древних евреев, Иудея и Израиль, находились в состоянии затяжного кризиса и подвергались ударам вавилонян, персов, войск Александра Македонского. Изнутри их былое могущество подтачивалось распрями, самоуправством правителей, неуемным стремлением жителей к обогащению. В середине</w:t>
      </w:r>
      <w:r>
        <w:rPr>
          <w:lang w:val="en-US" w:eastAsia="en-US"/>
        </w:rPr>
        <w:t xml:space="preserve"> I</w:t>
      </w:r>
      <w:r>
        <w:rPr/>
        <w:t xml:space="preserve"> в. до н.э. сюда пришли новые жестокие завоеватели</w:t>
      </w:r>
      <w:r>
        <w:rPr>
          <w:lang w:val="en-US" w:eastAsia="en-US"/>
        </w:rPr>
        <w:t xml:space="preserve"> —</w:t>
      </w:r>
      <w:r>
        <w:rPr/>
        <w:t xml:space="preserve"> римляне, а земля древних евреев стала провинцией Римской империи. Еврейский народ оказался в своей значительной части разбросан по миру (период диаспоры, вспомните мате</w:t>
        <w:softHyphen/>
        <w:t>риал темы</w:t>
      </w:r>
      <w:r>
        <w:rPr>
          <w:lang w:val="en-US" w:eastAsia="en-US"/>
        </w:rPr>
        <w:t xml:space="preserve"> VI),</w:t>
      </w:r>
      <w:r>
        <w:rPr/>
        <w:t xml:space="preserve"> а единственный храм иудеев в Иерусали</w:t>
        <w:softHyphen/>
        <w:t>ме был в конце концов разрушен до основания.</w:t>
      </w:r>
    </w:p>
    <w:p>
      <w:pPr>
        <w:pStyle w:val="Normal1"/>
        <w:spacing w:before="0" w:after="0"/>
        <w:ind w:left="80" w:firstLine="340"/>
        <w:rPr/>
      </w:pPr>
      <w:r>
        <w:rPr/>
        <w:t>Религия древних евреев, как вы помните, являлась монотеистической. В древнееврейском обществе той эпохи бытовало мнение, что все страдания и испыта</w:t>
        <w:softHyphen/>
        <w:t>ния, которые выпали на долю богоизбранного народа, посланы ему Богом за многочисленные грехи, за укло</w:t>
        <w:softHyphen/>
        <w:t>нение от Моисеева закона. Тяжелая судьба еврейского народа</w:t>
      </w:r>
      <w:r>
        <w:rPr>
          <w:lang w:val="en-US" w:eastAsia="en-US"/>
        </w:rPr>
        <w:t xml:space="preserve"> —</w:t>
      </w:r>
      <w:r>
        <w:rPr/>
        <w:t xml:space="preserve"> также следствие его богоизбранности: тому, кому много дается, с того много и строго спрашивает</w:t>
        <w:softHyphen/>
        <w:t>ся! Древний иудаизм находился в состоянии глубокого кризиса, так же как и государственная, и общественная жизнь евреев. Не случайно в иудаизме появились тече</w:t>
        <w:softHyphen/>
        <w:t>ния</w:t>
      </w:r>
      <w:r>
        <w:rPr>
          <w:lang w:val="en-US" w:eastAsia="en-US"/>
        </w:rPr>
        <w:t xml:space="preserve"> —</w:t>
      </w:r>
      <w:r>
        <w:rPr/>
        <w:t xml:space="preserve"> секты, отражавшие многообразие настроений и поисков в духовной жизни. Это были</w:t>
      </w:r>
      <w:r>
        <w:rPr>
          <w:b/>
        </w:rPr>
        <w:t xml:space="preserve"> фарисеи,</w:t>
      </w:r>
      <w:r>
        <w:rPr/>
        <w:t xml:space="preserve"> стремя</w:t>
        <w:softHyphen/>
        <w:t>щиеся буквально и ревниво следовать религиозной тра</w:t>
        <w:softHyphen/>
        <w:t>диции предков,</w:t>
      </w:r>
      <w:r>
        <w:rPr>
          <w:b/>
        </w:rPr>
        <w:t xml:space="preserve"> саддукеи,</w:t>
      </w:r>
      <w:r>
        <w:rPr/>
        <w:t xml:space="preserve"> опиравшиеся только на закон Моисея, не верившие в загробную жизнь и подчерки</w:t>
        <w:softHyphen/>
        <w:t>вавшие свободную волю человека,</w:t>
      </w:r>
      <w:r>
        <w:rPr>
          <w:b/>
        </w:rPr>
        <w:t xml:space="preserve"> ессеи,</w:t>
      </w:r>
      <w:r>
        <w:rPr/>
        <w:t xml:space="preserve"> верившие в загробную жизнь, грядущее Воскресение из мертвых и ждавшие прихода</w:t>
      </w:r>
      <w:r>
        <w:rPr>
          <w:b/>
        </w:rPr>
        <w:t xml:space="preserve"> Мессии, Спасителя,</w:t>
      </w:r>
      <w:r>
        <w:rPr/>
        <w:t xml:space="preserve"> который вот-вот должен был произойти. Ожидание некоего великого со</w:t>
        <w:softHyphen/>
        <w:t>бытия как бы витало в наэлектризованном воздухе той эпохи. Кругом лилась кровь, гибли невинные жертвы, весь окружающий мир находился в очень подвижном, нестабильном состоянии. Тревога, ожидание, страх и неуверенность в будущем, неизбежность перемен</w:t>
      </w:r>
      <w:r>
        <w:rPr>
          <w:lang w:val="en-US" w:eastAsia="en-US"/>
        </w:rPr>
        <w:t xml:space="preserve"> —</w:t>
      </w:r>
      <w:r>
        <w:rPr/>
        <w:t xml:space="preserve"> вот психологический фон, на котором возникло христи</w:t>
        <w:softHyphen/>
        <w:t>анство.</w:t>
      </w:r>
    </w:p>
    <w:p>
      <w:pPr>
        <w:pStyle w:val="Normal1"/>
        <w:rPr/>
      </w:pPr>
      <w:r>
        <w:rPr/>
        <w:t>Святая Земля</w:t>
      </w:r>
      <w:r>
        <w:rPr>
          <w:lang w:val="en-US" w:eastAsia="en-US"/>
        </w:rPr>
        <w:t xml:space="preserve"> —</w:t>
      </w:r>
      <w:r>
        <w:rPr/>
        <w:t xml:space="preserve"> земля Авраама, Давида и Соломо</w:t>
        <w:softHyphen/>
        <w:t>на</w:t>
      </w:r>
      <w:r>
        <w:rPr>
          <w:lang w:val="en-US" w:eastAsia="en-US"/>
        </w:rPr>
        <w:t xml:space="preserve"> —</w:t>
      </w:r>
      <w:r>
        <w:rPr/>
        <w:t xml:space="preserve"> всегда была своеобразным «историческим пере</w:t>
        <w:softHyphen/>
        <w:t>крестком» благодаря своему географическому положе</w:t>
        <w:softHyphen/>
        <w:t>нию. Она как бы связывала различные миры и цивилизации</w:t>
      </w:r>
      <w:r>
        <w:rPr>
          <w:lang w:val="en-US" w:eastAsia="en-US"/>
        </w:rPr>
        <w:t xml:space="preserve"> —</w:t>
      </w:r>
      <w:r>
        <w:rPr/>
        <w:t xml:space="preserve"> Восток с его древнейшими историко-религиозными корнями, север Африки с угасшей циви</w:t>
        <w:softHyphen/>
        <w:t>лизацией Древнего Египта, Южную Европу с культурой античности. Древнешумерские сказания о «великом по</w:t>
        <w:softHyphen/>
        <w:t>топе», рассказы о Заратустре, мифы об Исиде и Осири</w:t>
        <w:softHyphen/>
        <w:t>се, о богине Иштар, философия Платона, Аристотеля, эпикурейцев и</w:t>
      </w:r>
      <w:r>
        <w:rPr>
          <w:b/>
        </w:rPr>
        <w:t xml:space="preserve"> стоиков</w:t>
      </w:r>
      <w:r>
        <w:rPr>
          <w:b/>
          <w:vertAlign w:val="superscript"/>
        </w:rPr>
        <w:t>1</w:t>
      </w:r>
      <w:r>
        <w:rPr/>
        <w:t xml:space="preserve"> и многое другое могли одновременно сойтись в этой географической точке в виде па</w:t>
        <w:softHyphen/>
        <w:t>мятников письменности, устных пересказов. В мифах об умирающих и воскресающих богах, потопе, в дуа</w:t>
        <w:softHyphen/>
        <w:t>листических учениях (см. тему</w:t>
      </w:r>
      <w:r>
        <w:rPr>
          <w:lang w:val="en-US" w:eastAsia="en-US"/>
        </w:rPr>
        <w:t xml:space="preserve"> II)</w:t>
      </w:r>
      <w:r>
        <w:rPr/>
        <w:t xml:space="preserve"> о добре и зле, о стра</w:t>
        <w:softHyphen/>
        <w:t>дании, о богочеловеке, в философских размышлениях о нравственности человечество осторожно, медленно и постепенно шло к христианству, предчувствуя и пред</w:t>
        <w:softHyphen/>
        <w:t>восхищая его. И все это ожило, пришло в движение</w:t>
      </w:r>
    </w:p>
    <w:p>
      <w:pPr>
        <w:pStyle w:val="Normal1"/>
        <w:spacing w:before="200" w:after="0"/>
        <w:ind w:left="80" w:firstLine="240"/>
        <w:rPr/>
      </w:pPr>
      <w:r>
        <w:rPr>
          <w:sz w:val="18"/>
          <w:lang w:val="en-US" w:eastAsia="en-US"/>
        </w:rPr>
        <w:t>'</w:t>
      </w:r>
      <w:r>
        <w:rPr>
          <w:sz w:val="18"/>
        </w:rPr>
        <w:t xml:space="preserve"> Эпикурейцы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последователи древнегреческого философа Эпи</w:t>
        <w:softHyphen/>
        <w:t xml:space="preserve">кура, жившего в </w:t>
      </w:r>
      <w:r>
        <w:rPr>
          <w:sz w:val="18"/>
          <w:lang w:val="en-US"/>
        </w:rPr>
        <w:t>IV</w:t>
      </w:r>
      <w:r>
        <w:rPr>
          <w:sz w:val="18"/>
        </w:rPr>
        <w:t>-</w:t>
      </w:r>
      <w:r>
        <w:rPr>
          <w:sz w:val="18"/>
          <w:lang w:val="en-US"/>
        </w:rPr>
        <w:t>III</w:t>
      </w:r>
      <w:r>
        <w:rPr>
          <w:sz w:val="18"/>
        </w:rPr>
        <w:t xml:space="preserve"> вв. до н.э., которые призывали к спокойст</w:t>
        <w:softHyphen/>
        <w:t>вию, невозмутимости и отдавали предпочтение материальным радос</w:t>
        <w:softHyphen/>
        <w:t>тям жизни.</w:t>
      </w:r>
    </w:p>
    <w:p>
      <w:pPr>
        <w:pStyle w:val="Normal1"/>
        <w:ind w:left="80" w:firstLine="240"/>
        <w:rPr/>
      </w:pPr>
      <w:r>
        <w:rPr>
          <w:sz w:val="18"/>
        </w:rPr>
        <w:t>Стоики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философская школа, берущая начало от афинского фи</w:t>
        <w:softHyphen/>
        <w:t>лософа Зенона</w:t>
      </w:r>
      <w:r>
        <w:rPr>
          <w:sz w:val="18"/>
          <w:lang w:val="en-US" w:eastAsia="en-US"/>
        </w:rPr>
        <w:t xml:space="preserve"> (IV</w:t>
      </w:r>
      <w:r>
        <w:rPr>
          <w:sz w:val="18"/>
        </w:rPr>
        <w:t xml:space="preserve"> в. до н.э.). Название происходит от афинского портика </w:t>
      </w:r>
      <w:r>
        <w:rPr>
          <w:sz w:val="18"/>
          <w:lang w:val="en-US"/>
        </w:rPr>
        <w:t>Stoa</w:t>
      </w:r>
      <w:r>
        <w:rPr>
          <w:sz w:val="18"/>
        </w:rPr>
        <w:t xml:space="preserve"> </w:t>
      </w:r>
      <w:r>
        <w:rPr>
          <w:sz w:val="18"/>
          <w:lang w:val="en-US"/>
        </w:rPr>
        <w:t>poikile</w:t>
      </w:r>
      <w:r>
        <w:rPr>
          <w:sz w:val="18"/>
        </w:rPr>
        <w:t>, где собирались ученики Зенона. Стоики учили, что необходимо жить в свободе от страстей, в воздержании, сообразно с разумом и природой.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t>благодаря тому, что связи между культурами древности стали на рубеже нашей эры более тесными и много</w:t>
        <w:softHyphen/>
        <w:t>гранными. Один только поход Александра Македонско</w:t>
        <w:softHyphen/>
        <w:t>го означал огромное передвижение масс людей с запада на восток и обратно. А римские завоевания!.. Если вы внимательно посмотрите на карту, то сами убедитесь, что Святую Землю действительно можно назвать «исто</w:t>
        <w:softHyphen/>
        <w:t>рическим перекрестком» Древнего мира.</w:t>
      </w:r>
    </w:p>
    <w:p>
      <w:pPr>
        <w:pStyle w:val="Normal1"/>
        <w:rPr/>
      </w:pPr>
      <w:r>
        <w:rPr/>
        <w:t>Почти одновременно с началом христианства в Александрии (Северная Африка) появилась очень важ</w:t>
        <w:softHyphen/>
        <w:t>ная и характерная философская школа, из учения кото</w:t>
        <w:softHyphen/>
        <w:t>рой непосредственно вытекают некоторые важные идеи христианского мировоззрения. Это школа Филона Александрийского (ок.</w:t>
      </w:r>
      <w:r>
        <w:rPr>
          <w:lang w:val="en-US" w:eastAsia="en-US"/>
        </w:rPr>
        <w:t xml:space="preserve"> 25</w:t>
      </w:r>
      <w:r>
        <w:rPr/>
        <w:t xml:space="preserve"> г. до н.э.</w:t>
      </w:r>
      <w:r>
        <w:rPr>
          <w:lang w:val="en-US" w:eastAsia="en-US"/>
        </w:rPr>
        <w:t xml:space="preserve"> —</w:t>
      </w:r>
      <w:r>
        <w:rPr/>
        <w:t xml:space="preserve"> ок.</w:t>
      </w:r>
      <w:r>
        <w:rPr>
          <w:lang w:val="en-US" w:eastAsia="en-US"/>
        </w:rPr>
        <w:t xml:space="preserve"> 50</w:t>
      </w:r>
      <w:r>
        <w:rPr/>
        <w:t xml:space="preserve"> г. н.э.). Связывая некоторые положения иудейской религии с греческой философией (Платон, стоики, Пифагор), Филон разработал учение о некоем посреднике между Богом и людьми. Иногда он изображался в виде «на</w:t>
        <w:softHyphen/>
        <w:t>местника Божия» на Земле, а чаще</w:t>
      </w:r>
      <w:r>
        <w:rPr>
          <w:lang w:val="en-US" w:eastAsia="en-US"/>
        </w:rPr>
        <w:t xml:space="preserve"> —</w:t>
      </w:r>
      <w:r>
        <w:rPr/>
        <w:t xml:space="preserve"> в виде высшей идеи, что по-древнегречески звучит как</w:t>
      </w:r>
      <w:r>
        <w:rPr>
          <w:b/>
        </w:rPr>
        <w:t xml:space="preserve"> Логос</w:t>
      </w:r>
      <w:r>
        <w:rPr/>
        <w:t xml:space="preserve"> (букв. с гр. слово). Откройте Евангелие от Иоанна. Первые его строки</w:t>
      </w:r>
      <w:r>
        <w:rPr>
          <w:lang w:val="en-US" w:eastAsia="en-US"/>
        </w:rPr>
        <w:t xml:space="preserve"> —</w:t>
      </w:r>
      <w:r>
        <w:rPr/>
        <w:t xml:space="preserve"> «Вначале было Слово, и Слово было у Бога, и слово было Бог». Это совпадение безусловно не слу</w:t>
        <w:softHyphen/>
        <w:t>чайное, так же как и совпадение с христианским уче</w:t>
        <w:softHyphen/>
        <w:t>нием о том, что Христос пришел в мир как «Помазан</w:t>
        <w:softHyphen/>
        <w:t>ник Божий», посредник между Богом и людьми.</w:t>
      </w:r>
    </w:p>
    <w:p>
      <w:pPr>
        <w:pStyle w:val="FR1"/>
        <w:rPr/>
      </w:pPr>
      <w:r>
        <w:rPr/>
        <w:t>Основы христианского вероучения'</w:t>
      </w:r>
    </w:p>
    <w:p>
      <w:pPr>
        <w:pStyle w:val="Normal1"/>
        <w:spacing w:before="180" w:after="0"/>
        <w:ind w:left="80" w:firstLine="360"/>
        <w:rPr/>
      </w:pPr>
      <w:r>
        <w:rPr/>
        <w:t>В центре христианства находится фигура Иисуса Христа, которого называют Мессией (с др.-евр. пома</w:t>
        <w:softHyphen/>
        <w:t>занник, т.е. посвященный, получивший божественную благодать). Греческое слово Христос</w:t>
      </w:r>
      <w:r>
        <w:rPr>
          <w:lang w:val="en-US" w:eastAsia="en-US"/>
        </w:rPr>
        <w:t xml:space="preserve"> —</w:t>
      </w:r>
      <w:r>
        <w:rPr/>
        <w:t xml:space="preserve"> буквальный пе</w:t>
        <w:softHyphen/>
        <w:t>ревод слова Мессия. Имя Иисус (или Иегошуа) бук</w:t>
        <w:softHyphen/>
        <w:t>вально означает «Яхве-Спаситель» (как вы уже знаете, Яхве</w:t>
      </w:r>
      <w:r>
        <w:rPr>
          <w:lang w:val="en-US" w:eastAsia="en-US"/>
        </w:rPr>
        <w:t xml:space="preserve"> —</w:t>
      </w:r>
      <w:r>
        <w:rPr/>
        <w:t xml:space="preserve"> одно из имен единого Бога у древних евреев).</w:t>
      </w:r>
    </w:p>
    <w:p>
      <w:pPr>
        <w:pStyle w:val="Normal1"/>
        <w:ind w:left="80" w:firstLine="360"/>
        <w:rPr/>
      </w:pPr>
      <w:r>
        <w:rPr/>
        <w:t>Иисус происходил из колена Иудина (см. главу</w:t>
      </w:r>
      <w:r>
        <w:rPr>
          <w:lang w:val="en-US" w:eastAsia="en-US"/>
        </w:rPr>
        <w:t xml:space="preserve"> VI)</w:t>
      </w:r>
      <w:r>
        <w:rPr/>
        <w:t xml:space="preserve"> и был потомком знаменитого царя Давида. Его рождение</w:t>
      </w:r>
    </w:p>
    <w:p>
      <w:pPr>
        <w:pStyle w:val="Normal1"/>
        <w:spacing w:before="220" w:after="0"/>
        <w:ind w:firstLine="260"/>
        <w:rPr/>
      </w:pPr>
      <w:r>
        <w:rPr>
          <w:sz w:val="18"/>
          <w:lang w:val="en-US" w:eastAsia="en-US"/>
        </w:rPr>
        <w:t>'</w:t>
      </w:r>
      <w:r>
        <w:rPr>
          <w:sz w:val="18"/>
        </w:rPr>
        <w:t xml:space="preserve"> Безусловно, эта глава не претендует на полноту изложения всей системы христианского вероучения, она очерчивает лишь его некото</w:t>
        <w:softHyphen/>
        <w:t>рые стороны.</w:t>
      </w:r>
    </w:p>
    <w:p>
      <w:pPr>
        <w:pStyle w:val="Normal1"/>
        <w:rPr/>
      </w:pPr>
      <w:r>
        <w:rPr/>
        <w:t>предпринимательство, стала базой этой цивилизации, той самой, которую мы подчас осуждаем (как «общест</w:t>
        <w:softHyphen/>
        <w:t>во потребления»), но нехватку и притя1-ательность ко</w:t>
        <w:softHyphen/>
        <w:t>торой остро чувствуем в нашей стране. Можно утвер</w:t>
        <w:softHyphen/>
        <w:t>ждать: без протестантизма современное развитое капиталистическое общество Запада, как и капитализм вообще, были бы немыслимы.</w:t>
      </w:r>
      <w:r>
        <w:rPr>
          <w:lang w:val="en-US" w:eastAsia="en-US"/>
        </w:rPr>
        <w:t xml:space="preserve"> .</w:t>
      </w:r>
    </w:p>
    <w:p>
      <w:pPr>
        <w:pStyle w:val="FR1"/>
        <w:rPr/>
      </w:pPr>
      <w:r>
        <w:rPr/>
        <w:t>Реформация в Европе и зарождение ротестантизма</w:t>
      </w:r>
    </w:p>
    <w:p>
      <w:pPr>
        <w:pStyle w:val="Normal1"/>
        <w:spacing w:before="180" w:after="0"/>
        <w:ind w:left="80" w:firstLine="360"/>
        <w:rPr/>
      </w:pPr>
      <w:r>
        <w:rPr/>
        <w:t xml:space="preserve">Реформация (от лат. </w:t>
      </w:r>
      <w:r>
        <w:rPr>
          <w:lang w:val="en-US"/>
        </w:rPr>
        <w:t>reformatio</w:t>
      </w:r>
      <w:r>
        <w:rPr/>
        <w:t xml:space="preserve"> преобразование, ис</w:t>
        <w:softHyphen/>
        <w:t>правление)</w:t>
      </w:r>
      <w:r>
        <w:rPr>
          <w:lang w:val="en-US" w:eastAsia="en-US"/>
        </w:rPr>
        <w:t xml:space="preserve"> —</w:t>
      </w:r>
      <w:r>
        <w:rPr/>
        <w:t xml:space="preserve"> это широкое общественное и духовное движение, получившее наибольшее развитие в</w:t>
      </w:r>
      <w:r>
        <w:rPr>
          <w:lang w:val="en-US" w:eastAsia="en-US"/>
        </w:rPr>
        <w:t xml:space="preserve"> XV</w:t>
      </w:r>
      <w:r>
        <w:rPr/>
        <w:t xml:space="preserve"> в., направленное против католической церки. Многих лю</w:t>
        <w:softHyphen/>
        <w:t>дей этой эпохи возмущало богатство церкви, злоупот</w:t>
        <w:softHyphen/>
        <w:t>ребления и ханжество священников, аморальность мно</w:t>
        <w:softHyphen/>
        <w:t>гих римских пап и многое-многое другое. Недовольные находились и среди самого католического духовенства. Из истории вы наверняка помните Яна Гуса, сожжен</w:t>
        <w:softHyphen/>
        <w:t>ного на костре за еретические взгляды и породившего своим учением целую серию гуситских войн в Чехии в первой половине</w:t>
      </w:r>
      <w:r>
        <w:rPr>
          <w:lang w:val="en-US" w:eastAsia="en-US"/>
        </w:rPr>
        <w:t xml:space="preserve"> XV</w:t>
      </w:r>
      <w:r>
        <w:rPr/>
        <w:t xml:space="preserve"> в.</w:t>
      </w:r>
    </w:p>
    <w:p>
      <w:pPr>
        <w:pStyle w:val="Normal1"/>
        <w:ind w:left="80" w:firstLine="360"/>
        <w:rPr/>
      </w:pPr>
      <w:r>
        <w:rPr/>
        <w:t>Огромное влияние на духовные искания</w:t>
      </w:r>
      <w:r>
        <w:rPr>
          <w:lang w:val="en-US" w:eastAsia="en-US"/>
        </w:rPr>
        <w:t xml:space="preserve"> XV—XVI</w:t>
      </w:r>
      <w:r>
        <w:rPr/>
        <w:t xml:space="preserve"> вв. оказало учение гуманизма (от лат. </w:t>
      </w:r>
      <w:r>
        <w:rPr>
          <w:lang w:val="en-US"/>
        </w:rPr>
        <w:t>humanitas</w:t>
      </w:r>
      <w:r>
        <w:rPr/>
        <w:t xml:space="preserve"> человеч</w:t>
        <w:softHyphen/>
        <w:t>ность). В его основе лежит положение о том, что чело</w:t>
        <w:softHyphen/>
        <w:t>век</w:t>
      </w:r>
      <w:r>
        <w:rPr>
          <w:b/>
        </w:rPr>
        <w:t xml:space="preserve"> ценен сам по себе.</w:t>
      </w:r>
      <w:r>
        <w:rPr/>
        <w:t xml:space="preserve"> Именно он, человек со своим человеческим поведением, и находится в центре фило</w:t>
        <w:softHyphen/>
        <w:t>софской системы гуманизма. Высшая ценность</w:t>
      </w:r>
      <w:r>
        <w:rPr>
          <w:lang w:val="en-US" w:eastAsia="en-US"/>
        </w:rPr>
        <w:t xml:space="preserve"> —</w:t>
      </w:r>
      <w:r>
        <w:rPr/>
        <w:t xml:space="preserve"> это человеческая жизнь, разум, которым можно постигнуть все существующее вокруг. Гуманизм был связующим звеном между философией античности и веком Ренес</w:t>
        <w:softHyphen/>
        <w:t>санса (Возрождения). Из гуманизма выросло учение философов-просветителей</w:t>
      </w:r>
      <w:r>
        <w:rPr>
          <w:lang w:val="en-US" w:eastAsia="en-US"/>
        </w:rPr>
        <w:t xml:space="preserve"> XVIII</w:t>
      </w:r>
      <w:r>
        <w:rPr/>
        <w:t xml:space="preserve"> в. Основоположника</w:t>
        <w:softHyphen/>
        <w:t>ми гуманизма были Данте, Петрарка, Бокаччо, Лоренцо Балла, Мишель де Монтень, Томас Мор и многие дру</w:t>
        <w:softHyphen/>
        <w:t>гие. Глубокие корни пустил гуманизм в Германии (осо</w:t>
        <w:softHyphen/>
        <w:t>бенно в крупнейших университетах), в этой стране он постепенно перешел в церковную Реформацию.</w:t>
      </w:r>
    </w:p>
    <w:p>
      <w:pPr>
        <w:pStyle w:val="Normal1"/>
        <w:ind w:left="80" w:firstLine="360"/>
        <w:rPr/>
      </w:pPr>
      <w:r>
        <w:rPr/>
        <w:t>Обычно начало Реформации и протестантизма свя</w:t>
        <w:softHyphen/>
        <w:t>зывают с конкретной датой и конкретным событием (конечно, это несколько условно). В</w:t>
      </w:r>
      <w:r>
        <w:rPr>
          <w:lang w:val="en-US" w:eastAsia="en-US"/>
        </w:rPr>
        <w:t xml:space="preserve"> 1517</w:t>
      </w:r>
      <w:r>
        <w:rPr/>
        <w:t xml:space="preserve"> г. в Германии шла широкая продажа индульгенций, средства от кото</w:t>
        <w:softHyphen/>
        <w:t>рой католическая церковь намеревалась направить на строительство Собора св. Петра в Риме. В г. Витенберг приехал доминиканский монах, пытаясь собрать нема</w:t>
        <w:softHyphen/>
        <w:t>лые средства. Это и стало поводом для резкого выступ</w:t>
        <w:softHyphen/>
        <w:t>ления местного священника и профессора богословия Мартина Лютера, который в знак протеста</w:t>
      </w:r>
      <w:r>
        <w:rPr>
          <w:lang w:val="en-US" w:eastAsia="en-US"/>
        </w:rPr>
        <w:t xml:space="preserve"> 31</w:t>
      </w:r>
      <w:r>
        <w:rPr/>
        <w:t xml:space="preserve"> октября </w:t>
      </w:r>
      <w:r>
        <w:rPr>
          <w:lang w:val="en-US" w:eastAsia="en-US"/>
        </w:rPr>
        <w:t>1517</w:t>
      </w:r>
      <w:r>
        <w:rPr/>
        <w:t xml:space="preserve"> г. запер свой храм и прибил на дверь знаменитые </w:t>
      </w:r>
      <w:r>
        <w:rPr>
          <w:lang w:val="en-US" w:eastAsia="en-US"/>
        </w:rPr>
        <w:t>95</w:t>
      </w:r>
      <w:r>
        <w:rPr/>
        <w:t xml:space="preserve"> тезисов, осуждавших продажу индульгенций. По мет</w:t>
        <w:softHyphen/>
        <w:t>кому выражению Ф.Энгельса, это был «удар молнии в бочку пороха». Вызванный папой, Лютер отказался явиться в Рим для разбирательства своего дела и сжег публично папскую буллу, отлучающую его от церкви. Он продолжал развивать свое учение (хотя оно было осуждено собором в Вормсе) и призвал к широкому об</w:t>
        <w:softHyphen/>
        <w:t>новлению церкви, возврату ее к апостольским време</w:t>
        <w:softHyphen/>
        <w:t>нам раннего христианства. Мартин Лютер был не толь</w:t>
        <w:softHyphen/>
        <w:t>ко великим теологом и реформатором церкви, но и переводчиком Библии, внесшим большой вклад в раз</w:t>
        <w:softHyphen/>
        <w:t>витие немецкого языка, теоретиком музыки, компози</w:t>
        <w:softHyphen/>
        <w:t>тором (автором хоралов и религиозных песен, основан</w:t>
        <w:softHyphen/>
        <w:t>ных на немецком фольклоре), т.е. очень талантливым и разносторонним человеком. Новое течение было офи</w:t>
        <w:softHyphen/>
        <w:t>циально оформлено в</w:t>
      </w:r>
      <w:r>
        <w:rPr>
          <w:lang w:val="en-US" w:eastAsia="en-US"/>
        </w:rPr>
        <w:t xml:space="preserve"> 1521</w:t>
      </w:r>
      <w:r>
        <w:rPr/>
        <w:t xml:space="preserve"> г. в виде документа «Ауг-сбургское исповедание», которое составил друг, после</w:t>
        <w:softHyphen/>
        <w:t>дователь  и  систематизатор учения Лютера</w:t>
      </w:r>
      <w:r>
        <w:rPr>
          <w:lang w:val="en-US" w:eastAsia="en-US"/>
        </w:rPr>
        <w:t xml:space="preserve">  — </w:t>
      </w:r>
      <w:r>
        <w:rPr/>
        <w:t>Ф.Меланхтон.</w:t>
      </w:r>
    </w:p>
    <w:p>
      <w:pPr>
        <w:pStyle w:val="Normal1"/>
        <w:ind w:left="40" w:firstLine="360"/>
        <w:rPr/>
      </w:pPr>
      <w:r>
        <w:rPr/>
        <w:t>Еще более радикальными оказались последователи МЛютера в Швейцарии</w:t>
      </w:r>
      <w:r>
        <w:rPr>
          <w:lang w:val="en-US" w:eastAsia="en-US"/>
        </w:rPr>
        <w:t xml:space="preserve"> —</w:t>
      </w:r>
      <w:r>
        <w:rPr/>
        <w:t xml:space="preserve"> Ж.Кальвин и У.Цвингли. Кальвину удалось реализовать свое учение в свободном швейцарском городе-государстве Женеве, а Цвингли развернул деятельность в Цюрихе. Последний пошел очень далеко: он закрыл все монастыри, отменил мес</w:t>
        <w:softHyphen/>
        <w:t>су, изгнал из церквей живопись и музыку. Цвингли полемизировал не только с католиками, но и с протес</w:t>
        <w:softHyphen/>
        <w:t>тантами, в том числе и с Лютером, считая, что они ос</w:t>
        <w:softHyphen/>
        <w:t>тановились в реформах на полпути. Цвингли погиб в сражении с католиками, сопровождая войско протес</w:t>
        <w:softHyphen/>
        <w:t>тантов в качестве священника.</w:t>
      </w:r>
    </w:p>
    <w:p>
      <w:pPr>
        <w:pStyle w:val="Normal1"/>
        <w:ind w:left="40" w:firstLine="360"/>
        <w:rPr/>
      </w:pPr>
      <w:r>
        <w:rPr/>
        <w:t>Реформация в Германии породила в</w:t>
      </w:r>
      <w:r>
        <w:rPr>
          <w:lang w:val="en-US" w:eastAsia="en-US"/>
        </w:rPr>
        <w:t xml:space="preserve"> 1524—1529</w:t>
      </w:r>
      <w:r>
        <w:rPr/>
        <w:t xml:space="preserve"> гг. кровопролитную крестьянскую войну, вождем которой стал Томас Мюнцер, находившийся под влиянием идей Лютера и чешских таборитов (вспомните историю сред-</w:t>
      </w:r>
    </w:p>
    <w:p>
      <w:pPr>
        <w:pStyle w:val="FR1"/>
        <w:rPr/>
      </w:pPr>
      <w:r>
        <w:rPr/>
        <w:t>ПРАВОСЛАВИЕ</w:t>
      </w:r>
    </w:p>
    <w:p>
      <w:pPr>
        <w:pStyle w:val="Normal1"/>
        <w:spacing w:before="520" w:after="0"/>
        <w:ind w:firstLine="360"/>
        <w:rPr/>
      </w:pPr>
      <w:r>
        <w:rPr/>
        <w:t>Когда князь Владимир задумал установить на Руси новую религию, он отправил специальные посольства в разные страны с целью «испытания вер». Такое посоль</w:t>
        <w:softHyphen/>
        <w:t>ство было отправлено и в Константинополь. Почему выбор русского князя пал именно на восточное христи</w:t>
        <w:softHyphen/>
        <w:t>анство греческого образца? Многие серьезные ученые вообще отвергают рассказ о «выборе веры» Владимиром как несерьезный и легендарный. Наверное, они отчас</w:t>
        <w:softHyphen/>
        <w:t>ти правы: выбор пал на восточное христианство отнюдь не случайно, к тому же имелось множество серьезных исторических предпосылок, и решение было заранее предопределено. Но в каждой легенде есть доля исти</w:t>
        <w:softHyphen/>
        <w:t>ны. В Летописи рассказывается, что решающим аргу</w:t>
        <w:softHyphen/>
        <w:t>ментом для Владимира стала... красота! Его послы были поражены красотой храмов, их росписей, икон, божес</w:t>
        <w:softHyphen/>
        <w:t>твенным пением, изумительными облачениями священ</w:t>
        <w:softHyphen/>
        <w:t>нослужителей, торжественностью богослужения.</w:t>
      </w:r>
    </w:p>
    <w:p>
      <w:pPr>
        <w:pStyle w:val="Normal1"/>
        <w:spacing w:before="0" w:after="0"/>
        <w:ind w:firstLine="360"/>
        <w:rPr/>
      </w:pPr>
      <w:r>
        <w:rPr/>
        <w:t>Храм любой религии</w:t>
      </w:r>
      <w:r>
        <w:rPr>
          <w:lang w:val="en-US" w:eastAsia="en-US"/>
        </w:rPr>
        <w:t xml:space="preserve"> —</w:t>
      </w:r>
      <w:r>
        <w:rPr/>
        <w:t xml:space="preserve"> сосредоточение всего само</w:t>
        <w:softHyphen/>
        <w:t>го прекрасного, одухотворенного, возвышенного. Вся</w:t>
        <w:softHyphen/>
        <w:t>кий храм красив по-своему. Но православный храм, православное богослужение</w:t>
      </w:r>
      <w:r>
        <w:rPr>
          <w:lang w:val="en-US" w:eastAsia="en-US"/>
        </w:rPr>
        <w:t xml:space="preserve"> —</w:t>
      </w:r>
      <w:r>
        <w:rPr/>
        <w:t xml:space="preserve"> это особый случай. Храм в православии является миниатюрной моделью мира. В литургии участвуют не только священники и миряне, но и художник, создавший росписи и иконы, и компо</w:t>
        <w:softHyphen/>
        <w:t>зитор, написавший музыку, и певцы, ее исполняющие, архитектор, проектировавший храм, и даже камни, из которых этот храм сложен... Все вместе они поют гимн красоте сотворенного мира!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Особенности вероучения православных</w:t>
      </w:r>
    </w:p>
    <w:p>
      <w:pPr>
        <w:pStyle w:val="Normal1"/>
        <w:rPr/>
      </w:pPr>
      <w:r>
        <w:rPr>
          <w:b/>
        </w:rPr>
        <w:t>Православие</w:t>
      </w:r>
      <w:r>
        <w:rPr>
          <w:lang w:val="en-US" w:eastAsia="en-US"/>
        </w:rPr>
        <w:t xml:space="preserve"> —</w:t>
      </w:r>
      <w:r>
        <w:rPr/>
        <w:t xml:space="preserve"> религия, строго следующая тради</w:t>
        <w:softHyphen/>
        <w:t>ции, старине. Присутствуя при богослужении, вы мо</w:t>
        <w:softHyphen/>
        <w:t>жете быть уверены, что сегодня оно в основном идет так же, как и сто, двести, пятьсот и более лет назад. Слово «православие» (православный) подчеркивает пра</w:t>
        <w:softHyphen/>
        <w:t>вильность и неизменность этой ветви христианства по отношению к католичеству, протестантизму и другим отделившимся частям единой в древности церкви. По-гречески этот термин звучит</w:t>
      </w:r>
      <w:r>
        <w:rPr>
          <w:lang w:val="en-US" w:eastAsia="en-US"/>
        </w:rPr>
        <w:t xml:space="preserve"> —</w:t>
      </w:r>
      <w:r>
        <w:rPr>
          <w:b/>
        </w:rPr>
        <w:t xml:space="preserve"> ортодоксия</w:t>
      </w:r>
      <w:r>
        <w:rPr/>
        <w:t xml:space="preserve"> (букв. правильное мнение). Слово «ортодоксия» (ортодокс) может употребляться и в ином значении, подчеркивая, что данная ветвь той или иной религии точно и неиз</w:t>
        <w:softHyphen/>
        <w:t>менно следует традиции (например, ортодоксальное лютеранство или иудеи-ортодоксы). Название</w:t>
      </w:r>
      <w:r>
        <w:rPr>
          <w:b/>
        </w:rPr>
        <w:t xml:space="preserve"> правос</w:t>
        <w:softHyphen/>
        <w:t>лавная</w:t>
      </w:r>
      <w:r>
        <w:rPr/>
        <w:t xml:space="preserve"> закрепилось за восточной церковью после рас</w:t>
        <w:softHyphen/>
        <w:t>кола</w:t>
      </w:r>
      <w:r>
        <w:rPr>
          <w:lang w:val="en-US" w:eastAsia="en-US"/>
        </w:rPr>
        <w:t xml:space="preserve"> XI</w:t>
      </w:r>
      <w:r>
        <w:rPr/>
        <w:t xml:space="preserve"> в. (в то же время за западной церковью закре</w:t>
        <w:softHyphen/>
        <w:t>пилось название католическая</w:t>
      </w:r>
      <w:r>
        <w:rPr>
          <w:lang w:val="en-US" w:eastAsia="en-US"/>
        </w:rPr>
        <w:t xml:space="preserve"> —</w:t>
      </w:r>
      <w:r>
        <w:rPr/>
        <w:t xml:space="preserve"> вселенская). Но употребление этих обозначений в известной степени условно, так как православная церковь также именует .себя иногда католической (подчеркивая свою всеоб</w:t>
        <w:softHyphen/>
        <w:t>щность), а католическая претендует на то, что она так</w:t>
        <w:softHyphen/>
        <w:t>же является православной (ортодоксальной). Иногда православные употребляют по отношению к другим христианским конфессиям обозначение</w:t>
      </w:r>
      <w:r>
        <w:rPr>
          <w:b/>
        </w:rPr>
        <w:t xml:space="preserve"> инославиые ве</w:t>
        <w:softHyphen/>
        <w:t>роисповедания.</w:t>
      </w:r>
    </w:p>
    <w:p>
      <w:pPr>
        <w:pStyle w:val="Normal1"/>
        <w:spacing w:before="0" w:after="0"/>
        <w:rPr/>
      </w:pPr>
      <w:r>
        <w:rPr/>
        <w:t>Догматы православия сформулировались еще до раз</w:t>
        <w:softHyphen/>
        <w:t>деления церквей: триединство Бога, боговоплощение, искупление, воскресение и вознесение Иисуса Христа. Догматы не только не пересматриваются, но и остают</w:t>
        <w:softHyphen/>
        <w:t>ся неизменными по форме их выражения, ибо каждое слово и каждая буква, с точки зрения православных, исполнены глубокого смысла. Со времен Вселенских соборов православие не убавило и не прибавило ни од</w:t>
        <w:softHyphen/>
        <w:t>ного слова в своей догматике в отличие от католичества и протестантизма</w:t>
      </w:r>
      <w:r>
        <w:rPr>
          <w:vertAlign w:val="superscript"/>
        </w:rPr>
        <w:t>1</w:t>
      </w:r>
      <w:r>
        <w:rPr/>
        <w:t>.</w:t>
      </w:r>
    </w:p>
    <w:p>
      <w:pPr>
        <w:pStyle w:val="Normal1"/>
        <w:spacing w:before="0" w:after="0"/>
        <w:ind w:left="40" w:hanging="0"/>
        <w:rPr/>
      </w:pPr>
      <w:r>
        <w:rPr/>
        <w:t>Православие опирается на Священное писание (со</w:t>
        <w:softHyphen/>
        <w:t>ставляющее, как вы знаете, Библию) и Священное предание, которые играют особенно значительную роль.</w:t>
      </w:r>
    </w:p>
    <w:p>
      <w:pPr>
        <w:pStyle w:val="Normal1"/>
        <w:spacing w:before="200" w:after="0"/>
        <w:ind w:left="120" w:firstLine="240"/>
        <w:rPr/>
      </w:pPr>
      <w:r>
        <w:rPr>
          <w:sz w:val="18"/>
          <w:lang w:val="en-US" w:eastAsia="en-US"/>
        </w:rPr>
        <w:t>'</w:t>
      </w:r>
      <w:r>
        <w:rPr>
          <w:sz w:val="18"/>
        </w:rPr>
        <w:t xml:space="preserve"> Догматика православия изложена в Никео-Цареградском Символе веры (см. тему</w:t>
      </w:r>
      <w:r>
        <w:rPr>
          <w:sz w:val="18"/>
          <w:lang w:val="en-US" w:eastAsia="en-US"/>
        </w:rPr>
        <w:t xml:space="preserve"> VII).</w:t>
      </w:r>
    </w:p>
    <w:p>
      <w:pPr>
        <w:pStyle w:val="Normal1"/>
        <w:rPr/>
      </w:pPr>
      <w:r>
        <w:rPr/>
        <w:t>В Священное предание входят решения первых семи Вселенских соборов (см. тему</w:t>
      </w:r>
      <w:r>
        <w:rPr>
          <w:lang w:val="en-US" w:eastAsia="en-US"/>
        </w:rPr>
        <w:t xml:space="preserve"> VII),</w:t>
      </w:r>
      <w:r>
        <w:rPr/>
        <w:t xml:space="preserve"> труды «Отцов церк</w:t>
        <w:softHyphen/>
        <w:t>ви» (Василия Великого, Иоанна Златоуста, Григория Богослова и др.), живших в</w:t>
      </w:r>
      <w:r>
        <w:rPr>
          <w:lang w:val="en-US" w:eastAsia="en-US"/>
        </w:rPr>
        <w:t xml:space="preserve"> IV-VIII</w:t>
      </w:r>
      <w:r>
        <w:rPr/>
        <w:t xml:space="preserve"> вв. Большое значе</w:t>
        <w:softHyphen/>
        <w:t>ние имеет в православии огромная житийная литерату</w:t>
        <w:softHyphen/>
        <w:t>ра, рассказывающая о жизни, смерти и посмертных чу</w:t>
        <w:softHyphen/>
        <w:t>десах  святых.   Составители</w:t>
      </w:r>
      <w:r>
        <w:rPr>
          <w:b/>
        </w:rPr>
        <w:t xml:space="preserve">  житий</w:t>
      </w:r>
      <w:r>
        <w:rPr/>
        <w:t xml:space="preserve">   называются </w:t>
      </w:r>
      <w:r>
        <w:rPr>
          <w:b/>
        </w:rPr>
        <w:t>агиографы,</w:t>
      </w:r>
      <w:r>
        <w:rPr/>
        <w:t xml:space="preserve"> а жития</w:t>
      </w:r>
      <w:r>
        <w:rPr>
          <w:lang w:val="en-US" w:eastAsia="en-US"/>
        </w:rPr>
        <w:t xml:space="preserve"> —</w:t>
      </w:r>
      <w:r>
        <w:rPr>
          <w:b/>
        </w:rPr>
        <w:t xml:space="preserve"> агиографической</w:t>
      </w:r>
      <w:r>
        <w:rPr/>
        <w:t xml:space="preserve"> (от </w:t>
      </w:r>
      <w:r>
        <w:rPr>
          <w:lang w:val="en-US"/>
        </w:rPr>
        <w:t>rp</w:t>
      </w:r>
      <w:r>
        <w:rPr/>
        <w:t xml:space="preserve">. </w:t>
      </w:r>
      <w:r>
        <w:rPr>
          <w:lang w:val="en-US"/>
        </w:rPr>
        <w:t>hagios</w:t>
      </w:r>
      <w:r>
        <w:rPr/>
        <w:t xml:space="preserve"> святой и </w:t>
      </w:r>
      <w:r>
        <w:rPr>
          <w:lang w:val="en-US"/>
        </w:rPr>
        <w:t>grapho</w:t>
      </w:r>
      <w:r>
        <w:rPr/>
        <w:t xml:space="preserve"> пишу)</w:t>
      </w:r>
      <w:r>
        <w:rPr>
          <w:b/>
        </w:rPr>
        <w:t xml:space="preserve"> литературой.</w:t>
      </w:r>
      <w:r>
        <w:rPr/>
        <w:t xml:space="preserve"> Некоторые (наибо</w:t>
        <w:softHyphen/>
        <w:t>лее ранние) жития описывают только мученическую смерть святого, они называются</w:t>
      </w:r>
      <w:r>
        <w:rPr>
          <w:b/>
        </w:rPr>
        <w:t xml:space="preserve"> мартирологи,</w:t>
      </w:r>
      <w:r>
        <w:rPr/>
        <w:t xml:space="preserve"> другие</w:t>
      </w:r>
      <w:r>
        <w:rPr>
          <w:lang w:val="en-US" w:eastAsia="en-US"/>
        </w:rPr>
        <w:t xml:space="preserve"> — </w:t>
      </w:r>
      <w:r>
        <w:rPr/>
        <w:t>всю его жизнь. Святые бывают общехристианские (в основном мученики за веру Христову эпохи раннего христианства), национальные (русские, болгарские и др.) и местные (калужские, рязанские и т.д.). Культ свя</w:t>
        <w:softHyphen/>
        <w:t>тых</w:t>
      </w:r>
      <w:r>
        <w:rPr>
          <w:lang w:val="en-US" w:eastAsia="en-US"/>
        </w:rPr>
        <w:t xml:space="preserve"> —</w:t>
      </w:r>
      <w:r>
        <w:rPr/>
        <w:t xml:space="preserve"> важнейший элемент православия. Причисление того или иного человека к лику святых называется</w:t>
      </w:r>
      <w:r>
        <w:rPr>
          <w:b/>
        </w:rPr>
        <w:t xml:space="preserve"> ка</w:t>
        <w:softHyphen/>
        <w:t>нонизацией</w:t>
      </w:r>
      <w:r>
        <w:rPr/>
        <w:t xml:space="preserve"> (букв. с гр. узаконение). Вопрос о канони</w:t>
        <w:softHyphen/>
        <w:t>зации решается</w:t>
      </w:r>
      <w:r>
        <w:rPr>
          <w:b/>
        </w:rPr>
        <w:t xml:space="preserve"> Поместным собором</w:t>
      </w:r>
      <w:r>
        <w:rPr>
          <w:b/>
          <w:vertAlign w:val="superscript"/>
        </w:rPr>
        <w:t>1</w:t>
      </w:r>
      <w:r>
        <w:rPr/>
        <w:t xml:space="preserve"> церкви в резуль</w:t>
        <w:softHyphen/>
        <w:t>тате длительного обсуждения, как правило, много лет спустя после смерти канонизируемого. За последние годы в русской православной церкви, например, кано</w:t>
        <w:softHyphen/>
        <w:t>низированы князь Дмитрий Донской, художник Андрей Рублев, патриарх Тихон, старец Иоанн Кронштадтский и многие другие люди различных эпох и социального положения. Православные храмы,</w:t>
      </w:r>
      <w:r>
        <w:rPr>
          <w:b/>
        </w:rPr>
        <w:t xml:space="preserve"> их приделы</w:t>
      </w:r>
      <w:r>
        <w:rPr/>
        <w:t xml:space="preserve"> (дополни</w:t>
        <w:softHyphen/>
        <w:t>тельные алтари) освящаются в честь праздников либо святых</w:t>
      </w:r>
      <w:r>
        <w:rPr>
          <w:lang w:val="en-US" w:eastAsia="en-US"/>
        </w:rPr>
        <w:t xml:space="preserve"> —</w:t>
      </w:r>
      <w:r>
        <w:rPr/>
        <w:t xml:space="preserve"> общих или местных.</w:t>
      </w:r>
    </w:p>
    <w:p>
      <w:pPr>
        <w:pStyle w:val="Normal1"/>
        <w:ind w:firstLine="360"/>
        <w:rPr/>
      </w:pPr>
      <w:r>
        <w:rPr/>
        <w:t>Читая жития или церковные календари, вы встрети</w:t>
        <w:softHyphen/>
        <w:t>те разные обращения к святым. Вот что они означают:</w:t>
      </w:r>
    </w:p>
    <w:p>
      <w:pPr>
        <w:pStyle w:val="Normal1"/>
        <w:ind w:firstLine="360"/>
        <w:rPr/>
      </w:pPr>
      <w:r>
        <w:rPr>
          <w:b/>
        </w:rPr>
        <w:t>мученики</w:t>
      </w:r>
      <w:r>
        <w:rPr>
          <w:lang w:val="en-US" w:eastAsia="en-US"/>
        </w:rPr>
        <w:t xml:space="preserve"> —</w:t>
      </w:r>
      <w:r>
        <w:rPr/>
        <w:t xml:space="preserve"> претерпевшие нестерпимые мучения или принявшие смерть, как правило, за веру;</w:t>
      </w:r>
    </w:p>
    <w:p>
      <w:pPr>
        <w:pStyle w:val="Normal1"/>
        <w:ind w:firstLine="360"/>
        <w:rPr/>
      </w:pPr>
      <w:r>
        <w:rPr>
          <w:b/>
        </w:rPr>
        <w:t>преподобные</w:t>
      </w:r>
      <w:r>
        <w:rPr>
          <w:lang w:val="en-US" w:eastAsia="en-US"/>
        </w:rPr>
        <w:t xml:space="preserve"> —</w:t>
      </w:r>
      <w:r>
        <w:rPr/>
        <w:t xml:space="preserve"> подобные Богу или</w:t>
      </w:r>
      <w:r>
        <w:rPr>
          <w:b/>
        </w:rPr>
        <w:t xml:space="preserve"> преподобные му</w:t>
        <w:softHyphen/>
        <w:t>ченики</w:t>
      </w:r>
      <w:r>
        <w:rPr>
          <w:lang w:val="en-US" w:eastAsia="en-US"/>
        </w:rPr>
        <w:t xml:space="preserve"> —</w:t>
      </w:r>
      <w:r>
        <w:rPr/>
        <w:t xml:space="preserve"> монахи, мученики из монахов;</w:t>
      </w:r>
    </w:p>
    <w:p>
      <w:pPr>
        <w:pStyle w:val="Normal1"/>
        <w:ind w:firstLine="360"/>
        <w:rPr/>
      </w:pPr>
      <w:r>
        <w:rPr>
          <w:b/>
        </w:rPr>
        <w:t>священномученики</w:t>
      </w:r>
      <w:r>
        <w:rPr>
          <w:lang w:val="en-US" w:eastAsia="en-US"/>
        </w:rPr>
        <w:t xml:space="preserve"> —</w:t>
      </w:r>
      <w:r>
        <w:rPr/>
        <w:t xml:space="preserve"> епископы, являвшиеся мучени</w:t>
        <w:softHyphen/>
        <w:t>ками;</w:t>
      </w:r>
    </w:p>
    <w:p>
      <w:pPr>
        <w:pStyle w:val="Normal1"/>
        <w:ind w:firstLine="360"/>
        <w:rPr/>
      </w:pPr>
      <w:r>
        <w:rPr>
          <w:b/>
        </w:rPr>
        <w:t>блаженные</w:t>
      </w:r>
      <w:r>
        <w:rPr/>
        <w:t xml:space="preserve"> (букв. благополучные, счастливые) или </w:t>
      </w:r>
      <w:r>
        <w:rPr>
          <w:b/>
        </w:rPr>
        <w:t>юродивые</w:t>
      </w:r>
      <w:r>
        <w:rPr>
          <w:lang w:val="en-US" w:eastAsia="en-US"/>
        </w:rPr>
        <w:t xml:space="preserve"> —</w:t>
      </w:r>
      <w:r>
        <w:rPr/>
        <w:t xml:space="preserve"> подвижники, добровольные скитальцы, люди, изображающие безумие, но говорящие под этой маской правду;</w:t>
      </w:r>
    </w:p>
    <w:p>
      <w:pPr>
        <w:pStyle w:val="Normal1"/>
        <w:spacing w:before="200" w:after="0"/>
        <w:ind w:firstLine="260"/>
        <w:rPr/>
      </w:pPr>
      <w:r>
        <w:rPr>
          <w:sz w:val="18"/>
          <w:lang w:val="en-US" w:eastAsia="en-US"/>
        </w:rPr>
        <w:t>'</w:t>
      </w:r>
      <w:r>
        <w:rPr>
          <w:sz w:val="18"/>
        </w:rPr>
        <w:t xml:space="preserve"> Съезд священства самостоятельной православной церкви, высший орган управления ею.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320"/>
        <w:rPr/>
      </w:pPr>
      <w:r>
        <w:rPr>
          <w:b/>
        </w:rPr>
        <w:t>благоверные</w:t>
      </w:r>
      <w:r>
        <w:rPr>
          <w:lang w:val="en-US" w:eastAsia="en-US"/>
        </w:rPr>
        <w:t xml:space="preserve"> —</w:t>
      </w:r>
      <w:r>
        <w:rPr/>
        <w:t xml:space="preserve"> исповедующие истинную веру князья, цари или епископы, как правило, проявившие личное мужество;</w:t>
      </w:r>
    </w:p>
    <w:p>
      <w:pPr>
        <w:pStyle w:val="Normal1"/>
        <w:spacing w:lineRule="auto" w:line="218"/>
        <w:ind w:firstLine="340"/>
        <w:rPr/>
      </w:pPr>
      <w:r>
        <w:rPr>
          <w:b/>
        </w:rPr>
        <w:t>святители</w:t>
      </w:r>
      <w:r>
        <w:rPr>
          <w:b/>
          <w:lang w:val="en-US" w:eastAsia="en-US"/>
        </w:rPr>
        <w:t xml:space="preserve"> —</w:t>
      </w:r>
      <w:r>
        <w:rPr/>
        <w:t xml:space="preserve"> миссионеры, обращающие в христиан</w:t>
        <w:softHyphen/>
        <w:t>скую веру;</w:t>
      </w:r>
    </w:p>
    <w:p>
      <w:pPr>
        <w:pStyle w:val="Normal1"/>
        <w:ind w:firstLine="320"/>
        <w:rPr/>
      </w:pPr>
      <w:r>
        <w:rPr>
          <w:b/>
        </w:rPr>
        <w:t>равноапостольные</w:t>
      </w:r>
      <w:r>
        <w:rPr>
          <w:lang w:val="en-US" w:eastAsia="en-US"/>
        </w:rPr>
        <w:t xml:space="preserve"> —</w:t>
      </w:r>
      <w:r>
        <w:rPr/>
        <w:t xml:space="preserve"> равные апостолам в деле рас</w:t>
        <w:softHyphen/>
        <w:t>пространения и утверждения веры (Константин Вели</w:t>
        <w:softHyphen/>
        <w:t>кий, Владимир Святой, Княгиня Ольга, св. Елена);</w:t>
      </w:r>
    </w:p>
    <w:p>
      <w:pPr>
        <w:pStyle w:val="Normal1"/>
        <w:rPr/>
      </w:pPr>
      <w:r>
        <w:rPr>
          <w:b/>
        </w:rPr>
        <w:t>исповедники</w:t>
      </w:r>
      <w:r>
        <w:rPr>
          <w:lang w:val="en-US" w:eastAsia="en-US"/>
        </w:rPr>
        <w:t xml:space="preserve"> —</w:t>
      </w:r>
      <w:r>
        <w:rPr/>
        <w:t xml:space="preserve"> исповедующие заповеди Христовы;</w:t>
      </w:r>
    </w:p>
    <w:p>
      <w:pPr>
        <w:pStyle w:val="Normal1"/>
        <w:ind w:left="40" w:firstLine="320"/>
        <w:rPr/>
      </w:pPr>
      <w:r>
        <w:rPr>
          <w:b/>
        </w:rPr>
        <w:t>святые</w:t>
      </w:r>
      <w:r>
        <w:rPr/>
        <w:t xml:space="preserve"> (первоначально то же самое, что мученики, а в поздний период, как правило,</w:t>
      </w:r>
      <w:r>
        <w:rPr>
          <w:lang w:val="en-US" w:eastAsia="en-US"/>
        </w:rPr>
        <w:t xml:space="preserve"> —</w:t>
      </w:r>
      <w:r>
        <w:rPr>
          <w:b/>
        </w:rPr>
        <w:t xml:space="preserve"> не мученики);</w:t>
      </w:r>
    </w:p>
    <w:p>
      <w:pPr>
        <w:pStyle w:val="Normal1"/>
        <w:ind w:firstLine="320"/>
        <w:rPr/>
      </w:pPr>
      <w:r>
        <w:rPr>
          <w:b/>
        </w:rPr>
        <w:t>бессеребреники</w:t>
      </w:r>
      <w:r>
        <w:rPr>
          <w:lang w:val="en-US" w:eastAsia="en-US"/>
        </w:rPr>
        <w:t xml:space="preserve"> —</w:t>
      </w:r>
      <w:r>
        <w:rPr/>
        <w:t xml:space="preserve"> не требующие вознаграждения, воздаяния, кроме веры в Христа (Козьма и Домиан).</w:t>
      </w:r>
    </w:p>
    <w:p>
      <w:pPr>
        <w:pStyle w:val="Normal1"/>
        <w:ind w:firstLine="340"/>
        <w:rPr/>
      </w:pPr>
      <w:r>
        <w:rPr/>
        <w:t>Кроме Библии, которую верующие самостоятельно читают (наряду со слушанием текста в церкви) и толку</w:t>
        <w:softHyphen/>
        <w:t>ют' с помощью церковных авторитетов, существуют книги для церковнослужителей, в которых излагается последование церковных служб (Часослов, Минеи, Три</w:t>
        <w:softHyphen/>
        <w:t>одь, Типикон (устав). Требник и др.). Для верующих существуют молитвословы</w:t>
      </w:r>
      <w:r>
        <w:rPr>
          <w:lang w:val="en-US" w:eastAsia="en-US"/>
        </w:rPr>
        <w:t xml:space="preserve"> —</w:t>
      </w:r>
      <w:r>
        <w:rPr/>
        <w:t xml:space="preserve"> сборники молитв, а для изучающих веру</w:t>
      </w:r>
      <w:r>
        <w:rPr>
          <w:lang w:val="en-US" w:eastAsia="en-US"/>
        </w:rPr>
        <w:t xml:space="preserve"> —</w:t>
      </w:r>
      <w:r>
        <w:rPr>
          <w:b/>
        </w:rPr>
        <w:t xml:space="preserve"> катехизисы</w:t>
      </w:r>
      <w:r>
        <w:rPr/>
        <w:t xml:space="preserve"> (букв. с гр. устные на</w:t>
        <w:softHyphen/>
        <w:t>ставления)</w:t>
      </w:r>
      <w:r>
        <w:rPr>
          <w:lang w:val="en-US" w:eastAsia="en-US"/>
        </w:rPr>
        <w:t xml:space="preserve"> —</w:t>
      </w:r>
      <w:r>
        <w:rPr/>
        <w:t xml:space="preserve"> краткое изложение основ вероучения в виде вопросов и ответов.</w:t>
      </w:r>
    </w:p>
    <w:p>
      <w:pPr>
        <w:pStyle w:val="FR1"/>
        <w:rPr/>
      </w:pPr>
      <w:r>
        <w:rPr/>
        <w:t>Православная церковь. Культ в православии</w:t>
      </w:r>
    </w:p>
    <w:p>
      <w:pPr>
        <w:pStyle w:val="Normal1"/>
        <w:spacing w:before="160" w:after="0"/>
        <w:ind w:left="40" w:firstLine="340"/>
        <w:rPr/>
      </w:pPr>
      <w:r>
        <w:rPr/>
        <w:t>В отличие от католической православная церковь не имеет единого руководства. Объединенная общим веро</w:t>
        <w:softHyphen/>
        <w:t>учением и культом, она состоит из ряда самостоятель</w:t>
        <w:softHyphen/>
        <w:t xml:space="preserve">ных (автокефальных от </w:t>
      </w:r>
      <w:r>
        <w:rPr>
          <w:lang w:val="en-US"/>
        </w:rPr>
        <w:t>rp</w:t>
      </w:r>
      <w:r>
        <w:rPr/>
        <w:t xml:space="preserve">. </w:t>
      </w:r>
      <w:r>
        <w:rPr>
          <w:lang w:val="en-US"/>
        </w:rPr>
        <w:t>autos</w:t>
      </w:r>
      <w:r>
        <w:rPr/>
        <w:t xml:space="preserve"> сам и </w:t>
      </w:r>
      <w:r>
        <w:rPr>
          <w:lang w:val="en-US"/>
        </w:rPr>
        <w:t>kephale</w:t>
      </w:r>
      <w:r>
        <w:rPr/>
        <w:t xml:space="preserve"> голова) церквей. Всего их</w:t>
      </w:r>
      <w:r>
        <w:rPr>
          <w:lang w:val="en-US" w:eastAsia="en-US"/>
        </w:rPr>
        <w:t xml:space="preserve"> 15</w:t>
      </w:r>
      <w:r>
        <w:rPr/>
        <w:t xml:space="preserve"> и перечисляются они в порядке, учитывающем время получения независимости. Кон</w:t>
        <w:softHyphen/>
        <w:t>стантинопольская (теперь это город Стамбул на террито</w:t>
        <w:softHyphen/>
        <w:t>рии Турции</w:t>
      </w:r>
      <w:r>
        <w:rPr>
          <w:lang w:val="en-US" w:eastAsia="en-US"/>
        </w:rPr>
        <w:t xml:space="preserve"> —</w:t>
      </w:r>
      <w:r>
        <w:rPr/>
        <w:t xml:space="preserve"> мусульманского государства, где правос</w:t>
        <w:softHyphen/>
        <w:t>лавных верующих немного), ей подчиняются некоторые православные общины в других странах, вплоть до Австралии и Южной Америки. Затем Александрийская</w:t>
      </w:r>
    </w:p>
    <w:p>
      <w:pPr>
        <w:pStyle w:val="Normal1"/>
        <w:spacing w:before="160" w:after="0"/>
        <w:ind w:left="80" w:firstLine="240"/>
        <w:rPr/>
      </w:pPr>
      <w:r>
        <w:rPr>
          <w:sz w:val="18"/>
          <w:lang w:val="en-US" w:eastAsia="en-US"/>
        </w:rPr>
        <w:t>'</w:t>
      </w:r>
      <w:r>
        <w:rPr>
          <w:sz w:val="18"/>
        </w:rPr>
        <w:t xml:space="preserve"> Вспомните, что в католичестве существовали ограничения на са</w:t>
        <w:softHyphen/>
        <w:t>мостоятельное чтение и толкование Библии верующими. В протестан</w:t>
        <w:softHyphen/>
        <w:t>тизме же, напротив, каждый имеет неограниченную свободу в толко</w:t>
        <w:softHyphen/>
        <w:t>вании Священного писания.</w:t>
      </w:r>
    </w:p>
    <w:p>
      <w:pPr>
        <w:pStyle w:val="FR1"/>
        <w:rPr/>
      </w:pPr>
      <w:r>
        <w:rPr/>
        <w:t>ИСЛАМ</w:t>
      </w:r>
    </w:p>
    <w:p>
      <w:pPr>
        <w:pStyle w:val="Normal1"/>
        <w:spacing w:before="520" w:after="0"/>
        <w:ind w:firstLine="360"/>
        <w:rPr/>
      </w:pPr>
      <w:r>
        <w:rPr/>
        <w:t>Ночь на 24-е число лунного месяца рамадана</w:t>
      </w:r>
      <w:r>
        <w:rPr>
          <w:lang w:val="en-US" w:eastAsia="en-US"/>
        </w:rPr>
        <w:t xml:space="preserve"> 610</w:t>
      </w:r>
      <w:r>
        <w:rPr/>
        <w:t xml:space="preserve"> г. (по принятому христианами летоисчислению) Мухаммад проводил в уединении на невысокой горе Хира не</w:t>
        <w:softHyphen/>
        <w:t>далеко от своего родного города Мекки. За плечами этого человека было уже сорок лет жизни, он был богат и имел семью. Жизнь Мухаммада сложилась вполне благополучно, но что-то мучило его, казалось, что са</w:t>
        <w:softHyphen/>
        <w:t>мое главное в жизни</w:t>
      </w:r>
      <w:r>
        <w:rPr>
          <w:lang w:val="en-US" w:eastAsia="en-US"/>
        </w:rPr>
        <w:t xml:space="preserve"> —</w:t>
      </w:r>
      <w:r>
        <w:rPr/>
        <w:t xml:space="preserve"> еще впереди. Он стал часто уединяться на своей любимой горе, проводя по не</w:t>
        <w:softHyphen/>
        <w:t>скольку дней и ночей в молитвах, размышлениях и со</w:t>
        <w:softHyphen/>
        <w:t>зерцании. И вот смутное волнующее ожидание оправ</w:t>
        <w:softHyphen/>
        <w:t>далось: внезапно перед ним возник в сиянии и блеске ангел, который держал в руках свиток, сверху донизу покрытый непонятными письменами. «Читай!»</w:t>
      </w:r>
      <w:r>
        <w:rPr>
          <w:lang w:val="en-US" w:eastAsia="en-US"/>
        </w:rPr>
        <w:t xml:space="preserve"> —</w:t>
      </w:r>
      <w:r>
        <w:rPr/>
        <w:t xml:space="preserve"> власт</w:t>
        <w:softHyphen/>
        <w:t>но обратился ангел к Мухаммаду. Стало тяжело дышать, будто гора навалилась на грудь. «Я не умею читать!»</w:t>
      </w:r>
      <w:r>
        <w:rPr>
          <w:lang w:val="en-US" w:eastAsia="en-US"/>
        </w:rPr>
        <w:t xml:space="preserve"> — </w:t>
      </w:r>
      <w:r>
        <w:rPr/>
        <w:t>ответил Мухаммад. Но загадочный посланец был на</w:t>
        <w:softHyphen/>
        <w:t>стойчив и стал властно диктовать: «Во имя Аллаха, Гос</w:t>
        <w:softHyphen/>
        <w:t>пода твоего милостивого и милосердного...». Мухаммад покорно повторял слова ангела, он чувствовал, что все слышанное было будто бы написано в его сердце.</w:t>
      </w:r>
    </w:p>
    <w:p>
      <w:pPr>
        <w:pStyle w:val="Normal1"/>
        <w:spacing w:lineRule="auto" w:line="218"/>
        <w:ind w:firstLine="360"/>
        <w:rPr/>
      </w:pPr>
      <w:r>
        <w:rPr/>
        <w:t>Когда видение исчезло, Мухаммад бросился в город. Войдя к жене, он воскликнул: «Я поэт или сумасшед</w:t>
        <w:softHyphen/>
        <w:t>ший?..»</w:t>
      </w:r>
    </w:p>
    <w:p>
      <w:pPr>
        <w:pStyle w:val="Normal1"/>
        <w:spacing w:lineRule="auto" w:line="218"/>
        <w:ind w:firstLine="360"/>
        <w:rPr/>
      </w:pPr>
      <w:r>
        <w:rPr/>
        <w:t>Теперь видения повторялись часто. Небесный голос в течение долгих лет сообщал Мухаммаду откровения, а тот стихами излагал их людям. Так родился</w:t>
      </w:r>
      <w:r>
        <w:rPr>
          <w:b/>
        </w:rPr>
        <w:t xml:space="preserve"> Коран</w:t>
      </w:r>
      <w:r>
        <w:rPr/>
        <w:t xml:space="preserve"> (чте</w:t>
        <w:softHyphen/>
        <w:t>ние вслух)</w:t>
      </w:r>
      <w:r>
        <w:rPr>
          <w:lang w:val="en-US" w:eastAsia="en-US"/>
        </w:rPr>
        <w:t xml:space="preserve"> —</w:t>
      </w:r>
      <w:r>
        <w:rPr/>
        <w:t xml:space="preserve"> священная книга новой религии, которая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t>называется</w:t>
      </w:r>
      <w:r>
        <w:rPr>
          <w:b/>
        </w:rPr>
        <w:t xml:space="preserve"> ислам</w:t>
      </w:r>
      <w:r>
        <w:rPr/>
        <w:t xml:space="preserve"> (с ар. покорность, это слово считает</w:t>
        <w:softHyphen/>
        <w:t>ся также производным от слова «салям» мир) или</w:t>
      </w:r>
      <w:r>
        <w:rPr>
          <w:b/>
        </w:rPr>
        <w:t xml:space="preserve"> му</w:t>
        <w:softHyphen/>
        <w:t>сульманство</w:t>
      </w:r>
      <w:r>
        <w:rPr/>
        <w:t xml:space="preserve"> (религия исповедующих ислам). Иногда эту религию называют</w:t>
      </w:r>
      <w:r>
        <w:rPr>
          <w:b/>
        </w:rPr>
        <w:t xml:space="preserve"> магометанством</w:t>
      </w:r>
      <w:r>
        <w:rPr/>
        <w:t xml:space="preserve"> (устаревшее назва</w:t>
        <w:softHyphen/>
        <w:t>ние от русского варианта произношения имени ее ос</w:t>
        <w:softHyphen/>
        <w:t>нователя</w:t>
      </w:r>
      <w:r>
        <w:rPr>
          <w:lang w:val="en-US" w:eastAsia="en-US"/>
        </w:rPr>
        <w:t xml:space="preserve"> —</w:t>
      </w:r>
      <w:r>
        <w:rPr/>
        <w:t xml:space="preserve"> Магомет').</w:t>
      </w:r>
    </w:p>
    <w:p>
      <w:pPr>
        <w:pStyle w:val="Normal1"/>
        <w:rPr/>
      </w:pPr>
      <w:r>
        <w:rPr/>
        <w:t>В мире живет около миллиарда исповедующих ис</w:t>
        <w:softHyphen/>
        <w:t>лам. Общины этой религии есть более чем в ста стра</w:t>
        <w:softHyphen/>
        <w:t>нах мира, а в двадцати восьми ислам</w:t>
      </w:r>
      <w:r>
        <w:rPr>
          <w:lang w:val="en-US" w:eastAsia="en-US"/>
        </w:rPr>
        <w:t xml:space="preserve"> —</w:t>
      </w:r>
      <w:r>
        <w:rPr/>
        <w:t xml:space="preserve"> государствен</w:t>
        <w:softHyphen/>
        <w:t>ная религия. Это такие страны, как Египет, Иран, Ирак, Афганистан, Саудовская Аравия, Объединенные Арабские Эмираты, Пакистан, Марокко и др. На тер</w:t>
        <w:softHyphen/>
        <w:t>ритории бывшего СССР ислам исповедует большинство коренного населения государств Средней Азии, Азер</w:t>
        <w:softHyphen/>
        <w:t>байджана. В России огромно его влияние в Татарстане, Башкортостане, Дагестане, Чечне, Ингушетии, в других районах и республиках. Ислам имеет немалое распрос</w:t>
        <w:softHyphen/>
        <w:t>транение в Европе на Балканском полуострове (Алба</w:t>
        <w:softHyphen/>
        <w:t>ния, некоторые республики бывшей Югославии). В последние годы исламский (мусульманский) фактор в мире значительно усилился. Часто, не без некоторой опаски, в Европе и Америке говорят об</w:t>
      </w:r>
      <w:r>
        <w:rPr>
          <w:b/>
        </w:rPr>
        <w:t xml:space="preserve"> исламском фундаментализме</w:t>
      </w:r>
      <w:r>
        <w:rPr/>
        <w:t xml:space="preserve"> (т.е. наиболее строгом и ортодоксальном исламе). Последние события в Чечне и на Северном Кавказе нередко также связывают с исламским факто</w:t>
        <w:softHyphen/>
        <w:t>ром, видя в них следствие религиозной розни. С такой точкой зрения трудно согласиться.</w:t>
      </w:r>
    </w:p>
    <w:p>
      <w:pPr>
        <w:pStyle w:val="Normal1"/>
        <w:rPr/>
      </w:pPr>
      <w:r>
        <w:rPr/>
        <w:t>Дело в том, что религии мира не делятся на «пло</w:t>
        <w:softHyphen/>
        <w:t>хие» и «хорошие», на «агрессивные» и «мирные» и т.п. Можно утверждать, что ни одна традиционная религия не учит злу.</w:t>
      </w:r>
      <w:r>
        <w:rPr>
          <w:b/>
        </w:rPr>
        <w:t xml:space="preserve"> Зло в мире происходит не от религии, а от людей, которые отходят от идеалов этих религий, поль</w:t>
        <w:softHyphen/>
        <w:t>зуются ими</w:t>
      </w:r>
      <w:r>
        <w:rPr/>
        <w:t xml:space="preserve"> для</w:t>
      </w:r>
      <w:r>
        <w:rPr>
          <w:b/>
        </w:rPr>
        <w:t xml:space="preserve"> достижения своих земных целей.</w:t>
      </w:r>
      <w:r>
        <w:rPr/>
        <w:t xml:space="preserve"> Стол</w:t>
        <w:softHyphen/>
        <w:t>кновения между людьми порождаются политическими разногласиями, экономическими противоречиями, не</w:t>
        <w:softHyphen/>
        <w:t>достатками воспитания и др. Говорят, что ислам</w:t>
      </w:r>
      <w:r>
        <w:rPr>
          <w:lang w:val="en-US" w:eastAsia="en-US"/>
        </w:rPr>
        <w:t xml:space="preserve"> —</w:t>
      </w:r>
      <w:r>
        <w:rPr/>
        <w:t xml:space="preserve"> во</w:t>
        <w:softHyphen/>
        <w:t>инственная религия, призывающая к войне с неверны</w:t>
        <w:softHyphen/>
        <w:t>ми</w:t>
      </w:r>
      <w:r>
        <w:rPr>
          <w:lang w:val="en-US" w:eastAsia="en-US"/>
        </w:rPr>
        <w:t xml:space="preserve"> —</w:t>
      </w:r>
      <w:r>
        <w:rPr>
          <w:b/>
        </w:rPr>
        <w:t xml:space="preserve"> газавату</w:t>
      </w:r>
      <w:r>
        <w:rPr/>
        <w:t xml:space="preserve"> (с ар. набеги). Но, вероятно, нет религии, которая не стремилась бы охватить своим</w:t>
      </w:r>
    </w:p>
    <w:p>
      <w:pPr>
        <w:pStyle w:val="Normal1"/>
        <w:spacing w:before="240" w:after="0"/>
        <w:ind w:firstLine="260"/>
        <w:rPr/>
      </w:pPr>
      <w:r>
        <w:rPr>
          <w:sz w:val="18"/>
          <w:lang w:val="en-US" w:eastAsia="en-US"/>
        </w:rPr>
        <w:t>'</w:t>
      </w:r>
      <w:r>
        <w:rPr>
          <w:sz w:val="18"/>
        </w:rPr>
        <w:t xml:space="preserve"> Существуют разные варианты произношения и написания этого имени в русском языке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Магомет, Мухаммед, Мухаммад. Последний вариант чаще всего употребляется в наше время в научной литературе.</w:t>
      </w:r>
    </w:p>
    <w:p>
      <w:pPr>
        <w:pStyle w:val="Normal1"/>
        <w:rPr/>
      </w:pPr>
      <w:r>
        <w:rPr/>
        <w:t>влиянием весь мир, которая не делила бы людей на своих и чужих... Воинственные черты в учении ислама безусловно существуют, но они образовались истори</w:t>
        <w:softHyphen/>
        <w:t>чески и отнюдь не являются главной, ключевой его ха</w:t>
        <w:softHyphen/>
        <w:t>рактеристикой.</w:t>
      </w:r>
    </w:p>
    <w:p>
      <w:pPr>
        <w:pStyle w:val="Normal1"/>
        <w:ind w:firstLine="340"/>
        <w:rPr/>
      </w:pPr>
      <w:r>
        <w:rPr/>
        <w:t>Ислам</w:t>
      </w:r>
      <w:r>
        <w:rPr>
          <w:lang w:val="en-US" w:eastAsia="en-US"/>
        </w:rPr>
        <w:t xml:space="preserve"> —</w:t>
      </w:r>
      <w:r>
        <w:rPr/>
        <w:t xml:space="preserve"> это одна из великих мировых религий, сложнейший мир неповторимой (и подчас непонятной христианам-европейцам) культуры, философии, удиви</w:t>
        <w:softHyphen/>
        <w:t>тельного жизненного уклада и быта, своеобразного ми</w:t>
        <w:softHyphen/>
        <w:t>роощущения.</w:t>
      </w:r>
    </w:p>
    <w:p>
      <w:pPr>
        <w:pStyle w:val="FR1"/>
        <w:rPr/>
      </w:pPr>
      <w:r>
        <w:rPr/>
        <w:t>Возникновение ислама. Пророк Мухаммед</w:t>
      </w:r>
    </w:p>
    <w:p>
      <w:pPr>
        <w:pStyle w:val="Normal1"/>
        <w:spacing w:before="180" w:after="0"/>
        <w:rPr/>
      </w:pPr>
      <w:r>
        <w:rPr/>
        <w:t>Ислам</w:t>
      </w:r>
      <w:r>
        <w:rPr>
          <w:lang w:val="en-US" w:eastAsia="en-US"/>
        </w:rPr>
        <w:t xml:space="preserve"> —</w:t>
      </w:r>
      <w:r>
        <w:rPr/>
        <w:t xml:space="preserve"> самая молодая из мировых религий. Она возникла в</w:t>
      </w:r>
      <w:r>
        <w:rPr>
          <w:lang w:val="en-US" w:eastAsia="en-US"/>
        </w:rPr>
        <w:t xml:space="preserve"> VII</w:t>
      </w:r>
      <w:r>
        <w:rPr/>
        <w:t xml:space="preserve"> в. н.э. на Аравийском полуострове.</w:t>
      </w:r>
    </w:p>
    <w:p>
      <w:pPr>
        <w:pStyle w:val="Normal1"/>
        <w:rPr/>
      </w:pPr>
      <w:r>
        <w:rPr/>
        <w:t>Аравия</w:t>
      </w:r>
      <w:r>
        <w:rPr>
          <w:lang w:val="en-US" w:eastAsia="en-US"/>
        </w:rPr>
        <w:t xml:space="preserve"> —</w:t>
      </w:r>
      <w:r>
        <w:rPr/>
        <w:t xml:space="preserve"> зона пустынь, небольших цветущих оази</w:t>
        <w:softHyphen/>
        <w:t>сов, невысоких гор. Ее берега омываются морями, а узкие прибрежные полосы наиболее благоприятны для жизни. Издревле эта земля была населена различными семитскими племенами</w:t>
      </w:r>
      <w:r>
        <w:rPr>
          <w:lang w:val="en-US" w:eastAsia="en-US"/>
        </w:rPr>
        <w:t xml:space="preserve"> —</w:t>
      </w:r>
      <w:r>
        <w:rPr/>
        <w:t xml:space="preserve"> предками арабов. Именно отсюда, как считает большинство ученых, вышли пле</w:t>
        <w:softHyphen/>
        <w:t>мена древних евреев, заселивших позже Палестину (см. тему</w:t>
      </w:r>
      <w:r>
        <w:rPr>
          <w:lang w:val="en-US" w:eastAsia="en-US"/>
        </w:rPr>
        <w:t xml:space="preserve"> VI).</w:t>
      </w:r>
      <w:r>
        <w:rPr/>
        <w:t xml:space="preserve"> Главное занятие местных жителей</w:t>
      </w:r>
      <w:r>
        <w:rPr>
          <w:lang w:val="en-US" w:eastAsia="en-US"/>
        </w:rPr>
        <w:t xml:space="preserve"> —</w:t>
      </w:r>
      <w:r>
        <w:rPr/>
        <w:t xml:space="preserve"> ското</w:t>
        <w:softHyphen/>
        <w:t>водство (верблюды, лошади, овцы). Небольшие разроз</w:t>
        <w:softHyphen/>
        <w:t>ненные племена кочевали по огромному малонаселен</w:t>
        <w:softHyphen/>
        <w:t>ному пространству. Через Аравию проходили важные торговые пути древности. По их ходу возникали круп</w:t>
        <w:softHyphen/>
        <w:t>ные торгово-ремесленные города, одним из которых была Мекка (недалеко от побережья Красного моря в центре оазиса). Обратите внимание на близость Ара</w:t>
        <w:softHyphen/>
        <w:t>вийского полуострова к главным религиозно-культур</w:t>
        <w:softHyphen/>
        <w:t>ным центрам того времени, в частности к Палестине!</w:t>
      </w:r>
    </w:p>
    <w:p>
      <w:pPr>
        <w:pStyle w:val="Normal1"/>
        <w:rPr/>
      </w:pPr>
      <w:r>
        <w:rPr/>
        <w:t>В религиозном отношении жители Аравии были не</w:t>
        <w:softHyphen/>
        <w:t>однородны. На Севере полуострова большое влияние имело христианство в его монофизитской разновиднос</w:t>
        <w:softHyphen/>
        <w:t>ти (см. тему</w:t>
      </w:r>
      <w:r>
        <w:rPr>
          <w:lang w:val="en-US" w:eastAsia="en-US"/>
        </w:rPr>
        <w:t xml:space="preserve"> VII).</w:t>
      </w:r>
      <w:r>
        <w:rPr/>
        <w:t xml:space="preserve"> В Аравию переместились многие из тех, кто был не согласен с ортодоксальной христианской церковью в Византии. Южнее немалое распространение имел иудаизм. Новая религия, которая возникла здесь позже, тесно связана с иудаистскими и христианскими традициями, она приняла от этих религий очень много элементов (этим объясняется, в частности, сходство в</w:t>
      </w:r>
    </w:p>
    <w:p>
      <w:pPr>
        <w:pStyle w:val="Normal1"/>
        <w:spacing w:before="0" w:after="0"/>
        <w:ind w:firstLine="300"/>
        <w:rPr/>
      </w:pPr>
      <w:r>
        <w:rPr/>
      </w:r>
    </w:p>
    <w:sectPr>
      <w:type w:val="continuous"/>
      <w:pgSz w:w="11906" w:h="16820"/>
      <w:pgMar w:left="170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7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80" w:right="3000" w:hanging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200" w:right="12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4:16:00Z</dcterms:created>
  <dc:creator>Andrei V. Karasev</dc:creator>
  <dc:description/>
  <dc:language>en-US</dc:language>
  <cp:lastModifiedBy>Mitryasov</cp:lastModifiedBy>
  <dcterms:modified xsi:type="dcterms:W3CDTF">2000-10-24T15:30:00Z</dcterms:modified>
  <cp:revision>5</cp:revision>
  <dc:subject/>
  <dc:title>Введение    «Картина мира» средневекового человека</dc:title>
</cp:coreProperties>
</file>