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ариант 1. Расходы домохозяйств в Голландии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Файл expend1.xls. Переменные массива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-расходы на питание одной семьи с октября 1986 г. по сентябрь 1987 г. (голландских гульденов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E-общие расходы одной семьи с октября 1986 г. по сентябрь 1987 г. (голландских гульденов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 - социальный класс (1 - нижний класс, ..., 5 - верхний класс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 - число членов семьи старше 11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b - степень урбанизации (1 - маленькая деревня,..., 13 - большой город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06 - число детей в семье до 6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711 - число детей в семье от 7 до 11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1217 - число детей в семье от 12 до 17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18 - число детей в семье старше 18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427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уровень расходов на питание домохозяйств в Голландии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ариант 2. Расходы домохозяйств в Голландии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Файл expvac2.xls. Переменные массива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-расходы на отдых одной семьи с октября 1986 г. по сентябрь 1987 г. (голландских гульденов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-расходы на питание одной семьи с октября 1986 г. по сентябрь 1987 г. (голландских гульденов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E-общие расходы одной семьи с октября 1986 г. по сентябрь 1987 г. (голландских гульденов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 - социальный класс (1 - нижний класс, ..., 5 - верхний класс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 - число членов семьи старше 11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b - степень урбанизации (1 - маленькая деревня,..., 13 - большой город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17 - число детей в семье до 18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18 - число детей в семье старше 18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427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уровень расходов на отдых домохозяйств в Голландии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ариант 3. Расходы домохозяйств в Голландии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Файл foodexp3.xls. Переменные массива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-расходы на питание в процентах от общих расходов семьи с октября 1986 г. по сентябрь 1987 г. (голландских гульденов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E-общие расходы одной семьи с октября 1986 г. по сентябрь 1987 г. (голландских гульденов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 - социальный класс (1 - нижний класс, ..., 5 - верхний класс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18 - число членов семьи старше 18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b - степень урбанизации (1 - маленькая деревня,..., 13 - большой город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06 - число детей в семье до 6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717 - число детей в семье от 7 до 17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427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долю расходов на питание в бюджете домохозяйств в Голландии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4. Рынок импортных автомобилей в России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ar4</w:t>
      </w:r>
      <w:r>
        <w:rPr>
          <w:i/>
          <w:iCs/>
          <w:sz w:val="20"/>
          <w:szCs w:val="20"/>
        </w:rPr>
        <w:t>.xls. Переменные массив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PR - </w:t>
      </w:r>
      <w:r>
        <w:rPr>
          <w:sz w:val="20"/>
          <w:szCs w:val="20"/>
        </w:rPr>
        <w:t xml:space="preserve">цена автомобиля, 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ode - </w:t>
      </w:r>
      <w:r>
        <w:rPr>
          <w:sz w:val="20"/>
          <w:szCs w:val="20"/>
        </w:rPr>
        <w:t>фиктивная переменная, равная 1, если марка считается модной в России, 0 - в ином случа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ol</w:t>
      </w:r>
      <w:r>
        <w:rPr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>рабочий объем двигател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xSp</w:t>
      </w:r>
      <w:r>
        <w:rPr>
          <w:color w:val="000000"/>
          <w:sz w:val="20"/>
          <w:szCs w:val="20"/>
        </w:rPr>
        <w:t xml:space="preserve"> - максимальная скорость (км/ч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ace -</w:t>
      </w:r>
      <w:r>
        <w:rPr>
          <w:color w:val="000000"/>
          <w:sz w:val="20"/>
          <w:szCs w:val="20"/>
        </w:rPr>
        <w:t xml:space="preserve"> число мест в салоне автомобил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40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на иномарки на российском рынке автомобилей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5. Рынок импортных автомобилей в России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ar</w:t>
      </w:r>
      <w:r>
        <w:rPr>
          <w:i/>
          <w:iCs/>
          <w:sz w:val="20"/>
          <w:szCs w:val="20"/>
        </w:rPr>
        <w:t>5.xls. Переменные массива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PR - </w:t>
      </w:r>
      <w:r>
        <w:rPr>
          <w:sz w:val="20"/>
          <w:szCs w:val="20"/>
        </w:rPr>
        <w:t xml:space="preserve">цена автомобиля, 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РС - наличие в салоне компьютера (1 - есть, 0 - не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Т - тип двигателя (0 - В, 1 - Д или ТД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Р - мощность (л.с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ace -</w:t>
      </w:r>
      <w:r>
        <w:rPr>
          <w:color w:val="000000"/>
          <w:sz w:val="20"/>
          <w:szCs w:val="20"/>
        </w:rPr>
        <w:t xml:space="preserve"> число мест в салоне автомобил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40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на иномарки на российском рынке автомобилей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6. Рынок строящегося жилья в Санкт-Петербурге в 1998 г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uild986</w:t>
      </w:r>
      <w:r>
        <w:rPr>
          <w:i/>
          <w:iCs/>
          <w:sz w:val="20"/>
          <w:szCs w:val="20"/>
        </w:rPr>
        <w:t>.xl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RM - </w:t>
      </w:r>
      <w:r>
        <w:rPr>
          <w:sz w:val="20"/>
          <w:szCs w:val="20"/>
        </w:rPr>
        <w:t>число комнат в квартир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(1-Адмиралтейский, Центральный; 2 - В.О., Петроградский; 3 - Выборгский; 7 - Московский, Фрунзенск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L</w:t>
      </w:r>
      <w:r>
        <w:rPr>
          <w:sz w:val="20"/>
          <w:szCs w:val="20"/>
        </w:rPr>
        <w:t xml:space="preserve"> - этаж (1 - есл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айние, 0 - если не край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T</w:t>
      </w:r>
      <w:r>
        <w:rPr>
          <w:sz w:val="20"/>
          <w:szCs w:val="20"/>
        </w:rPr>
        <w:t xml:space="preserve"> - общ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L</w:t>
      </w:r>
      <w:r>
        <w:rPr>
          <w:sz w:val="20"/>
          <w:szCs w:val="20"/>
        </w:rPr>
        <w:t xml:space="preserve"> - жил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K</w:t>
      </w:r>
      <w:r>
        <w:rPr>
          <w:sz w:val="20"/>
          <w:szCs w:val="20"/>
        </w:rPr>
        <w:t>- площадь кухни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ST</w:t>
      </w:r>
      <w:r>
        <w:rPr>
          <w:sz w:val="20"/>
          <w:szCs w:val="20"/>
        </w:rPr>
        <w:t xml:space="preserve"> - тип дома (1 - кирпичный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AL</w:t>
      </w:r>
      <w:r>
        <w:rPr>
          <w:sz w:val="20"/>
          <w:szCs w:val="20"/>
        </w:rPr>
        <w:t xml:space="preserve"> - наличие балкона или лоджии (1 - есть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-число месяцев до окончания срока строитель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 - цена при оплате в расрочку (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20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строящегося жилья в Санкт-Петербурге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7. Рынок строящегося жилья в Санкт-Петербурге в 1998 г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uild987</w:t>
      </w:r>
      <w:r>
        <w:rPr>
          <w:i/>
          <w:iCs/>
          <w:sz w:val="20"/>
          <w:szCs w:val="20"/>
        </w:rPr>
        <w:t>.xl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RM - </w:t>
      </w:r>
      <w:r>
        <w:rPr>
          <w:sz w:val="20"/>
          <w:szCs w:val="20"/>
        </w:rPr>
        <w:t>число комнат в квартир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(4 - Калининский; 5 - Кировский, Красносельский; 6 - Красногвардейский, Невский; 8 - Приморск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L</w:t>
      </w:r>
      <w:r>
        <w:rPr>
          <w:sz w:val="20"/>
          <w:szCs w:val="20"/>
        </w:rPr>
        <w:t xml:space="preserve"> - этаж (1 - есл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айние, 0 - если не край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T</w:t>
      </w:r>
      <w:r>
        <w:rPr>
          <w:sz w:val="20"/>
          <w:szCs w:val="20"/>
        </w:rPr>
        <w:t xml:space="preserve"> - общ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L</w:t>
      </w:r>
      <w:r>
        <w:rPr>
          <w:sz w:val="20"/>
          <w:szCs w:val="20"/>
        </w:rPr>
        <w:t xml:space="preserve"> - жил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K</w:t>
      </w:r>
      <w:r>
        <w:rPr>
          <w:sz w:val="20"/>
          <w:szCs w:val="20"/>
        </w:rPr>
        <w:t>- площадь кухни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ST</w:t>
      </w:r>
      <w:r>
        <w:rPr>
          <w:sz w:val="20"/>
          <w:szCs w:val="20"/>
        </w:rPr>
        <w:t xml:space="preserve"> - тип дома (1 - кирпичный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AL</w:t>
      </w:r>
      <w:r>
        <w:rPr>
          <w:sz w:val="20"/>
          <w:szCs w:val="20"/>
        </w:rPr>
        <w:t xml:space="preserve"> - наличие балкона или лоджии (1 - есть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-число месяцев до окончания срока строитель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 - цена при оплате в расрочку (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20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строящегося жилья в Санкт-Петербурге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2. Стоимость коттеджей в Москов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illa12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GB"/>
        </w:rPr>
        <w:t>Price</w:t>
      </w:r>
      <w:r>
        <w:rPr>
          <w:b/>
          <w:bCs/>
          <w:color w:val="000000"/>
          <w:sz w:val="20"/>
          <w:szCs w:val="20"/>
        </w:rPr>
        <w:t xml:space="preserve"> - </w:t>
        <w:tab/>
      </w:r>
      <w:r>
        <w:rPr>
          <w:color w:val="000000"/>
          <w:sz w:val="20"/>
          <w:szCs w:val="20"/>
          <w:lang w:val="en-GB"/>
        </w:rPr>
        <w:t>цена в тыс. USD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GB"/>
        </w:rPr>
        <w:t>Dist</w:t>
      </w:r>
      <w:r>
        <w:rPr>
          <w:b/>
          <w:bCs/>
          <w:color w:val="000000"/>
          <w:sz w:val="20"/>
          <w:szCs w:val="20"/>
        </w:rPr>
        <w:t xml:space="preserve"> -</w:t>
        <w:tab/>
      </w:r>
      <w:r>
        <w:rPr>
          <w:color w:val="000000"/>
          <w:sz w:val="20"/>
          <w:szCs w:val="20"/>
          <w:lang w:val="en-GB"/>
        </w:rPr>
        <w:t>расстояние от кольцевой автодороги в к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GB"/>
        </w:rPr>
        <w:t>House</w:t>
      </w:r>
      <w:r>
        <w:rPr>
          <w:b/>
          <w:bCs/>
          <w:color w:val="000000"/>
          <w:sz w:val="20"/>
          <w:szCs w:val="20"/>
        </w:rPr>
        <w:t xml:space="preserve"> -</w:t>
        <w:tab/>
      </w:r>
      <w:r>
        <w:rPr>
          <w:color w:val="000000"/>
          <w:sz w:val="20"/>
          <w:szCs w:val="20"/>
          <w:lang w:val="en-GB"/>
        </w:rPr>
        <w:t>площадь дома, кв.м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en-GB"/>
        </w:rPr>
        <w:t>Area</w:t>
      </w:r>
      <w:r>
        <w:rPr>
          <w:b/>
          <w:bCs/>
          <w:color w:val="000000"/>
          <w:sz w:val="20"/>
          <w:szCs w:val="20"/>
        </w:rPr>
        <w:t xml:space="preserve"> - </w:t>
        <w:tab/>
      </w:r>
      <w:r>
        <w:rPr>
          <w:color w:val="000000"/>
          <w:sz w:val="20"/>
          <w:szCs w:val="20"/>
          <w:lang w:val="en-GB"/>
        </w:rPr>
        <w:t>площадь участка, сотки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GB"/>
        </w:rPr>
        <w:t>Eco</w:t>
      </w:r>
      <w:r>
        <w:rPr>
          <w:b/>
          <w:bCs/>
          <w:color w:val="000000"/>
          <w:sz w:val="20"/>
          <w:szCs w:val="20"/>
        </w:rPr>
        <w:t xml:space="preserve"> -</w:t>
        <w:tab/>
        <w:t xml:space="preserve">= </w:t>
      </w:r>
      <w:r>
        <w:rPr>
          <w:color w:val="000000"/>
          <w:sz w:val="20"/>
          <w:szCs w:val="20"/>
          <w:lang w:val="en-GB"/>
        </w:rPr>
        <w:t>1, если рядом река, озеро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 xml:space="preserve">= </w:t>
      </w:r>
      <w:r>
        <w:rPr>
          <w:color w:val="000000"/>
          <w:sz w:val="20"/>
          <w:szCs w:val="20"/>
        </w:rPr>
        <w:t>0 - инач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=5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стоимость коттеджей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7. Рынок двухкомнатных квартир в Москве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woflM17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4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4521"/>
      </w:tblGrid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rice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ена квартиры тыс. USD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otsq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бщая площадь квартиры, кв.м.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ivsq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Жилая площадь квартиры, кв.м.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kitsq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лощадь кухни, кв.м.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istm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асстояние пешком до метро, мин.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loor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Этаж (0,1) 0-первый/последний, 1-нет.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at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атегория дома. 1-кирпичный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l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Телефон. 1-есть, 0-нет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ift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Лифт. 1-есть, 0-нет</w:t>
            </w:r>
          </w:p>
        </w:tc>
      </w:tr>
      <w:tr>
        <w:trPr>
          <w:trHeight w:val="293" w:hRule="atLeast"/>
        </w:trPr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alc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Балкон. 1-есть,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-нет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=69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Какие факторы оказывают воздействие на формирование цены двухкомнатных квартир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скве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1. Рынок однокомнатных квартир в Санкт-Петербурге в 1998 г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oneflt1</w:t>
      </w:r>
      <w:r>
        <w:rPr>
          <w:i/>
          <w:iCs/>
          <w:sz w:val="20"/>
          <w:szCs w:val="20"/>
        </w:rPr>
        <w:t>1.xl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(1-Адмиралтейский, Центральный; 2 - В.О., Петроградский; 3 - Выборгский; 7 - Московский, Фрунзенск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T</w:t>
      </w:r>
      <w:r>
        <w:rPr>
          <w:sz w:val="20"/>
          <w:szCs w:val="20"/>
        </w:rPr>
        <w:t xml:space="preserve"> - общ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L</w:t>
      </w:r>
      <w:r>
        <w:rPr>
          <w:sz w:val="20"/>
          <w:szCs w:val="20"/>
        </w:rPr>
        <w:t xml:space="preserve"> - жил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K</w:t>
      </w:r>
      <w:r>
        <w:rPr>
          <w:sz w:val="20"/>
          <w:szCs w:val="20"/>
        </w:rPr>
        <w:t>- площадь кухни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ST</w:t>
      </w:r>
      <w:r>
        <w:rPr>
          <w:sz w:val="20"/>
          <w:szCs w:val="20"/>
        </w:rPr>
        <w:t xml:space="preserve"> - тип дома (1 - кирпичный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AL</w:t>
      </w:r>
      <w:r>
        <w:rPr>
          <w:sz w:val="20"/>
          <w:szCs w:val="20"/>
        </w:rPr>
        <w:t xml:space="preserve"> - наличие балкона или лоджии (1 - есть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EL - </w:t>
      </w:r>
      <w:r>
        <w:rPr>
          <w:sz w:val="20"/>
          <w:szCs w:val="20"/>
        </w:rPr>
        <w:t>наличие телефона (0- нет, 1 -есть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 - цена при оплате в расрочку (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однокомнатных квартир в Санкт-Петербурге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Вариант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8</w:t>
      </w:r>
      <w:r>
        <w:rPr>
          <w:b/>
          <w:bCs/>
          <w:sz w:val="20"/>
          <w:szCs w:val="20"/>
        </w:rPr>
        <w:t>. Рынок строящегося жилья в Санкт-Петербурге в 1998 г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uild988</w:t>
      </w:r>
      <w:r>
        <w:rPr>
          <w:i/>
          <w:iCs/>
          <w:sz w:val="20"/>
          <w:szCs w:val="20"/>
        </w:rPr>
        <w:t>.xl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RM - </w:t>
      </w:r>
      <w:r>
        <w:rPr>
          <w:sz w:val="20"/>
          <w:szCs w:val="20"/>
        </w:rPr>
        <w:t>число комнат в квартир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(1-Адмиралтейский, Центральный; 2 - В.О., Петроградский; 3 - Выборгский; 4 - Калининский; 5 - Кировский, Красносельский; 6 - Красногвардейский, Невский; 7 - Московский, Фрунзенский; 8 - Приморск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L</w:t>
      </w:r>
      <w:r>
        <w:rPr>
          <w:sz w:val="20"/>
          <w:szCs w:val="20"/>
        </w:rPr>
        <w:t xml:space="preserve"> - этаж (1 - есл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айние, 0 - если не край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T</w:t>
      </w:r>
      <w:r>
        <w:rPr>
          <w:sz w:val="20"/>
          <w:szCs w:val="20"/>
        </w:rPr>
        <w:t xml:space="preserve"> - общ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L</w:t>
      </w:r>
      <w:r>
        <w:rPr>
          <w:sz w:val="20"/>
          <w:szCs w:val="20"/>
        </w:rPr>
        <w:t xml:space="preserve"> - жил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K</w:t>
      </w:r>
      <w:r>
        <w:rPr>
          <w:sz w:val="20"/>
          <w:szCs w:val="20"/>
        </w:rPr>
        <w:t>- площадь кухни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ST</w:t>
      </w:r>
      <w:r>
        <w:rPr>
          <w:sz w:val="20"/>
          <w:szCs w:val="20"/>
        </w:rPr>
        <w:t xml:space="preserve"> - тип дома (1 - кирпичный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AL</w:t>
      </w:r>
      <w:r>
        <w:rPr>
          <w:sz w:val="20"/>
          <w:szCs w:val="20"/>
        </w:rPr>
        <w:t xml:space="preserve"> - наличие балкона или лоджии (1 - есть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-число месяцев до окончания срока строитель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 - цена при оплате в расрочку (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20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строящегося жилья в Санкт-Петербурге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Вариант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9</w:t>
      </w:r>
      <w:r>
        <w:rPr>
          <w:b/>
          <w:bCs/>
          <w:sz w:val="20"/>
          <w:szCs w:val="20"/>
        </w:rPr>
        <w:t>. Рынок строящегося жилья в Санкт-Петербурге в 199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6</w:t>
      </w:r>
      <w:r>
        <w:rPr>
          <w:b/>
          <w:bCs/>
          <w:sz w:val="20"/>
          <w:szCs w:val="20"/>
        </w:rPr>
        <w:t xml:space="preserve"> г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uild969</w:t>
      </w:r>
      <w:r>
        <w:rPr>
          <w:i/>
          <w:iCs/>
          <w:sz w:val="20"/>
          <w:szCs w:val="20"/>
        </w:rPr>
        <w:t>.xl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RM - </w:t>
      </w:r>
      <w:r>
        <w:rPr>
          <w:sz w:val="20"/>
          <w:szCs w:val="20"/>
        </w:rPr>
        <w:t>число комнат в квартир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(1 - Приморский, Шувалово-Озерки, 2 - Гражданка, 3 - Невский, Купчино, 4 - Юго-Запад, Красносельск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T</w:t>
      </w:r>
      <w:r>
        <w:rPr>
          <w:sz w:val="20"/>
          <w:szCs w:val="20"/>
        </w:rPr>
        <w:t xml:space="preserve"> - общ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L</w:t>
      </w:r>
      <w:r>
        <w:rPr>
          <w:sz w:val="20"/>
          <w:szCs w:val="20"/>
        </w:rPr>
        <w:t xml:space="preserve"> - жил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K</w:t>
      </w:r>
      <w:r>
        <w:rPr>
          <w:sz w:val="20"/>
          <w:szCs w:val="20"/>
        </w:rPr>
        <w:t>- площадь кухни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ST</w:t>
      </w:r>
      <w:r>
        <w:rPr>
          <w:sz w:val="20"/>
          <w:szCs w:val="20"/>
        </w:rPr>
        <w:t xml:space="preserve"> - тип дома (1 - кирпичный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AL</w:t>
      </w:r>
      <w:r>
        <w:rPr>
          <w:sz w:val="20"/>
          <w:szCs w:val="20"/>
        </w:rPr>
        <w:t xml:space="preserve"> - наличие балкона или лоджии (1 - есть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-число месяцев до окончания срока строитель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 - цена при оплате в расрочку (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7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ли воздействие на формирование цены строящегося жилья в Санкт-Петербурге в 1996 г.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0. Рынок однокомнатных квартир в Санкт-Петербурге в 1998 г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oneflt1</w:t>
      </w:r>
      <w:r>
        <w:rPr>
          <w:i/>
          <w:iCs/>
          <w:sz w:val="20"/>
          <w:szCs w:val="20"/>
        </w:rPr>
        <w:t>0.xl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G</w:t>
      </w:r>
      <w:r>
        <w:rPr>
          <w:sz w:val="20"/>
          <w:szCs w:val="20"/>
        </w:rPr>
        <w:t xml:space="preserve"> - район города (4 - Калининский; 5 - Кировский, Красносельский; 6 - Красногвардейский, Невский; 8 - Приморск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T</w:t>
      </w:r>
      <w:r>
        <w:rPr>
          <w:sz w:val="20"/>
          <w:szCs w:val="20"/>
        </w:rPr>
        <w:t xml:space="preserve"> - общ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L</w:t>
      </w:r>
      <w:r>
        <w:rPr>
          <w:sz w:val="20"/>
          <w:szCs w:val="20"/>
        </w:rPr>
        <w:t xml:space="preserve"> - жилая площадь квартиры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QK</w:t>
      </w:r>
      <w:r>
        <w:rPr>
          <w:sz w:val="20"/>
          <w:szCs w:val="20"/>
        </w:rPr>
        <w:t>- площадь кухни, м.к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ST</w:t>
      </w:r>
      <w:r>
        <w:rPr>
          <w:sz w:val="20"/>
          <w:szCs w:val="20"/>
        </w:rPr>
        <w:t xml:space="preserve"> - тип дома (1 - кирпичный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AL</w:t>
      </w:r>
      <w:r>
        <w:rPr>
          <w:sz w:val="20"/>
          <w:szCs w:val="20"/>
        </w:rPr>
        <w:t xml:space="preserve"> - наличие балкона или лоджии (1 - есть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EL - </w:t>
      </w:r>
      <w:r>
        <w:rPr>
          <w:sz w:val="20"/>
          <w:szCs w:val="20"/>
        </w:rPr>
        <w:t>наличие телефона (0- нет, 1 -есть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 - цена при оплате в расрочку (ты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D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=</w:t>
      </w:r>
      <w:r>
        <w:rPr>
          <w:color w:val="000000"/>
          <w:sz w:val="20"/>
          <w:szCs w:val="20"/>
        </w:rPr>
        <w:t>294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однокомнатных квартир в Санкт-Петербурге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3. Заработная плата рабочих-выпускников ПТУ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orker13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P - стаж работы рабочего,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AL - фиктивная переменная, отражающая прохождение рабочим повышения квалификации (=1, если рабочий проходил повышение квалификации; 0 - если не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ORK - средний тарифный разряд выполняемых рабо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P - процент выполнения рабочим норм выработки,%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color w:val="000000"/>
          <w:sz w:val="20"/>
          <w:szCs w:val="20"/>
        </w:rPr>
        <w:t>WG - заработная плата рабочего, р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Какие факторы оказывают воздействие на формировани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заработной платы рабочих-выпускников ПТУ</w:t>
      </w:r>
      <w:r>
        <w:rPr>
          <w:color w:val="000000"/>
          <w:sz w:val="20"/>
          <w:szCs w:val="20"/>
        </w:rPr>
        <w:t>? Различаются ли рабочие, прошедшие и не прошедшие повышение квалификации, по уровню заработной платы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4. Заработная плата рабочих-выпускников ПТУ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>Файл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worker1</w:t>
      </w:r>
      <w:r>
        <w:rPr>
          <w:i/>
          <w:iCs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P - стаж работы рабочего, л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H - число классов, оконченных рабочим в средней школе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TAR - </w:t>
      </w:r>
      <w:r>
        <w:rPr>
          <w:color w:val="000000"/>
          <w:sz w:val="20"/>
          <w:szCs w:val="20"/>
        </w:rPr>
        <w:t>тарифный разряд, присвоенный рабочему на момент окончания П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AL - фиктивная переменная, отражающая прохождение рабочим повышения квалификации (=1, если рабочий проходил повышение квалификации; 0 - если не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P - процент выполнения рабочим норм выработки,%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color w:val="000000"/>
          <w:sz w:val="20"/>
          <w:szCs w:val="20"/>
        </w:rPr>
        <w:t>WG - заработная плата рабочего, р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Какие факторы оказывают воздействие на формировани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заработной платы рабочих-выпускников ПТУ</w:t>
      </w:r>
      <w:r>
        <w:rPr>
          <w:color w:val="000000"/>
          <w:sz w:val="20"/>
          <w:szCs w:val="20"/>
        </w:rPr>
        <w:t>? Различаются ли рабочие, прошедшие и не прошедшие повышение квалификации, по уровню заработной платы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5. Сбережения в регионах РФ в 1993 году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egion15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G - средняя заработная плата в регионе в 1993 г., тыс. руб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p - доля расходов на покупку товаров и услуг в совокупном доходе в 1993 г., %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c - среднедушевой денежный доход в регионе в 1993 году, тыс.руб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PI - индекс потребительских цен в 1993 году (в разах к декабрю 1992 г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PI - индекс физического объема промышленного  производства в 1993 году (в процентах от уровня 1992 г.)</w:t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Sav - прирост сбережений населения во вкладах, госзаймах, сертификатах в 1993 г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ли воздействие на склонность населения России к сбережениям в 1993 году? Выберите подходящую форму модели регрессии, проанализируйте силу и тесноту связи результата и включенных в модель факторов. При необходимости введите в модель регрессии фиктивные переменные для отражения неоднородности (гетероскедастичности) совокупности регионов РФ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6. Рынок однокомнатных квартир в Москве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oneflM16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distc</w:t>
        <w:tab/>
        <w:tab/>
      </w:r>
      <w:r>
        <w:rPr>
          <w:color w:val="000000"/>
          <w:sz w:val="20"/>
          <w:szCs w:val="20"/>
          <w:lang w:val="en-US"/>
        </w:rPr>
        <w:t>Удаленность. от центра, км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distm</w:t>
        <w:tab/>
        <w:tab/>
      </w:r>
      <w:r>
        <w:rPr>
          <w:color w:val="000000"/>
          <w:sz w:val="20"/>
          <w:szCs w:val="20"/>
          <w:lang w:val="en-US"/>
        </w:rPr>
        <w:t>Удаленность от метро, мин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totsq</w:t>
        <w:tab/>
        <w:tab/>
      </w:r>
      <w:r>
        <w:rPr>
          <w:color w:val="000000"/>
          <w:sz w:val="20"/>
          <w:szCs w:val="20"/>
          <w:lang w:val="en-US"/>
        </w:rPr>
        <w:t>Общая площадь квартиры, кв.м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kitsq</w:t>
        <w:tab/>
        <w:tab/>
      </w:r>
      <w:r>
        <w:rPr>
          <w:color w:val="000000"/>
          <w:sz w:val="20"/>
          <w:szCs w:val="20"/>
          <w:lang w:val="en-US"/>
        </w:rPr>
        <w:t>Площадь кухни, кв.м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livsq</w:t>
        <w:tab/>
        <w:tab/>
      </w:r>
      <w:r>
        <w:rPr>
          <w:color w:val="000000"/>
          <w:sz w:val="20"/>
          <w:szCs w:val="20"/>
          <w:lang w:val="en-US"/>
        </w:rPr>
        <w:t>Площадь комнаты, кв.м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floor</w:t>
        <w:tab/>
        <w:tab/>
      </w:r>
      <w:r>
        <w:rPr>
          <w:color w:val="000000"/>
          <w:sz w:val="20"/>
          <w:szCs w:val="20"/>
          <w:lang w:val="en-US"/>
        </w:rPr>
        <w:t>Этаж.  0-первый/последний, 1-нет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cat</w:t>
        <w:tab/>
        <w:tab/>
      </w:r>
      <w:r>
        <w:rPr>
          <w:color w:val="000000"/>
          <w:sz w:val="20"/>
          <w:szCs w:val="20"/>
          <w:lang w:val="en-US"/>
        </w:rPr>
        <w:t>Категория дома. 1-кирпичный, 0-нет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en-US"/>
        </w:rPr>
        <w:t>price</w:t>
        <w:tab/>
        <w:tab/>
      </w:r>
      <w:r>
        <w:rPr>
          <w:color w:val="000000"/>
          <w:sz w:val="20"/>
          <w:szCs w:val="20"/>
          <w:lang w:val="en-US"/>
        </w:rPr>
        <w:t>Цена квартиры, тыс. US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=69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однокомнатных квартир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скве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8. Цены на колготки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ights18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Price</w:t>
      </w:r>
      <w:r>
        <w:rPr>
          <w:color w:val="000000"/>
          <w:sz w:val="20"/>
          <w:szCs w:val="20"/>
          <w:lang w:val="en-US"/>
        </w:rPr>
        <w:tab/>
        <w:tab/>
        <w:t xml:space="preserve"> цена колготок в рублях 1997 г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en-US"/>
        </w:rPr>
        <w:t>DEN</w:t>
      </w:r>
      <w:r>
        <w:rPr>
          <w:color w:val="000000"/>
          <w:sz w:val="20"/>
          <w:szCs w:val="20"/>
          <w:lang w:val="en-US"/>
        </w:rPr>
        <w:tab/>
        <w:tab/>
        <w:t xml:space="preserve"> плотность в DEN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en-US"/>
        </w:rPr>
        <w:t>polyamid</w:t>
      </w:r>
      <w:r>
        <w:rPr>
          <w:color w:val="000000"/>
          <w:sz w:val="20"/>
          <w:szCs w:val="20"/>
          <w:lang w:val="en-US"/>
        </w:rPr>
        <w:tab/>
        <w:t>- % полиамида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en-US"/>
        </w:rPr>
        <w:t>lykra</w:t>
        <w:tab/>
        <w:tab/>
      </w:r>
      <w:r>
        <w:rPr>
          <w:color w:val="000000"/>
          <w:sz w:val="20"/>
          <w:szCs w:val="20"/>
          <w:lang w:val="en-US"/>
        </w:rPr>
        <w:t>- % лайкр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firm</w:t>
      </w:r>
      <w:r>
        <w:rPr>
          <w:color w:val="000000"/>
          <w:sz w:val="20"/>
          <w:szCs w:val="20"/>
          <w:lang w:val="en-US"/>
        </w:rPr>
        <w:tab/>
        <w:tab/>
        <w:t>- фирма-производтель. 0 - Levante, 1 - Golden Lad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=65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ют воздействие на формирование цены колготок? 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9. Зарплата в Нидерландах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ages19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</w:t>
        <w:tab/>
        <w:t>-</w:t>
        <w:tab/>
        <w:t>Зарплата гульденов/час до вычета налогов. 198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GE</w:t>
        <w:tab/>
        <w:t>-</w:t>
        <w:tab/>
        <w:t>Возраст,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X</w:t>
        <w:tab/>
        <w:t>-</w:t>
        <w:tab/>
        <w:t>пол (1 - мужской, 0 -  женски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DU</w:t>
        <w:tab/>
        <w:t>-</w:t>
        <w:tab/>
        <w:t>уровень образования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 -</w:t>
      </w:r>
      <w:r>
        <w:rPr>
          <w:sz w:val="20"/>
          <w:szCs w:val="20"/>
        </w:rPr>
        <w:t xml:space="preserve"> начальная школа или менее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низшее ремесленно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ред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высшее ремесленно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университе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=15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рно ли, что зарплата мужчин выше, чем зарплата женщин? Если да, то может ли это быть объяснено разницей в возрасте и/или образовании? Какова отдача от образования? Одинакова ли зависимость зарплаты от возраста для мужчин и женщин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20. Темпы роста ВВП в различных странах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rld20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IL (dummy)</w:t>
        <w:tab/>
        <w:t>1 для страны, не добывающей нефть, 0 - для добывающ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TER (dummy)</w:t>
        <w:tab/>
        <w:t>1 для страны с хорошим качеством данных, 0 - в противном случае;</w:t>
      </w:r>
    </w:p>
    <w:p>
      <w:pPr>
        <w:pStyle w:val="Normal"/>
        <w:jc w:val="both"/>
        <w:rPr/>
      </w:pPr>
      <w:r>
        <w:rPr>
          <w:sz w:val="20"/>
          <w:szCs w:val="20"/>
        </w:rPr>
        <w:t>OECD (dummy)</w:t>
        <w:tab/>
        <w:t>1 для стран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члена ОЕСД, 0 - в ином случа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P60</w:t>
        <w:tab/>
        <w:tab/>
        <w:t>ВВП на душу населения в 1960 г. (в ценах 1960 г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P85</w:t>
        <w:tab/>
        <w:tab/>
        <w:t>ВВП на душу населения в 1985 г. (в ценах 1985 г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PGRO</w:t>
        <w:tab/>
        <w:tab/>
        <w:t>средний рост ВВП на душу населения с 1960 г. по 1985 г. (в 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PGRO</w:t>
        <w:tab/>
        <w:tab/>
        <w:t>средний рост работоспособного населения с 1960 г. по 1985 г. (в 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ONY</w:t>
        <w:tab/>
        <w:tab/>
        <w:tab/>
        <w:t xml:space="preserve">средняя доля инвестиций (включая государственные) в общем объеме </w:t>
        <w:tab/>
        <w:tab/>
        <w:tab/>
        <w:t>ВВП с 1960 г. по 1985 г. (в 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T</w:t>
        <w:tab/>
        <w:tab/>
        <w:tab/>
        <w:t xml:space="preserve">доля людей среди населения старше 15 лет, умеющих читать и писать в </w:t>
        <w:tab/>
        <w:tab/>
        <w:tab/>
        <w:t>1960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ие факторы оказали воздействие на величину ВВП  на душу населения в 1985 г.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21. Темпы роста ВВП в различных странах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rld21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IL (dummy)</w:t>
        <w:tab/>
        <w:t>1 для страны, не добывающей нефть, 0 - для добывающ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TER (dummy)</w:t>
        <w:tab/>
        <w:t>1 для страны с хорошим качеством данных, 0 - в противном случа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P85</w:t>
        <w:tab/>
        <w:tab/>
        <w:t>ВВП на душу населения в 1985 г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PGRO</w:t>
        <w:tab/>
        <w:tab/>
        <w:t>средний рост ВВП на душу населения с 1960 г. по 1985 г. (в 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PGRO</w:t>
        <w:tab/>
        <w:tab/>
        <w:t>средний рост работоспособного населения с 1960 г. по 1985 г. (в 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ONY</w:t>
        <w:tab/>
        <w:tab/>
        <w:tab/>
        <w:t xml:space="preserve">средняя доля инвестиций (включая государственные) в общем объеме </w:t>
        <w:tab/>
        <w:tab/>
        <w:tab/>
        <w:t>ВВП с 1960 г. по 1985 г. (в 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H</w:t>
        <w:tab/>
        <w:tab/>
        <w:tab/>
        <w:t xml:space="preserve">средняя доля работоспособного населения, имеющая полное среднее </w:t>
        <w:tab/>
        <w:tab/>
        <w:tab/>
        <w:t>образование с 1960 г. по 1985 г. (в %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ие факторы оказали воздействие на величину ВВП  на душу населения в 1985 г.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22. Производство цемента в Швеции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roduc22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д набл. - код завода по системе кодирования предприятий, используемой в Швец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put (X) - объем выпуска цемента на заводе за год (тыс.тонн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bour (L) - среднесписочная численность занятых на заводе, че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pacity (C) - производственная мощность предприятия (объем выпуска цемента -тыс. тонн в среднем за год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uel (F) - объем потребления топлива на заводе (гккал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color w:val="000000"/>
          <w:sz w:val="20"/>
          <w:szCs w:val="20"/>
        </w:rPr>
        <w:t>ELectricity (El) - объем потребления электроэнергии на заводе (мгвт-часов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стройте производственную функцию, наиболее адекватно описывающую процесс производства цемента. </w:t>
      </w:r>
      <w:r>
        <w:rPr>
          <w:color w:val="000000"/>
          <w:sz w:val="20"/>
          <w:szCs w:val="20"/>
        </w:rPr>
        <w:t>Проанализируйте силу и тесноту связи результата и включенных в модель факторов. Есть ли основания предполагать наличие в данном производственном процессе постоянной отдачи от масштаб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23. Продажа автомобилей Мерседес и Вольво в России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ar23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Pr - цена автомобиля (тыс. дол. США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Mod - тип машины (1-Мерседес, 0 - Вольво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PC - наличие в салоне компьютера (1 - есть, 0 - нет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MT - тип двигателя (0 - В, 1 - Д или ТД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Vol - рабочий объем двигателя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Cap - мощность (л.с.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MaxSp - максимальная скорость (км/ч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Place - число мест в салоне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кие факторы оказывают воздействие на формирование цены на автомобили типа Мерседес и Вольво в России? Различаются ли модели формирования цены по двум типам автомобилей? </w:t>
      </w:r>
      <w:r>
        <w:rPr>
          <w:color w:val="000000"/>
          <w:sz w:val="20"/>
          <w:szCs w:val="20"/>
        </w:rPr>
        <w:t>Выберите подходящую форму модели регрессии, проанализируйте силу и тесноту связи результата и включенных в модель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24. Сбережения в регионах РФ в 1993 году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 xml:space="preserve">Фай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egion24.xl</w:t>
      </w:r>
      <w:r>
        <w:rPr>
          <w:i/>
          <w:iCs/>
          <w:sz w:val="20"/>
          <w:szCs w:val="20"/>
        </w:rPr>
        <w:t>s. Переменные массива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 - уровень безработицы в регионе, определенный по методике МО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p - доля расходов на покупку товаров и услуг в совокупном доходе в 1993 г., %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c - среднедушевой денежный доход в регионе в 1993 году, тыс.руб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L - доля стоимости набора из 19 основных продуктов питания в среднедушевом доход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PI - индекс потребительских цен в 1993 году (в разах к декабрю 1992 г.)</w:t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Sav - прирост сбережений населения во вкладах, госзаймах, сертификатах в 1993 г.</w:t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факторы оказывали воздействие на склонность населения России к сбережениям в 1993 году? Выберите подходящую форму модели регрессии, проанализируйте силу и тесноту связи результата и включенных в модель факторов. При необходимости введите в модель регрессии фиктивные переменные для отражения неоднородности (гетероскедастичности) совокупности регионов РФ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7:12:00Z</dcterms:created>
  <dc:creator>Школа Менеджмента</dc:creator>
  <dc:description/>
  <dc:language>en-US</dc:language>
  <cp:lastModifiedBy>Школа Менеджмента</cp:lastModifiedBy>
  <cp:lastPrinted>1998-10-19T20:11:00Z</cp:lastPrinted>
  <dcterms:modified xsi:type="dcterms:W3CDTF">1998-10-22T16:00:00Z</dcterms:modified>
  <cp:revision>4</cp:revision>
  <dc:subject/>
  <dc:title>Вариант 1. Расходы домохозяйств в Голландии. </dc:title>
</cp:coreProperties>
</file>