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32"/>
          <w:u w:val="single"/>
        </w:rPr>
        <w:t>ОГЛАВЛЕНИЕ.</w:t>
      </w:r>
    </w:p>
    <w:p>
      <w:pPr>
        <w:pStyle w:val="Normal"/>
        <w:spacing w:lineRule="auto" w:line="360"/>
        <w:rPr/>
      </w:pPr>
      <w:r>
        <w:rPr>
          <w:sz w:val="28"/>
        </w:rPr>
        <w:t>Введение……………………………………………………………………………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>Общее положение проект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Общие сведения о тоннеле………………………………………………..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Горно-геологические условия…………………………………………….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Поперечное сечение тоннеля……………………………………………...7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Существующее положение………………………………………………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оружение тоннеля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Выбор и обоснование способа сооружения тоннеля…………………….9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Определение трудоемкости работ……………………………………….1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Сооружение врезки со стороны Северного портала……………………15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Северная пром. площадка………………………………………………..17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водство работ в тоннел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возведение постоянной обделки сводовой части тоннеля……………...1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зработка нижней части тоннеля………………………………………..1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работы по первичному и контрольному нагнетанию…………………...2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бойка тоннеля……………………………………………………………..2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ентиляция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Общие сведения…………………………………………………………...23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Расчет системы вентиляции тоннеля…………………………………….24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Характеристика вентиляционного оборудования………………………3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храна труда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Меры безопасности при ведении работ в тоннеле……………………...31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роизводственная санитария…………………………………………….32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</w:rPr>
        <w:t>Противопожарная защита………………………………………………...34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одземное пожарное водоснабж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общие сведения…………………………………………………………….3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расчет пожарных насосов…………………………………………………3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Правила поведения работников при ЧС………………………………...4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rPr>
          <w:sz w:val="28"/>
        </w:rPr>
      </w:pPr>
      <w:r>
        <w:rPr>
          <w:sz w:val="28"/>
        </w:rPr>
        <w:t>Пример ЧС………………………………………………………………...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sz w:val="28"/>
        </w:rPr>
        <w:t>Охрана окружающей среды…………………………………………………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sz w:val="28"/>
        </w:rPr>
        <w:t>Электроснабжение…………………………………………………………..4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rPr>
          <w:sz w:val="28"/>
        </w:rPr>
      </w:pPr>
      <w:r>
        <w:rPr>
          <w:sz w:val="28"/>
        </w:rPr>
        <w:t>Маркшейдерские работы……………………………………………………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sz w:val="28"/>
        </w:rPr>
        <w:t>Технико-экономические показатели……………………………………….51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………………………………..5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1:15:00Z</dcterms:created>
  <dc:creator>P-200MMX</dc:creator>
  <dc:description/>
  <dc:language>en-US</dc:language>
  <cp:lastModifiedBy>P-200MMX</cp:lastModifiedBy>
  <dcterms:modified xsi:type="dcterms:W3CDTF">1999-06-07T21:59:00Z</dcterms:modified>
  <cp:revision>3</cp:revision>
  <dc:subject/>
  <dc:title>ОГЛАВЛЕНИЕ</dc:title>
</cp:coreProperties>
</file>