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91749544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926310794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291740490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