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Проблема:</w:t>
      </w:r>
      <w:r>
        <w:rPr>
          <w:sz w:val="28"/>
          <w:szCs w:val="28"/>
        </w:rPr>
        <w:t xml:space="preserve"> Курение среди студентов</w:t>
      </w:r>
    </w:p>
    <w:p>
      <w:pPr>
        <w:pStyle w:val="Normal"/>
        <w:rPr/>
      </w:pPr>
      <w:r>
        <w:rPr>
          <w:b/>
          <w:sz w:val="28"/>
          <w:szCs w:val="28"/>
        </w:rPr>
        <w:t>Цель исследования:</w:t>
      </w:r>
      <w:r>
        <w:rPr>
          <w:sz w:val="28"/>
          <w:szCs w:val="28"/>
        </w:rPr>
        <w:t xml:space="preserve"> Выяснить, имеет ли смысл борьба с курением среди студентов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Гипотеза:</w:t>
      </w:r>
      <w:r>
        <w:rPr>
          <w:sz w:val="28"/>
          <w:szCs w:val="28"/>
        </w:rPr>
        <w:t xml:space="preserve"> Из-за большой распространенности этой привычки у студентов борьба с курением имеет смысл, но дает лишь маленький эффект.</w:t>
      </w:r>
    </w:p>
    <w:p>
      <w:pPr>
        <w:pStyle w:val="Normal"/>
        <w:rPr/>
      </w:pPr>
      <w:r>
        <w:rPr>
          <w:b/>
          <w:sz w:val="28"/>
          <w:szCs w:val="28"/>
        </w:rPr>
        <w:t>Респонденты:</w:t>
      </w:r>
      <w:r>
        <w:rPr>
          <w:sz w:val="28"/>
          <w:szCs w:val="28"/>
        </w:rPr>
        <w:t xml:space="preserve"> студенты гр. ПО(пр)-02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з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ремя проведения. На перемене в учебный день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Место проведения. Учебная аудитория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оличество респондентов. 10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оличество вопросов. 15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а какое количество вопросов получено ответов? 150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а сколько цель исследования достигнута? Цель исследования достигнута на 100%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равнение с гипотезой: а – совпадения, б – расхождения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Моя гипотеза оказалось верной. Практически все ответы говорят об этом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) Есть единичные расхождения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8. Цели гипотезы достигнуты. Раз гипотеза оказалась верной, значит я уверен, что выявил, имеет ли смысл борьба с курением среди студентов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9. Практические рекомендации. Основные проблемы низкой эффективности борьбы с курением: это широкий выбор дешевых сигарет и то, что курение по мнению студентов успокаивает, расслабляет и помогает снять стресс. Для решения этих проблем нужно резко повысить стоимость табачной продукции (в Турции например пачка дешевых сигарет стоит 4$, что в рублях составляет 120 р.). Проводить модернизацию системы обучения. Учеными доказано, что тестирование значительно меньше влияет на психику и резе является причиной возникновения . Следовательно, экзамены следует заменить тестированием.</w:t>
      </w:r>
    </w:p>
    <w:sectPr>
      <w:type w:val="nextPage"/>
      <w:pgSz w:w="12240" w:h="15840"/>
      <w:pgMar w:left="1797" w:right="179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30T04:29:00Z</dcterms:created>
  <dc:creator>Хайлов Константин</dc:creator>
  <dc:description/>
  <dc:language>en-US</dc:language>
  <cp:lastModifiedBy>Хайлов Константин</cp:lastModifiedBy>
  <cp:lastPrinted>2004-12-30T12:58:00Z</cp:lastPrinted>
  <dcterms:modified xsi:type="dcterms:W3CDTF">2004-12-30T05:00:00Z</dcterms:modified>
  <cp:revision>2</cp:revision>
  <dc:subject/>
  <dc:title/>
</cp:coreProperties>
</file>