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правление образования Администрация города Кемеров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лассический лиц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ьзование просторечной лекс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к стилистико-прагматический приё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а материале произведения Л. Филат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каз про Федота-стрельца, удалого молодца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тор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лентинова Дарья Алексее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. Кемеров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лассический лицей, 10 класс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ндидат филологических наук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цент кафедры русского языка КемГ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на Алексеевна Прокуд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емер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49:00Z</dcterms:created>
  <dc:creator>Валентинова Д. А.</dc:creator>
  <dc:description/>
  <dc:language>en-US</dc:language>
  <cp:lastModifiedBy>Валентинова Д. А.</cp:lastModifiedBy>
  <dcterms:modified xsi:type="dcterms:W3CDTF">2001-02-19T14:57:00Z</dcterms:modified>
  <cp:revision>2</cp:revision>
  <dc:subject/>
  <dc:title/>
</cp:coreProperties>
</file>