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44"/>
        </w:rPr>
      </w:pPr>
      <w:r>
        <w:rPr>
          <w:b/>
          <w:sz w:val="44"/>
        </w:rPr>
        <w:t xml:space="preserve">Тема: </w:t>
      </w:r>
    </w:p>
    <w:p>
      <w:pPr>
        <w:pStyle w:val="Normal"/>
        <w:ind w:firstLine="72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Прибыль предприятия</w:t>
      </w:r>
    </w:p>
    <w:p>
      <w:pPr>
        <w:pStyle w:val="Normal"/>
        <w:ind w:firstLine="72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П Л А Н </w:t>
      </w:r>
    </w:p>
    <w:p>
      <w:pPr>
        <w:pStyle w:val="Normal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Прибыль как чистый доход предприят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Функции прибыл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Виды прибыл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Распределение и использование прибыл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Факторы, влияющие на величину прибыл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Показатели рентабельно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</w:rPr>
      </w:pPr>
      <w:r>
        <w:rPr>
          <w:sz w:val="32"/>
        </w:rPr>
        <w:t>Планирование прибыл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ind w:left="0"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</w:rPr>
        <w:t>Прибыль как чистый доход предприятия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/>
          <w:sz w:val="28"/>
        </w:rPr>
      </w:r>
    </w:p>
    <w:p>
      <w:pPr>
        <w:pStyle w:val="Normal"/>
        <w:ind w:firstLine="720"/>
        <w:jc w:val="both"/>
        <w:rPr/>
      </w:pPr>
      <w:r>
        <w:rPr/>
        <w:t>Результатом соединения факторов производства (труда, ка</w:t>
        <w:softHyphen/>
        <w:t>питала, природных ресурсов) и полезной производительной дея</w:t>
        <w:softHyphen/>
        <w:t>тельности хозяйствующих субъектов является произведенная продукция, которая становится товаром при условии ее прода</w:t>
        <w:softHyphen/>
        <w:t>жи потребителю.</w:t>
      </w:r>
    </w:p>
    <w:p>
      <w:pPr>
        <w:pStyle w:val="Normal"/>
        <w:ind w:firstLine="720"/>
        <w:jc w:val="both"/>
        <w:rPr/>
      </w:pPr>
      <w:r>
        <w:rPr/>
        <w:t>На стадии продажи вы</w:t>
        <w:softHyphen/>
        <w:t>является стоимость товара, включающая стоимость прош</w:t>
        <w:softHyphen/>
        <w:t>лого овеществленного труда и живого труда. Стоимость живого труда отражает вновь созданную стоимость и рас</w:t>
        <w:softHyphen/>
        <w:t>падается на две части. Пер</w:t>
        <w:softHyphen/>
        <w:t>вая представляет собой за</w:t>
        <w:softHyphen/>
        <w:t>работную плату работников, участвующих в производстве продукции. Ее величина опре</w:t>
        <w:softHyphen/>
        <w:t>деляется рядом факторов, обусловленных необходимостью вос</w:t>
        <w:softHyphen/>
        <w:t>производства рабочей силы. В этом смысле для хозяйствующего субъекта она представляет собой часть затрат по производству продукции. Вторая часть вновь созданной стоимости отражает чистый доход, который реализуется только в результате прода</w:t>
        <w:softHyphen/>
        <w:t>жи продукции, что означает общественное признание ее полез</w:t>
        <w:softHyphen/>
        <w:t>ности. На уровне предприятия в условиях товарно-денежных отношений чистый доход принимает форму прибыли.</w:t>
      </w:r>
    </w:p>
    <w:p>
      <w:pPr>
        <w:pStyle w:val="Normal"/>
        <w:ind w:firstLine="720"/>
        <w:jc w:val="both"/>
        <w:rPr/>
      </w:pPr>
      <w:r>
        <w:rPr/>
        <w:t>Прибыль - это денежное выражение основной части де</w:t>
        <w:softHyphen/>
        <w:t>нежных накоплений, создава</w:t>
        <w:softHyphen/>
        <w:t>емых предприятиями любой формы собственности.</w:t>
      </w:r>
    </w:p>
    <w:p>
      <w:pPr>
        <w:pStyle w:val="Normal"/>
        <w:ind w:firstLine="720"/>
        <w:jc w:val="both"/>
        <w:rPr/>
      </w:pPr>
      <w:r>
        <w:rPr/>
        <w:t>Хозяйствующий субъект, как правило, ставит своей целью получение прибыли, но не всегда ее извлекает. На рынке товаров предприятия выступают как относительно обособленные товаропроизводители. Устано</w:t>
        <w:softHyphen/>
        <w:t>вив цену на продукцию, они продают ее потребителю, получая при этом доход, что не означает получения прибыли. Для выяв</w:t>
        <w:softHyphen/>
        <w:t>ления финансового результата от продажи продукции необходи</w:t>
        <w:softHyphen/>
        <w:t>мо сопоставить валовой доход с валовыми расходами на произ</w:t>
        <w:softHyphen/>
        <w:t>водство и обращение, которые принимают форму себестоимости продукции. Когда валовой доход превышает валовые расходы, финансовый результат свидетельствует о получении прибыли. Если валовой доход равен валовым расходам, то происходит лишь возмещение затрат на производство и продажу продук</w:t>
        <w:softHyphen/>
        <w:t>ции. Продажа состоялась без убытков, но отсутствует и при</w:t>
        <w:softHyphen/>
        <w:t>быль как источник производственного, научно-технического и со</w:t>
        <w:softHyphen/>
        <w:t>циального развития. При валовых расходах, превышающих ва</w:t>
        <w:softHyphen/>
        <w:t>ловой доход, предприятие получает убытки - отрицательный финансовый результат, что ставит его в достаточно сложное фи</w:t>
        <w:softHyphen/>
        <w:t>нансовое положение, не исключающее и банкротство.</w:t>
      </w:r>
    </w:p>
    <w:p>
      <w:pPr>
        <w:pStyle w:val="Normal"/>
        <w:ind w:firstLine="720"/>
        <w:jc w:val="both"/>
        <w:rPr/>
      </w:pPr>
      <w:r>
        <w:rPr/>
        <w:t>Таким образом, прибыль как экономическая категория отра</w:t>
        <w:softHyphen/>
        <w:t>жает чистый доход, созданный в сфере материального производ</w:t>
        <w:softHyphen/>
        <w:t>ства в процессе хозяйственной и коммерческ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Функции прибыли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Прибыль как важнейшая категория рыночных отношений выполняет следующие основные функции:</w:t>
      </w:r>
    </w:p>
    <w:p>
      <w:pPr>
        <w:pStyle w:val="Normal"/>
        <w:ind w:firstLine="720"/>
        <w:jc w:val="both"/>
        <w:rPr/>
      </w:pPr>
      <w:r>
        <w:rPr/>
        <w:t>1. Прибыль является показателем, наиболее полно отража</w:t>
        <w:softHyphen/>
        <w:t>ющим эффективность производства и оценивающим хозяйствен</w:t>
        <w:softHyphen/>
        <w:t>ную деятельность предприятия (оценочная функция).</w:t>
      </w:r>
    </w:p>
    <w:p>
      <w:pPr>
        <w:pStyle w:val="Normal"/>
        <w:ind w:firstLine="720"/>
        <w:jc w:val="both"/>
        <w:rPr/>
      </w:pPr>
      <w:r>
        <w:rPr/>
        <w:t>2. Прибыль оказывает стимулирующее воздействие на повы</w:t>
        <w:softHyphen/>
        <w:t>шение эффективности финансово-хозяйственной деятельности предприятия (стимулирующая функция).</w:t>
      </w:r>
    </w:p>
    <w:p>
      <w:pPr>
        <w:pStyle w:val="Normal"/>
        <w:ind w:firstLine="720"/>
        <w:jc w:val="both"/>
        <w:rPr/>
      </w:pPr>
      <w:r>
        <w:rPr/>
        <w:t>3. Прибыль является источником формирования бюджетных ресурсов и внебюджетных фондов (фискальная функция).</w:t>
      </w:r>
    </w:p>
    <w:p>
      <w:pPr>
        <w:pStyle w:val="Normal"/>
        <w:ind w:firstLine="720"/>
        <w:jc w:val="both"/>
        <w:rPr/>
      </w:pPr>
      <w:r>
        <w:rPr/>
        <w:t>Значение прибыли состоит в том, что она отражает финан</w:t>
        <w:softHyphen/>
        <w:t>совый результат, отражающий эффективность производства, объем и качество произведенной продукции, состояние произво</w:t>
        <w:softHyphen/>
        <w:t>дительности труда, уровень расходов и т.д. Вместе с тем на ве</w:t>
        <w:softHyphen/>
        <w:t>личину прибыли и ее динамику воздействуют факторы, как за</w:t>
        <w:softHyphen/>
        <w:t>висящие, так и не зависящие от усилий предприятия. Практи</w:t>
        <w:softHyphen/>
        <w:t>чески вне сферы воздействия предприятия находится конъюнк</w:t>
        <w:softHyphen/>
        <w:t>тура рынка, уровень цен на потребляемые материально-сырье</w:t>
        <w:softHyphen/>
        <w:t>вые и топливно-энергетические ресурсы, нормы амортизацион</w:t>
        <w:softHyphen/>
        <w:t>ных отчислений. В известной степени, зависят от предприятия такие факторы, как уровень цен на производимую и продава</w:t>
        <w:softHyphen/>
        <w:t>емую продукцию и заработная плата. К факторам, зависящим от предприятия, относятся уровень хозяйствования, компетент</w:t>
        <w:softHyphen/>
        <w:t>ность руководства и менеджеров, конкурентоспособность про</w:t>
        <w:softHyphen/>
        <w:t>дукции, организация производства и труда, его производитель</w:t>
        <w:softHyphen/>
        <w:t>ность, состояние и эффективность производственного и финансо</w:t>
        <w:softHyphen/>
        <w:t>вого планирования.</w:t>
      </w:r>
    </w:p>
    <w:p>
      <w:pPr>
        <w:pStyle w:val="Normal"/>
        <w:ind w:firstLine="720"/>
        <w:jc w:val="both"/>
        <w:rPr/>
      </w:pPr>
      <w:r>
        <w:rPr/>
        <w:t>Перечисленные факторы влияют на прибыль не прямо, а че</w:t>
        <w:softHyphen/>
        <w:t>рез объем проданной продукции и себестоимость, поэтому для выявления конечного финансового результата необходимо сопо</w:t>
        <w:softHyphen/>
        <w:t>ставить стоимость объема проданной продукции и стоимость ре</w:t>
        <w:softHyphen/>
        <w:t>сурсов, используемых в производстве, затрат на ее продажу.</w:t>
      </w:r>
    </w:p>
    <w:p>
      <w:pPr>
        <w:pStyle w:val="Normal"/>
        <w:ind w:firstLine="720"/>
        <w:jc w:val="both"/>
        <w:rPr/>
      </w:pPr>
      <w:r>
        <w:rPr/>
        <w:t>Таким образом, прибыль характеризует экономический эф</w:t>
        <w:softHyphen/>
        <w:t>фект, полученный в результате деятельности предприятия. Но все аспекты деятельности предприятия с помощью прибыли в ка</w:t>
        <w:softHyphen/>
        <w:t>честве единственного показателя оценить невозможно. Именно поэ</w:t>
        <w:softHyphen/>
        <w:t>тому при анализе производственно-хозяйственной и финансовой деятельности предприятия используется система показателей.</w:t>
      </w:r>
    </w:p>
    <w:p>
      <w:pPr>
        <w:pStyle w:val="Normal"/>
        <w:ind w:firstLine="720"/>
        <w:jc w:val="both"/>
        <w:rPr/>
      </w:pPr>
      <w:r>
        <w:rPr/>
        <w:t>Содержание стимулирующей функции прибыли состоит в том, что прибыль одновременно является финансовым резуль</w:t>
        <w:softHyphen/>
        <w:t>татом и основным источником собственных финансовых ресур</w:t>
        <w:softHyphen/>
        <w:t>сов предприятия, т. е. реальное обеспечение принципа самофи</w:t>
        <w:softHyphen/>
        <w:t>нансирования определяется полученной прибылью. За счет доли чистой прибыли, оставшейся в распоряжении предприятия пос</w:t>
        <w:softHyphen/>
        <w:t>ле уплаты налогов и других обязательных платежей, осуществ</w:t>
        <w:softHyphen/>
        <w:t>ляется финансирование мероприятий по расширению производ</w:t>
        <w:softHyphen/>
        <w:t>ственной деятельности, научно-техническому и социальному раз</w:t>
        <w:softHyphen/>
        <w:t>витию предприятий, материального поощрения работников. Мно</w:t>
        <w:softHyphen/>
        <w:t>гоаспектное значение прибыли усиливается с переходом эконо</w:t>
        <w:softHyphen/>
        <w:t>мики государства на основы рыночного хозяйства. Акционерное, арендное, частное или другой формы собственности предприя</w:t>
        <w:softHyphen/>
        <w:t>тие, получив финансовую самостоятельность и независимость, вправе решать, на какие цели и в каких размерах направлять прибыль, оставшуюся после уплаты налогов в бюджет и других обязательных платежей и отчислений.</w:t>
      </w:r>
    </w:p>
    <w:p>
      <w:pPr>
        <w:pStyle w:val="Normal"/>
        <w:ind w:firstLine="720"/>
        <w:jc w:val="both"/>
        <w:rPr/>
      </w:pPr>
      <w:r>
        <w:rPr/>
        <w:t>Стремление к получению прибыли ориентирует товаропроизводителей на увеличение объема производства продукции, нуж</w:t>
        <w:softHyphen/>
        <w:t>ной потребителю, снижение затрат на производство. При раз</w:t>
        <w:softHyphen/>
        <w:t>витой конкуренции этим достигается не только цель предприни</w:t>
        <w:softHyphen/>
        <w:t>мательства, но и удовлетворение общественных потребностей. Для хозяйствующего субъекта прибыль является сигналом, ука</w:t>
        <w:softHyphen/>
        <w:t>зывающим на то, где можно добиться наибольшего прироста стоимости, создает стимул для инвестирования в эти сферы. Свою роль играют и убытки. Они высвечивают ошибки и про</w:t>
        <w:softHyphen/>
        <w:t>счеты в направлении средств, организации производства и сбы</w:t>
        <w:softHyphen/>
        <w:t>та продукции.</w:t>
      </w:r>
    </w:p>
    <w:p>
      <w:pPr>
        <w:pStyle w:val="Normal"/>
        <w:ind w:firstLine="720"/>
        <w:jc w:val="both"/>
        <w:rPr/>
      </w:pPr>
      <w:r>
        <w:rPr/>
        <w:t>Экономическая нестабильность, монопольное положение то</w:t>
        <w:softHyphen/>
        <w:t>варопроизводителей искажают формирование прибыли как чис</w:t>
        <w:softHyphen/>
        <w:t>того дохода, приводят к стремлению получения доходов, глав</w:t>
        <w:softHyphen/>
        <w:t>ным образом, в результате повышения цен. Устранению инфля</w:t>
        <w:softHyphen/>
        <w:t>ционного наполнения прибыли способствует финансовое оздо</w:t>
        <w:softHyphen/>
        <w:t>ровление экономики, развитие рыночных механизмов ценообра</w:t>
        <w:softHyphen/>
        <w:t>зования, оптимальная система налогов. Эти задачи должно реализовывать государство в ходе осуществления экономических реформ.</w:t>
      </w:r>
    </w:p>
    <w:p>
      <w:pPr>
        <w:pStyle w:val="Normal"/>
        <w:ind w:firstLine="720"/>
        <w:jc w:val="both"/>
        <w:rPr/>
      </w:pPr>
      <w:r>
        <w:rPr/>
        <w:t>Наконец, прибыль является одним из источников формиро</w:t>
        <w:softHyphen/>
        <w:t>вания бюджетов разных уровней, внебюджетных фондов. Она поступает в бюджеты в виде налогов и наряду с другими доход</w:t>
        <w:softHyphen/>
        <w:t>ными поступлениями используется для финансирования общест</w:t>
        <w:softHyphen/>
        <w:t>венных потребностей, обеспечения выполнения государством своих функций, государственных инвестиционных, производст</w:t>
        <w:softHyphen/>
        <w:t>венных, научно-технических и социальных програм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 Виды прибыли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Рассматривая прибыль как экономическую категорию, мы говорим о ней абстрактно. Но при планировании и оценке хо</w:t>
        <w:softHyphen/>
        <w:t>зяйственной и финансовой деятельности предприятия, распре</w:t>
        <w:softHyphen/>
        <w:t>делении прибыли, оставшейся в распоряжении предприятия, ис</w:t>
        <w:softHyphen/>
        <w:t>пользуются конкретные показатели прибыли. Важными ин</w:t>
        <w:softHyphen/>
        <w:t>формативными показателями деятельности предприятия явля</w:t>
        <w:softHyphen/>
        <w:t>ются налогооблагаемая и чистая прибыль (прибыль, остающа</w:t>
        <w:softHyphen/>
        <w:t>яся в распоряжении предприятия).</w:t>
      </w:r>
    </w:p>
    <w:p>
      <w:pPr>
        <w:pStyle w:val="Normal"/>
        <w:ind w:firstLine="720"/>
        <w:jc w:val="both"/>
        <w:rPr/>
      </w:pPr>
      <w:r>
        <w:rPr/>
        <w:t>Основным объектом при взимании налога на прибыль вы</w:t>
        <w:softHyphen/>
        <w:t>ступает налогооблагаемая прибыль. Поэтому важное значение приобретает управление формированием этой прибыли, исходя из изменений в валовых расходах производства и обращения и в валовых доходах предприятия.</w:t>
      </w:r>
    </w:p>
    <w:p>
      <w:pPr>
        <w:pStyle w:val="Normal"/>
        <w:ind w:firstLine="720"/>
        <w:jc w:val="both"/>
        <w:rPr/>
      </w:pPr>
      <w:r>
        <w:rPr/>
        <w:t>Налогооблагаемая прибыль - это прибыль, которая опре</w:t>
        <w:softHyphen/>
        <w:t>деляется путем уменьшения суммы скорригированного валового дохода предприятия на сумму валовых расходов предприятия и сумму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В соответствии с приня</w:t>
        <w:softHyphen/>
        <w:t>тым в Украине Законом «О налогообложении прибыли предприятий» прибыль пред</w:t>
        <w:softHyphen/>
        <w:t>приятия облагается налогом по ставке 30%, включая пред</w:t>
        <w:softHyphen/>
        <w:t>приятия, основанные на собст</w:t>
        <w:softHyphen/>
        <w:t>венности отдельного физичес</w:t>
        <w:softHyphen/>
        <w:t>кого лица. При этом пред</w:t>
        <w:softHyphen/>
        <w:t>приятия самостоятельно определяют сумму налога на прибыль, подлежащую уплате в бюджет (в настоящее время в бюджеты территориальных громад по месту нахождения предприятия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109855</wp:posOffset>
                </wp:positionV>
                <wp:extent cx="612711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8.65pt;width:482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Валовой доход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149860</wp:posOffset>
                </wp:positionV>
                <wp:extent cx="5761355" cy="9150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1.8pt;width:453.6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</wp:posOffset>
                </wp:positionH>
                <wp:positionV relativeFrom="paragraph">
                  <wp:posOffset>58420</wp:posOffset>
                </wp:positionV>
                <wp:extent cx="635" cy="118935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6pt" to="8.4pt,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НДС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акциз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доходы, не относящиеся к валовым доходам предприятия в соответствии 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с законодательством Украины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95580</wp:posOffset>
                </wp:positionV>
                <wp:extent cx="6127115" cy="3663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5.4pt;width:482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Скорригированный валовой доход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80</wp:posOffset>
                </wp:positionH>
                <wp:positionV relativeFrom="paragraph">
                  <wp:posOffset>143510</wp:posOffset>
                </wp:positionV>
                <wp:extent cx="635" cy="64071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3pt" to="8.4pt,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24765</wp:posOffset>
                </wp:positionV>
                <wp:extent cx="5761355" cy="4578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.95pt;width:45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валовые расходы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амортизация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6127115" cy="3663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2.05pt;width:482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Налогооблагаемая прибыль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</wp:posOffset>
                </wp:positionH>
                <wp:positionV relativeFrom="paragraph">
                  <wp:posOffset>192405</wp:posOffset>
                </wp:positionV>
                <wp:extent cx="5761355" cy="2749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5.15pt;width:453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</wp:posOffset>
                </wp:positionH>
                <wp:positionV relativeFrom="paragraph">
                  <wp:posOffset>100965</wp:posOffset>
                </wp:positionV>
                <wp:extent cx="635" cy="45783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95pt" to="8.4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3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налог на прибыль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</wp:posOffset>
                </wp:positionH>
                <wp:positionV relativeFrom="paragraph">
                  <wp:posOffset>137160</wp:posOffset>
                </wp:positionV>
                <wp:extent cx="6127115" cy="3663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0.8pt;width:482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Чистая прибыль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 1. Формирование чистой прибыли предприятия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данным Законом можно выделить следую</w:t>
        <w:softHyphen/>
        <w:t xml:space="preserve">щие виды налога на прибыль: </w:t>
      </w:r>
    </w:p>
    <w:p>
      <w:pPr>
        <w:pStyle w:val="Normal"/>
        <w:ind w:firstLine="720"/>
        <w:jc w:val="both"/>
        <w:rPr/>
      </w:pPr>
      <w:r>
        <w:rPr/>
        <w:t>- налог на дивиденды;</w:t>
      </w:r>
    </w:p>
    <w:p>
      <w:pPr>
        <w:pStyle w:val="Normal"/>
        <w:ind w:firstLine="720"/>
        <w:jc w:val="both"/>
        <w:rPr/>
      </w:pPr>
      <w:r>
        <w:rPr/>
        <w:t>- налог на ре</w:t>
        <w:softHyphen/>
        <w:t>патриацию доходов;</w:t>
      </w:r>
    </w:p>
    <w:p>
      <w:pPr>
        <w:pStyle w:val="Normal"/>
        <w:ind w:firstLine="720"/>
        <w:jc w:val="both"/>
        <w:rPr/>
      </w:pPr>
      <w:r>
        <w:rPr/>
        <w:t>- налог на выплату выигрышей;</w:t>
      </w:r>
    </w:p>
    <w:p>
      <w:pPr>
        <w:pStyle w:val="Normal"/>
        <w:ind w:firstLine="720"/>
        <w:jc w:val="both"/>
        <w:rPr/>
      </w:pPr>
      <w:r>
        <w:rPr/>
        <w:t>- налог на доходы от страховой деятельности;</w:t>
      </w:r>
    </w:p>
    <w:p>
      <w:pPr>
        <w:pStyle w:val="Normal"/>
        <w:ind w:firstLine="720"/>
        <w:jc w:val="both"/>
        <w:rPr/>
      </w:pPr>
      <w:r>
        <w:rPr/>
        <w:t xml:space="preserve">- другие налоги, которые удерживаются при выплате доходов (прибылей). </w:t>
      </w:r>
    </w:p>
    <w:p>
      <w:pPr>
        <w:pStyle w:val="Normal"/>
        <w:ind w:firstLine="720"/>
        <w:jc w:val="both"/>
        <w:rPr/>
      </w:pPr>
      <w:r>
        <w:rPr/>
        <w:t>Отнесение вы</w:t>
        <w:softHyphen/>
        <w:t>шеперечисленных налогов к разным видам налога на прибыль дает возможность избежать двойного налогообложения доходов (прибылей) в финансовой практике отечественных предприятий.</w:t>
      </w:r>
    </w:p>
    <w:p>
      <w:pPr>
        <w:pStyle w:val="Normal"/>
        <w:ind w:firstLine="720"/>
        <w:jc w:val="both"/>
        <w:rPr/>
      </w:pPr>
      <w:r>
        <w:rPr/>
        <w:t>Уплатив в бюджет соответствующий налог с прибыли, пред</w:t>
        <w:softHyphen/>
        <w:t>приятие получает в свое распоряжение оставшуюся, так назы</w:t>
        <w:softHyphen/>
        <w:t>ваемую чистую прибыль.</w:t>
      </w:r>
    </w:p>
    <w:p>
      <w:pPr>
        <w:pStyle w:val="Normal"/>
        <w:ind w:firstLine="720"/>
        <w:jc w:val="both"/>
        <w:rPr/>
      </w:pPr>
      <w:r>
        <w:rPr/>
        <w:t>Прибыль, остающаяся в распоряжении предприятия, используется им самостоятель</w:t>
        <w:softHyphen/>
        <w:t>но и направляется на дальнейшее развитие предприни</w:t>
        <w:softHyphen/>
        <w:t>мательской деятельности. Никакие органы, в том числе государ</w:t>
        <w:softHyphen/>
        <w:t>ственные, не имеют права вмешиваться в процесс использования чистой прибыли предприятия. Рыночные условия хозяйство</w:t>
        <w:softHyphen/>
        <w:t>вания определяют приоритетные направления чи</w:t>
        <w:softHyphen/>
        <w:t>стой прибыли. Развитие конкуренции вызывает необходимость расширения производства, его совершенствования, удовлетво</w:t>
        <w:softHyphen/>
        <w:t>рения материальных и социальных потребностей трудовых кол</w:t>
        <w:softHyphen/>
        <w:t>лективов.</w:t>
      </w:r>
    </w:p>
    <w:p>
      <w:pPr>
        <w:pStyle w:val="Normal"/>
        <w:ind w:firstLine="720"/>
        <w:jc w:val="both"/>
        <w:rPr/>
      </w:pPr>
      <w:r>
        <w:rPr/>
        <w:t>Вся прибыль, остающаяся в распоряжении предприятия, под</w:t>
        <w:softHyphen/>
        <w:t>разделяется на две части. Первая увеличивает имущество пред</w:t>
        <w:softHyphen/>
        <w:t>приятия и участвует в процессе накопления. При этом не обя</w:t>
        <w:softHyphen/>
        <w:t>зательно всю прибыль, направляемую на накопление, использо</w:t>
        <w:softHyphen/>
        <w:t>вать полностью. Остаток прибыли, не использованной на увели</w:t>
        <w:softHyphen/>
        <w:t>чение имущества, имеет важное резервное значение и может быть использована в последующие годы для покрытия возмож</w:t>
        <w:softHyphen/>
        <w:t>ных убытков, финансирования различных затрат. Такая при</w:t>
        <w:softHyphen/>
        <w:t>быль называется нераспределенной. Прибыль, использованная на накопление, и нераспределенная прибыль прошлых лет сви</w:t>
        <w:softHyphen/>
        <w:t>детельствует о финансовой устойчивости предприятия, о нали</w:t>
        <w:softHyphen/>
        <w:t>чии источника для последующего развития.</w:t>
      </w:r>
    </w:p>
    <w:p>
      <w:pPr>
        <w:pStyle w:val="Normal"/>
        <w:ind w:firstLine="720"/>
        <w:jc w:val="both"/>
        <w:rPr/>
      </w:pPr>
      <w:r>
        <w:rPr/>
        <w:t>Вторая характеризует долю прибыли, используемой на по</w:t>
        <w:softHyphen/>
        <w:t>требление. Прибыль, направленная на накопление и потребление, называется распределенной. Направления распределения и использования полученной прибыли предприятием определя</w:t>
        <w:softHyphen/>
        <w:t>ются самостоятель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  <w:t>4. Распределение и использование прибыли предприятия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  <w:t>Распределение и использование прибыли является важным хозяйственным процессом, обеспечивающим как покрытие по</w:t>
        <w:softHyphen/>
        <w:t>требностей предприятия, так и формирование доходов государ</w:t>
        <w:softHyphen/>
        <w:t>ства.</w:t>
      </w:r>
    </w:p>
    <w:p>
      <w:pPr>
        <w:pStyle w:val="Normal"/>
        <w:ind w:firstLine="720"/>
        <w:jc w:val="both"/>
        <w:rPr/>
      </w:pPr>
      <w:r>
        <w:rPr/>
        <w:t>Механизм распределения прибыли должен быть построен таким образом, чтобы способствовать повышению эффективно</w:t>
        <w:softHyphen/>
        <w:t>сти производства, стимулировать развитие новых форм хозяй</w:t>
        <w:softHyphen/>
        <w:t>ствования.</w:t>
      </w:r>
    </w:p>
    <w:p>
      <w:pPr>
        <w:pStyle w:val="Normal"/>
        <w:ind w:firstLine="720"/>
        <w:jc w:val="both"/>
        <w:rPr/>
      </w:pPr>
      <w:r>
        <w:rPr/>
        <w:t>В зависимости от объективных условий общественного про</w:t>
        <w:softHyphen/>
        <w:t>изводства на различных этапах развития отечественной эконо</w:t>
        <w:softHyphen/>
        <w:t>мики система распределения прибыли менялась и совершен</w:t>
        <w:softHyphen/>
        <w:t>ствовалась. Одной из важнейших проблем распределения при</w:t>
        <w:softHyphen/>
        <w:t>были как до перехода на рыночные отношения, так и в условиях их развития является оптимальное соотношение доли прибыли, аккумулируемой в доходах бюджета и остающейся в распоря</w:t>
        <w:softHyphen/>
        <w:t>жении хозяйствующих субъектов.</w:t>
      </w:r>
    </w:p>
    <w:p>
      <w:pPr>
        <w:pStyle w:val="Normal"/>
        <w:ind w:firstLine="720"/>
        <w:jc w:val="both"/>
        <w:rPr/>
      </w:pPr>
      <w:r>
        <w:rPr/>
        <w:t>С развитием рыночных отношений предприятия имеют право использовать полученную прибыль по своему усмотрению, кро</w:t>
        <w:softHyphen/>
        <w:t>ме той ее части, которая подлежит обязательным вычетам, налогообложению и другим направлениям в соответствии с за</w:t>
        <w:softHyphen/>
        <w:t>конодательством.</w:t>
      </w:r>
    </w:p>
    <w:p>
      <w:pPr>
        <w:pStyle w:val="Normal"/>
        <w:ind w:firstLine="720"/>
        <w:jc w:val="both"/>
        <w:rPr/>
      </w:pPr>
      <w:r>
        <w:rPr/>
        <w:t>Таким образом, возникает необходимость в четкой системе распределения прибыли, прежде всего, на стадии, предшест</w:t>
        <w:softHyphen/>
        <w:t>вующей образованию чистой прибыли (прибыли, остающейся в распоряжении предприятия).</w:t>
      </w:r>
    </w:p>
    <w:p>
      <w:pPr>
        <w:pStyle w:val="Normal"/>
        <w:ind w:firstLine="720"/>
        <w:jc w:val="both"/>
        <w:rPr/>
      </w:pPr>
      <w:r>
        <w:rPr/>
        <w:t>Экономически обоснованная система распределения прибы</w:t>
        <w:softHyphen/>
        <w:t>ли в первую очередь должна гарантировать выполнение финан</w:t>
        <w:softHyphen/>
        <w:t>совых обязательств перед государством и максимально обес</w:t>
        <w:softHyphen/>
        <w:t>печить производственные, материальные и социальные нужды предприятия.</w:t>
      </w:r>
    </w:p>
    <w:p>
      <w:pPr>
        <w:pStyle w:val="Normal"/>
        <w:ind w:firstLine="720"/>
        <w:jc w:val="both"/>
        <w:rPr/>
      </w:pPr>
      <w:r>
        <w:rPr/>
        <w:t>Объектом распределения является налогооблагаемая при</w:t>
        <w:softHyphen/>
        <w:t>быль предприятия. Под ее распределением понимается направ</w:t>
        <w:softHyphen/>
        <w:t>ление прибыли в бюджет и по статьям использования на пред</w:t>
        <w:softHyphen/>
        <w:t>приятии. Законодательно распределение прибыли регулируется в той ее части, которая поступает в бюджеты разных уровней в виде налогов и других обязательных платежей. Определение направлений расходования прибыли, остающейся в распоряжении предприятия, структуры статей ее использования находится в компетенции предприятия.</w:t>
      </w:r>
    </w:p>
    <w:p>
      <w:pPr>
        <w:pStyle w:val="Normal"/>
        <w:ind w:firstLine="720"/>
        <w:jc w:val="both"/>
        <w:rPr/>
      </w:pPr>
      <w:r>
        <w:rPr/>
        <w:t>При распределении прибыли предприятия необходимо учиты</w:t>
        <w:softHyphen/>
        <w:t>вать основные принципы распределения, которые можно сфор</w:t>
        <w:softHyphen/>
        <w:t>мулировать следующим образом:</w:t>
      </w:r>
    </w:p>
    <w:p>
      <w:pPr>
        <w:pStyle w:val="Normal"/>
        <w:ind w:firstLine="720"/>
        <w:jc w:val="both"/>
        <w:rPr/>
      </w:pPr>
      <w:r>
        <w:rPr/>
        <w:t>1. Прибыль, получаемая предприятием в результате произ</w:t>
        <w:softHyphen/>
        <w:t>водственно-хозяйственной и финансовой деятельности, распреде</w:t>
        <w:softHyphen/>
        <w:t>ляется между государством и предприятием как хозяйствую</w:t>
        <w:softHyphen/>
        <w:t>щим субъектом.</w:t>
      </w:r>
    </w:p>
    <w:p>
      <w:pPr>
        <w:pStyle w:val="Normal"/>
        <w:ind w:firstLine="720"/>
        <w:jc w:val="both"/>
        <w:rPr/>
      </w:pPr>
      <w:r>
        <w:rPr/>
        <w:t>2. Прибыль аккумулируется в соответствующих бюджетах (в настоящее время в местных бюджетах) в виде налога на прибыль, порядок исчисления и уплаты которого в бюджет уста</w:t>
        <w:softHyphen/>
        <w:t>навливается законодательно и ставка которого не может быть произвольно изменена.</w:t>
      </w:r>
    </w:p>
    <w:p>
      <w:pPr>
        <w:pStyle w:val="Normal"/>
        <w:ind w:firstLine="720"/>
        <w:jc w:val="both"/>
        <w:rPr/>
      </w:pPr>
      <w:r>
        <w:rPr/>
        <w:t>3. Величина прибыли предприятия, остающаяся в его распо</w:t>
        <w:softHyphen/>
        <w:t>ряжении после уплаты налогов, не должна снижать его заинте</w:t>
        <w:softHyphen/>
        <w:t>ресованности в росте объема производства и улучшении резуль</w:t>
        <w:softHyphen/>
        <w:t>татов производственно-хозяйственной деятельности.</w:t>
      </w:r>
    </w:p>
    <w:p>
      <w:pPr>
        <w:pStyle w:val="Normal"/>
        <w:ind w:firstLine="720"/>
        <w:jc w:val="both"/>
        <w:rPr/>
      </w:pPr>
      <w:r>
        <w:rPr/>
        <w:t>4. Прибыль, оставшаяся в распоряжении предприятия, в первую очередь должна направляться на накопление, обеспе</w:t>
        <w:softHyphen/>
        <w:t>чивающее его дальнейшее развитие, и только в остальной час</w:t>
        <w:softHyphen/>
        <w:t>ти - на потребление.</w:t>
      </w:r>
    </w:p>
    <w:p>
      <w:pPr>
        <w:pStyle w:val="Normal"/>
        <w:ind w:firstLine="720"/>
        <w:jc w:val="both"/>
        <w:rPr/>
      </w:pPr>
      <w:r>
        <w:rPr/>
        <w:t>5. Распределение чистой прибыли должно отражать процесс формирования фондов и резервов предприятия для финансиро</w:t>
        <w:softHyphen/>
        <w:t>вания потребностей производства и развития социальной сферы.</w:t>
      </w:r>
    </w:p>
    <w:p>
      <w:pPr>
        <w:pStyle w:val="Normal"/>
        <w:ind w:firstLine="720"/>
        <w:jc w:val="both"/>
        <w:rPr/>
      </w:pPr>
      <w:r>
        <w:rPr/>
        <w:t>В современных условиях хозяйствования государство не устанавливает каких-либо нормативов распределения прибыли, но через порядок налогообложения прибыли предприятия сти</w:t>
        <w:softHyphen/>
        <w:t>мулирует расходы на воспроизводство производственных и не</w:t>
        <w:softHyphen/>
        <w:t>производственных фондов, расходы на благотворительные цели, финансирование природоохранных мероприятий, расходы по со</w:t>
        <w:softHyphen/>
        <w:t>держанию объектов и учреждений социальной сферы и др.</w:t>
      </w:r>
    </w:p>
    <w:p>
      <w:pPr>
        <w:pStyle w:val="Normal"/>
        <w:ind w:firstLine="720"/>
        <w:jc w:val="both"/>
        <w:rPr/>
      </w:pPr>
      <w:r>
        <w:rPr/>
        <w:t>Распределение чистой прибыли - одно из направлений внутрифирменного планирования, значение которого в условиях рыночной экономики возрастает. Порядок распределения и ис</w:t>
        <w:softHyphen/>
        <w:t>пользования прибыли на предприятии фиксируется в уставе предприятия. Основными расходами, финансируемыми из при</w:t>
        <w:softHyphen/>
        <w:t>были, являются расходы на развитие производства, социальные нужды трудового коллектива, на материальное поощрение ра</w:t>
        <w:softHyphen/>
        <w:t>ботников и благотворительные цели.</w:t>
      </w:r>
    </w:p>
    <w:p>
      <w:pPr>
        <w:pStyle w:val="Normal"/>
        <w:ind w:firstLine="720"/>
        <w:jc w:val="both"/>
        <w:rPr/>
      </w:pPr>
      <w:r>
        <w:rPr/>
        <w:t>В соответствии с этим по мере поступления чистая прибыль предприятий направляется, на финансирование НИОКР, а так</w:t>
        <w:softHyphen/>
        <w:t>же работ по созданию, освоению и внедрению новой техники; на совершенствование технологии и организации производства; на модернизацию оборудования; улучшение качества продукции; техническое перевооружение, реконструкцию действующего про</w:t>
        <w:softHyphen/>
        <w:t>изводства. Чистая прибыль является источником пополнения оборотных средств.</w:t>
      </w:r>
    </w:p>
    <w:p>
      <w:pPr>
        <w:pStyle w:val="Normal"/>
        <w:ind w:firstLine="720"/>
        <w:jc w:val="both"/>
        <w:rPr/>
      </w:pPr>
      <w:r>
        <w:rPr/>
        <w:t>Наряду с финансированием производственного развития при</w:t>
        <w:softHyphen/>
        <w:t>быль, остающаяся в распоряжении предприятия, направляется на удовлетворение социальных нужд. Так, из этой прибыли выплачиваются единовременные поощрения и пособия уходя</w:t>
        <w:softHyphen/>
        <w:t>щим на пенсию, а также надбавки к пенсиям; дивиденды по акциям и вкладам членов трудового коллектива в имущество предприятий. Производятся расходы по оплате дополнительных отпусков сверх установленной законом продолжительности, оп</w:t>
        <w:softHyphen/>
        <w:t>лачивается жилье, оказывается материальная помощь. Кроме того, производятся расходы на бесплатное питание или питание по льготным ценам.</w:t>
      </w:r>
    </w:p>
    <w:p>
      <w:pPr>
        <w:pStyle w:val="Normal"/>
        <w:ind w:firstLine="720"/>
        <w:jc w:val="both"/>
        <w:rPr/>
      </w:pPr>
      <w:r>
        <w:rPr/>
        <w:t>В акционерных обществах основной целью распределе</w:t>
        <w:softHyphen/>
        <w:t>ния прибыли предприятия яв</w:t>
        <w:softHyphen/>
        <w:t>ляется обеспечение необходимой пропорциональности между текущими выплатами дивиден</w:t>
        <w:softHyphen/>
        <w:t>дов и обеспечением роста рыночной стоимости акций предпри</w:t>
        <w:softHyphen/>
        <w:t>ятия за счет капитализации части прибыли. Капитализация прибыли - это превращение финансовых средств в капитал.</w:t>
      </w:r>
    </w:p>
    <w:p>
      <w:pPr>
        <w:pStyle w:val="Normal"/>
        <w:ind w:firstLine="720"/>
        <w:jc w:val="both"/>
        <w:rPr/>
      </w:pPr>
      <w:r>
        <w:rPr/>
        <w:t>Обеспечивая производственные, материальные и социальные потребности за счет чистой прибыли, предприятие должно стре</w:t>
        <w:softHyphen/>
        <w:t>миться к установлению оптимального соотношения между фон</w:t>
        <w:softHyphen/>
        <w:t>дом накопления и потребления с тем, чтобы учитывать условия рыночной конъюнктуры и вместе с тем стимулировать и поощ</w:t>
        <w:softHyphen/>
        <w:t>рять результаты труда работников предприятия.</w:t>
      </w:r>
    </w:p>
    <w:p>
      <w:pPr>
        <w:pStyle w:val="Normal"/>
        <w:ind w:firstLine="720"/>
        <w:jc w:val="both"/>
        <w:rPr/>
      </w:pPr>
      <w:r>
        <w:rPr/>
        <w:t>Расширение процессов реформирования экономики в направ</w:t>
        <w:softHyphen/>
        <w:t>лении создания полноценных рыночных отношений сопровожда</w:t>
        <w:softHyphen/>
        <w:t>ется расширением операций субъектами хозяйственной деятель</w:t>
        <w:softHyphen/>
        <w:t>ности на рынке ценных бумаг. Предприятия различных форм собственности могут вкладывать (инвестировать) часть своей чистой прибыли в приобретение акций акционерных обществ, облигаций (как других предприятий, так и муниципальных, го</w:t>
        <w:softHyphen/>
        <w:t>сударственных). Альтернативными формами инвестирования чис</w:t>
        <w:softHyphen/>
        <w:t>той прибыли могут быть вложения средств в совместные пред</w:t>
        <w:softHyphen/>
        <w:t>приятия (в т.ч. с участием иностранного капитала), их размеще</w:t>
        <w:softHyphen/>
        <w:t>ние на банковских депозитах, в других формах финансовых вложений.</w:t>
      </w:r>
    </w:p>
    <w:p>
      <w:pPr>
        <w:pStyle w:val="Normal"/>
        <w:ind w:firstLine="720"/>
        <w:jc w:val="both"/>
        <w:rPr/>
      </w:pPr>
      <w:r>
        <w:rPr/>
        <w:t>Прибыль, остающаяся в распоряжении предприятия, служит не только источником финансирования производственного, соци</w:t>
        <w:softHyphen/>
        <w:t>ального развития и материального поощрения, но и использует</w:t>
        <w:softHyphen/>
        <w:t>ся в случаях нарушения предприятием действующего законодательства для уплаты различных штрафов и санкции. В слу</w:t>
        <w:softHyphen/>
        <w:t>чаях утаивания прибыли от налогообложения или взносов во внебюджетные фонды также взыскиваются штрафные санкции, источником которых является чистая прибыль.</w:t>
      </w:r>
    </w:p>
    <w:p>
      <w:pPr>
        <w:pStyle w:val="Normal"/>
        <w:ind w:firstLine="720"/>
        <w:jc w:val="both"/>
        <w:rPr/>
      </w:pPr>
      <w:r>
        <w:rPr/>
        <w:t>В условиях перехода к рыночным отношениям возникает необходимость резервировать средства в связи с проведением рисковых операций и, как следствие этого, потерей доходов от предпринимательской деятельности. Поэтому при использова</w:t>
        <w:softHyphen/>
        <w:t>нии чистой прибыли предприятия вправе создавать финансовый резерв, т. е. рисковый фонд.</w:t>
      </w:r>
    </w:p>
    <w:p>
      <w:pPr>
        <w:pStyle w:val="Normal"/>
        <w:ind w:firstLine="720"/>
        <w:jc w:val="both"/>
        <w:rPr/>
      </w:pPr>
      <w:r>
        <w:rPr/>
        <w:t>Размер этого резерва должен составлять от 5 до 15% ус</w:t>
        <w:softHyphen/>
        <w:t>тавного фонда. Ежегодно резервный фонд должен пополняться за счет отчислений от прибыли, остающейся в распоряжении предприятия. Кроме покрытия возможных убытков от деловых рисков финансовый резерв может быть использован на допол</w:t>
        <w:softHyphen/>
        <w:t>нительные затраты по расширению производства и социальному развитию, разработку и внедрение новой техники, прирост обо</w:t>
        <w:softHyphen/>
        <w:t>ротных средств и восполнение их недостатка, на другие затра</w:t>
        <w:softHyphen/>
        <w:t>ты, обусловленные социально-экономическим развитием коллек</w:t>
        <w:softHyphen/>
        <w:t>тива.</w:t>
      </w:r>
    </w:p>
    <w:p>
      <w:pPr>
        <w:pStyle w:val="Normal"/>
        <w:ind w:firstLine="720"/>
        <w:jc w:val="both"/>
        <w:rPr/>
      </w:pPr>
      <w:r>
        <w:rPr/>
        <w:t>С расширением спонсорской деятельности часть чистой при</w:t>
        <w:softHyphen/>
        <w:t>были может быть направлена на благотворительные нужды, оказание помощи театральным коллективам, организацию худо</w:t>
        <w:softHyphen/>
        <w:t>жественных выставок и другие цели.</w:t>
      </w:r>
    </w:p>
    <w:p>
      <w:pPr>
        <w:pStyle w:val="Normal"/>
        <w:ind w:firstLine="720"/>
        <w:jc w:val="both"/>
        <w:rPr/>
      </w:pPr>
      <w:r>
        <w:rPr/>
        <w:t>Итак, наличие чистой прибыли, создающей стимулирующие условия хозяйственного развития предприятия при переходе к рынку, является важным фактором дальнейшего укрепления и расширения предприниматель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5. Факторы, влияющие на величину прибыли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Изменения социально-экономического развития государства в период перехода к рыночным отношениям приводят к качест</w:t>
        <w:softHyphen/>
        <w:t>венным структурным сдвигам в сторону интенсификации произ</w:t>
        <w:softHyphen/>
        <w:t>водства, что обуславливает неизменный рост денежных накоп</w:t>
        <w:softHyphen/>
        <w:t>лений и, главным образом, прибыли предприятий различных форм собственности.</w:t>
      </w:r>
    </w:p>
    <w:p>
      <w:pPr>
        <w:pStyle w:val="Normal"/>
        <w:ind w:firstLine="720"/>
        <w:jc w:val="both"/>
        <w:rPr/>
      </w:pPr>
      <w:r>
        <w:rPr/>
        <w:t>На изменение прибыли влияют две группы факторов внеш</w:t>
        <w:softHyphen/>
        <w:t xml:space="preserve">ние и внутренние. </w:t>
      </w:r>
    </w:p>
    <w:p>
      <w:pPr>
        <w:pStyle w:val="Normal"/>
        <w:ind w:firstLine="720"/>
        <w:jc w:val="both"/>
        <w:rPr/>
      </w:pPr>
      <w:r>
        <w:rPr/>
        <w:t>Внутренние факторы изменения прибыли под</w:t>
        <w:softHyphen/>
        <w:t>разделяются на основные и неосновные. Важнейшими в группе основных являются валовой доход и доход от продажи продук</w:t>
        <w:softHyphen/>
        <w:t>ции (объем продаж), себестоимость продукции, структура про</w:t>
        <w:softHyphen/>
        <w:t>дукции и затрат, величина амортизационных отчислений, цена продукции. К неосновным факторам относятся факторы, связанные с нарушением хозяйственной дисциплины, такие как цено</w:t>
        <w:softHyphen/>
        <w:t>вые нарушения, нарушения условий труда и требований к ка</w:t>
        <w:softHyphen/>
        <w:t>честву продукции, другие нарушения, ведущие к штрафам и эко</w:t>
        <w:softHyphen/>
        <w:t>номическим санкциям.</w:t>
      </w:r>
    </w:p>
    <w:p>
      <w:pPr>
        <w:pStyle w:val="Normal"/>
        <w:ind w:firstLine="720"/>
        <w:jc w:val="both"/>
        <w:rPr/>
      </w:pPr>
      <w:r>
        <w:rPr/>
        <w:t>К внешним факторам, влияющим на прибыль предприятия, относятся социально-экономические условия, цены на производ</w:t>
        <w:softHyphen/>
        <w:t>ственные ресурсы, уровень развития внешнеэкономических свя</w:t>
        <w:softHyphen/>
        <w:t>зей, транспортные и природные условия.</w:t>
      </w:r>
    </w:p>
    <w:p>
      <w:pPr>
        <w:pStyle w:val="Normal"/>
        <w:ind w:firstLine="720"/>
        <w:jc w:val="both"/>
        <w:rPr/>
      </w:pPr>
      <w:r>
        <w:rPr/>
        <w:t>Далее более подробно остановимся на внутренних, основных факторах, влияющих на величину прибыли как абсолютного по</w:t>
        <w:softHyphen/>
        <w:t>казателя эффективности хозяйствования предприятия.</w:t>
      </w:r>
    </w:p>
    <w:p>
      <w:pPr>
        <w:pStyle w:val="Normal"/>
        <w:ind w:firstLine="720"/>
        <w:jc w:val="both"/>
        <w:rPr/>
      </w:pPr>
      <w:r>
        <w:rPr/>
        <w:t>Важнейшими факторами роста прибыли являются рост объема производства и продажи продукции, внедрение научно-техни</w:t>
        <w:softHyphen/>
        <w:t>ческих разработок, повышение производительности труда, улуч</w:t>
        <w:softHyphen/>
        <w:t>шение качества продукции.</w:t>
      </w:r>
    </w:p>
    <w:p>
      <w:pPr>
        <w:pStyle w:val="Normal"/>
        <w:ind w:firstLine="720"/>
        <w:jc w:val="both"/>
        <w:rPr/>
      </w:pPr>
      <w:r>
        <w:rPr/>
        <w:t>Основной источник денежных накоплений предприятий - доход предприятия от продажи продукции, а именно та его часть, которая остается за вычетом расходов на материальные, трудовые и другие денежные затраты, связанные с производ</w:t>
        <w:softHyphen/>
        <w:t>ством и продажей этой продукции. В условиях радикального изменения управления экономикой показатель дохода от прода</w:t>
        <w:softHyphen/>
        <w:t>жи продукции становится одним из важнейших показателей деятельности предприятий. Данный показатель создает заинте</w:t>
        <w:softHyphen/>
        <w:t>ресованность трудовых коллективов не столько в росте количе</w:t>
        <w:softHyphen/>
        <w:t>ственного объема выпускаемой продукции, сколько в увеличе</w:t>
        <w:softHyphen/>
        <w:t>нии объема проданной продукции. А это значит, что произво</w:t>
        <w:softHyphen/>
        <w:t>диться должны такие изделия и товары, которые отвечают требованиям потребителей и пользуются спросом на рынке.</w:t>
      </w:r>
    </w:p>
    <w:p>
      <w:pPr>
        <w:pStyle w:val="Normal"/>
        <w:ind w:firstLine="720"/>
        <w:jc w:val="both"/>
        <w:rPr/>
      </w:pPr>
      <w:r>
        <w:rPr/>
        <w:t>В этих целях необходимо изучать рыночные условия хозяй</w:t>
        <w:softHyphen/>
        <w:t>ствования и возможности внедрения производимой продукции на рынок путем расширения объемов ее продажи. С развитием предпринимательства и повышением конкуренции возрастает ответственность предприятий за выполнение принятых на себя обязательств. Таким образом, показатель дохода от прода</w:t>
        <w:softHyphen/>
        <w:t>жи продукции отвечает требованиям коммерческого расчета и, в свою очередь, способствует развитию производственно-хо</w:t>
        <w:softHyphen/>
        <w:t>зяйственной деятельности.</w:t>
      </w:r>
    </w:p>
    <w:p>
      <w:pPr>
        <w:pStyle w:val="Normal"/>
        <w:ind w:firstLine="720"/>
        <w:jc w:val="both"/>
        <w:rPr/>
      </w:pPr>
      <w:r>
        <w:rPr/>
        <w:t>Заинтересованность предприятий в производстве и продаже качественной, пользующейся спросом на рынке продукции, отражается на величине прибыли, которая при прочих равных условиях находится в прямой зависимости от объема продажи этой продукции.</w:t>
      </w:r>
    </w:p>
    <w:p>
      <w:pPr>
        <w:pStyle w:val="Normal"/>
        <w:ind w:firstLine="720"/>
        <w:jc w:val="both"/>
        <w:rPr/>
      </w:pPr>
      <w:r>
        <w:rPr/>
        <w:t>Расходы на производство и продажу продукции, определя</w:t>
        <w:softHyphen/>
        <w:t>ющие себестоимость, состоят из стоимости используемых в производстве продукции природных ресурсов, сырья, основных и вспомогательных материалов, топлива, энергии, основных фон</w:t>
        <w:softHyphen/>
        <w:t>дов, трудовых ресурсов и прочих производственных расходов а также внепроизводственных затрат.</w:t>
      </w:r>
    </w:p>
    <w:p>
      <w:pPr>
        <w:pStyle w:val="Normal"/>
        <w:ind w:firstLine="720"/>
        <w:jc w:val="both"/>
        <w:rPr/>
      </w:pPr>
      <w:r>
        <w:rPr/>
        <w:t>Состав и структура затрат зависят от характера и условий производства при той или иной форме собственности, от соотно</w:t>
        <w:softHyphen/>
        <w:t>шения материальных и трудовых затрат и других факторов.</w:t>
      </w:r>
    </w:p>
    <w:p>
      <w:pPr>
        <w:pStyle w:val="Normal"/>
        <w:ind w:firstLine="720"/>
        <w:jc w:val="both"/>
        <w:rPr/>
      </w:pPr>
      <w:r>
        <w:rPr/>
        <w:t>Итак, прибыль как основная форма денежных накоплений зависит, прежде всего, от снижения затрат на производство и обращение продукции, а также от увеличения объема прода</w:t>
        <w:softHyphen/>
        <w:t>жи продукции.</w:t>
      </w:r>
    </w:p>
    <w:p>
      <w:pPr>
        <w:pStyle w:val="Normal"/>
        <w:ind w:firstLine="720"/>
        <w:jc w:val="both"/>
        <w:rPr/>
      </w:pPr>
      <w:r>
        <w:rPr/>
        <w:t>Размер прибыли как конечного финансового результата работы предприятия зависит и от второй, не менее важной ве</w:t>
        <w:softHyphen/>
        <w:t>личины - объема валового дохода предприятия. Размер вало</w:t>
        <w:softHyphen/>
        <w:t>вого дохода предприятия и соответственно прибыли зависит не только от количества и качества произведенной и проданной продукции (выполненных работ, оказанных услуг), но и от уров</w:t>
        <w:softHyphen/>
        <w:t>ня применяемых цен.</w:t>
      </w:r>
    </w:p>
    <w:p>
      <w:pPr>
        <w:pStyle w:val="Normal"/>
        <w:ind w:firstLine="720"/>
        <w:jc w:val="both"/>
        <w:rPr/>
      </w:pPr>
      <w:r>
        <w:rPr/>
        <w:t>Виды и уровень применяемых цен определяют в конечном счете объем валового дохода предприятия, а следовательно, прибыли.</w:t>
      </w:r>
    </w:p>
    <w:p>
      <w:pPr>
        <w:pStyle w:val="Normal"/>
        <w:ind w:firstLine="720"/>
        <w:jc w:val="both"/>
        <w:rPr/>
      </w:pPr>
      <w:r>
        <w:rPr/>
        <w:t>Проблема ценообразования занимает ключевое место в сис</w:t>
        <w:softHyphen/>
        <w:t>теме рыночных отношений. Проведенная в Украине либерализация цен привела к резкому сокращению воздействия государст</w:t>
        <w:softHyphen/>
        <w:t>ва на процесс регулирования цен, следствием чего явился рост цен почти на все производимые товары. С помощью высоких цен предприятия возмещают любые по величине производственные затраты, что отнюдь не содействует повышению качества про</w:t>
        <w:softHyphen/>
        <w:t>дукции и эффективности производства.</w:t>
      </w:r>
    </w:p>
    <w:p>
      <w:pPr>
        <w:pStyle w:val="Normal"/>
        <w:ind w:firstLine="720"/>
        <w:jc w:val="both"/>
        <w:rPr/>
      </w:pPr>
      <w:r>
        <w:rPr/>
        <w:t>Следующий фактор, влияющий на величину прибыли - это амортизация основных фондов и нематериальных активов. Сум</w:t>
        <w:softHyphen/>
        <w:t>ма амортизационных отчислений определяется на основании ба</w:t>
        <w:softHyphen/>
        <w:t>лансовой стоимости основных фондов и действующих норм амор</w:t>
        <w:softHyphen/>
        <w:t>тизации и амортизации нематериальных активов, исходя из сро</w:t>
        <w:softHyphen/>
        <w:t>ка полезного использования таких нематериальных активов, но не более 10 лет непрерывной эксплуатации. При этом учитыва</w:t>
        <w:softHyphen/>
        <w:t>ется ускоренная амортизация активной части основных произ</w:t>
        <w:softHyphen/>
        <w:t>водственных фондов, что выражается в установленных законо</w:t>
        <w:softHyphen/>
        <w:t>дательством более высоких нормах амортизации на соответст</w:t>
        <w:softHyphen/>
        <w:t>вующие виды основных фондов.</w:t>
      </w:r>
    </w:p>
    <w:p>
      <w:pPr>
        <w:pStyle w:val="Normal"/>
        <w:ind w:firstLine="720"/>
        <w:jc w:val="both"/>
        <w:rPr/>
      </w:pPr>
      <w:r>
        <w:rPr/>
        <w:t>Таким образом, прибыль предприятия формируется под воз</w:t>
        <w:softHyphen/>
        <w:t>действием следующих основных факторов: валовых доходов предприятия, дохода предприятия от продажи продукции, вало</w:t>
        <w:softHyphen/>
        <w:t>вых расходов предприятия, уровня действующих цен на прода</w:t>
        <w:softHyphen/>
        <w:t>ваемую продукцию и величины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Важнейшим из них является величина валовых расходов. Количественно в структуре цены расходы занимают значитель</w:t>
        <w:softHyphen/>
        <w:t>ный удельный вес, поэтому снижение расходов очень заметно сказывается на росте прибыли при прочих равных условиях.</w:t>
      </w:r>
    </w:p>
    <w:p>
      <w:pPr>
        <w:pStyle w:val="Normal"/>
        <w:ind w:firstLine="720"/>
        <w:jc w:val="both"/>
        <w:rPr/>
      </w:pPr>
      <w:r>
        <w:rPr/>
        <w:t>В анализе факторов, влияющих на величину прибыли, лежат резервы увеличения прибыли предприятия, основными из кото</w:t>
        <w:softHyphen/>
        <w:t>рых являются:</w:t>
      </w:r>
    </w:p>
    <w:p>
      <w:pPr>
        <w:pStyle w:val="Normal"/>
        <w:ind w:firstLine="720"/>
        <w:jc w:val="both"/>
        <w:rPr/>
      </w:pPr>
      <w:r>
        <w:rPr/>
        <w:t>1. Обеспечение роста объема производства продукции на основе технического его обновления и повышения эффективности производства.</w:t>
      </w:r>
    </w:p>
    <w:p>
      <w:pPr>
        <w:pStyle w:val="Normal"/>
        <w:ind w:firstLine="720"/>
        <w:jc w:val="both"/>
        <w:rPr/>
      </w:pPr>
      <w:r>
        <w:rPr/>
        <w:t>2. Улучшение условий продажи продукции, в том числе за счет совершенствования расчетно-платежных отношений между предприятиями.</w:t>
      </w:r>
    </w:p>
    <w:p>
      <w:pPr>
        <w:pStyle w:val="Normal"/>
        <w:ind w:firstLine="720"/>
        <w:jc w:val="both"/>
        <w:rPr/>
      </w:pPr>
      <w:r>
        <w:rPr/>
        <w:t>3. Изменение структуры производимой и продаваемой про</w:t>
        <w:softHyphen/>
        <w:t>дукции за счет увеличения доли более рентабельной.</w:t>
      </w:r>
    </w:p>
    <w:p>
      <w:pPr>
        <w:pStyle w:val="Normal"/>
        <w:ind w:firstLine="720"/>
        <w:jc w:val="both"/>
        <w:rPr/>
      </w:pPr>
      <w:r>
        <w:rPr/>
        <w:t>4. Снижение валовых расходов на производство и обращение продукции.</w:t>
      </w:r>
    </w:p>
    <w:p>
      <w:pPr>
        <w:pStyle w:val="Normal"/>
        <w:ind w:firstLine="720"/>
        <w:jc w:val="both"/>
        <w:rPr/>
      </w:pPr>
      <w:r>
        <w:rPr/>
        <w:t>5. Установление реальной зависимости уровня цен от каче</w:t>
        <w:softHyphen/>
        <w:t>ства производимой продукции, ее конкурентоспособности, спро</w:t>
        <w:softHyphen/>
        <w:t>са и предложения аналогичной продукции другими производителями.</w:t>
      </w:r>
    </w:p>
    <w:p>
      <w:pPr>
        <w:pStyle w:val="Normal"/>
        <w:ind w:firstLine="720"/>
        <w:jc w:val="both"/>
        <w:rPr/>
      </w:pPr>
      <w:r>
        <w:rPr/>
        <w:t>6. Увеличение прибыли от прочей деятельности предприятия (от продажи основных фондов, иного имущества предприятия, валютных ценностей, ценных бумаг и т.д.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6. Показатели рентабельности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Показатели рентабельности являются относительными ха</w:t>
        <w:softHyphen/>
        <w:t>рактеристиками финансовых результатов и эффективности дея</w:t>
        <w:softHyphen/>
        <w:t>тельности предприятия. Они измеряют доходность предприятия с различных позиции и группируются в соответствии с интере</w:t>
        <w:softHyphen/>
        <w:t>сами участников экономического процесса, рыночного обмена.</w:t>
      </w:r>
    </w:p>
    <w:p>
      <w:pPr>
        <w:pStyle w:val="Normal"/>
        <w:ind w:firstLine="720"/>
        <w:jc w:val="both"/>
        <w:rPr/>
      </w:pPr>
      <w:r>
        <w:rPr/>
        <w:t>Производные от прибыли относительные показатели позво</w:t>
        <w:softHyphen/>
        <w:t>ляют оценивать результативность вложенных средств и исполь</w:t>
        <w:softHyphen/>
        <w:t>зуются в экономических расчетах и финансовом планировании.</w:t>
      </w:r>
    </w:p>
    <w:p>
      <w:pPr>
        <w:pStyle w:val="Normal"/>
        <w:ind w:firstLine="720"/>
        <w:jc w:val="both"/>
        <w:rPr/>
      </w:pPr>
      <w:r>
        <w:rPr/>
        <w:t>Виды показателей рентабельности подразделяются на четы</w:t>
        <w:softHyphen/>
        <w:t xml:space="preserve">ре основные группы: </w:t>
      </w:r>
    </w:p>
    <w:p>
      <w:pPr>
        <w:pStyle w:val="Normal"/>
        <w:ind w:firstLine="720"/>
        <w:jc w:val="both"/>
        <w:rPr/>
      </w:pPr>
      <w:r>
        <w:rPr/>
        <w:t>рентабельность предприятия;</w:t>
      </w:r>
    </w:p>
    <w:p>
      <w:pPr>
        <w:pStyle w:val="Normal"/>
        <w:ind w:firstLine="720"/>
        <w:jc w:val="both"/>
        <w:rPr/>
      </w:pPr>
      <w:r>
        <w:rPr/>
        <w:t>рентабель</w:t>
        <w:softHyphen/>
        <w:t>ность продукции;</w:t>
      </w:r>
    </w:p>
    <w:p>
      <w:pPr>
        <w:pStyle w:val="Normal"/>
        <w:ind w:firstLine="720"/>
        <w:jc w:val="both"/>
        <w:rPr/>
      </w:pPr>
      <w:r>
        <w:rPr/>
        <w:t>рентабельность производственных фондов;</w:t>
      </w:r>
    </w:p>
    <w:p>
      <w:pPr>
        <w:pStyle w:val="Normal"/>
        <w:ind w:firstLine="720"/>
        <w:jc w:val="both"/>
        <w:rPr/>
      </w:pPr>
      <w:r>
        <w:rPr/>
        <w:t>рентабельность капитала (активов) предприятия.</w:t>
      </w:r>
    </w:p>
    <w:p>
      <w:pPr>
        <w:pStyle w:val="Normal"/>
        <w:ind w:firstLine="720"/>
        <w:jc w:val="both"/>
        <w:rPr/>
      </w:pPr>
      <w:r>
        <w:rPr/>
        <w:t>Рентабельность предприя</w:t>
        <w:softHyphen/>
        <w:t>тия - это показатель, кото</w:t>
        <w:softHyphen/>
        <w:t>рый является важной харак</w:t>
        <w:softHyphen/>
        <w:t>теристикой факторной среды формирования прибыли пред</w:t>
        <w:softHyphen/>
        <w:t>приятия. Исходя из этого дан</w:t>
        <w:softHyphen/>
        <w:t>ный показатель является обязательным элементом сравнитель</w:t>
        <w:softHyphen/>
        <w:t>ного анализа и оценки финансового состояния предприятия.</w:t>
      </w:r>
    </w:p>
    <w:p>
      <w:pPr>
        <w:pStyle w:val="Normal"/>
        <w:ind w:firstLine="720"/>
        <w:jc w:val="both"/>
        <w:rPr/>
      </w:pPr>
      <w:r>
        <w:rPr/>
        <w:t>Эта группа показателей рентабельности формируется на основе расчета уровней рентабельности (доходности) по показа</w:t>
        <w:softHyphen/>
        <w:t>телям прибыли, валовых расходов и валового дохода предпри</w:t>
        <w:softHyphen/>
        <w:t>ятия, и рассчитывается как отношение прибыли к валовому доходу или прибыли к валовым расходам. Расчет данной груп</w:t>
        <w:softHyphen/>
        <w:t>пы показателей можно представить схематично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</wp:posOffset>
                </wp:positionH>
                <wp:positionV relativeFrom="paragraph">
                  <wp:posOffset>155575</wp:posOffset>
                </wp:positionV>
                <wp:extent cx="2652395" cy="5492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2.25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5640</wp:posOffset>
                </wp:positionH>
                <wp:positionV relativeFrom="paragraph">
                  <wp:posOffset>155575</wp:posOffset>
                </wp:positionV>
                <wp:extent cx="3018155" cy="5492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2.25pt;width:23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219710</wp:posOffset>
                </wp:positionV>
                <wp:extent cx="219519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3pt" to="202.8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8520</wp:posOffset>
                </wp:positionH>
                <wp:positionV relativeFrom="paragraph">
                  <wp:posOffset>219710</wp:posOffset>
                </wp:positionV>
                <wp:extent cx="2560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7.3pt" to="469.2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7.3pt" to="253.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логооблагаемая прибыль                         Налогооблагаемая прибыль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      </w:t>
      </w:r>
      <w:r>
        <w:rPr/>
        <w:t>Валовой доход                            Скорригированный валовой доход</w:t>
      </w:r>
    </w:p>
    <w:p>
      <w:pPr>
        <w:pStyle w:val="Normal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</wp:posOffset>
                </wp:positionH>
                <wp:positionV relativeFrom="paragraph">
                  <wp:posOffset>128270</wp:posOffset>
                </wp:positionV>
                <wp:extent cx="2652395" cy="64071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0.1pt;width:208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5640</wp:posOffset>
                </wp:positionH>
                <wp:positionV relativeFrom="paragraph">
                  <wp:posOffset>128270</wp:posOffset>
                </wp:positionV>
                <wp:extent cx="3018155" cy="6407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0.1pt;width:237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74955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5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9880</wp:posOffset>
                </wp:positionH>
                <wp:positionV relativeFrom="paragraph">
                  <wp:posOffset>173990</wp:posOffset>
                </wp:positionV>
                <wp:extent cx="36639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7pt" to="253.2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</w:t>
      </w:r>
      <w:r>
        <w:rPr/>
        <w:t>Чистая прибыль                                          Чистая прибыль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36830</wp:posOffset>
                </wp:positionV>
                <wp:extent cx="1829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pt" to="195.6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8520</wp:posOffset>
                </wp:positionH>
                <wp:positionV relativeFrom="paragraph">
                  <wp:posOffset>36830</wp:posOffset>
                </wp:positionV>
                <wp:extent cx="26523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9pt" to="476.4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</w:t>
      </w:r>
      <w:r>
        <w:rPr/>
        <w:t>Валовой доход                            Скорриктированный валовой доход</w:t>
      </w:r>
    </w:p>
    <w:p>
      <w:pPr>
        <w:pStyle w:val="Normal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120</wp:posOffset>
                </wp:positionH>
                <wp:positionV relativeFrom="paragraph">
                  <wp:posOffset>173990</wp:posOffset>
                </wp:positionV>
                <wp:extent cx="2652395" cy="54927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3.7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5640</wp:posOffset>
                </wp:positionH>
                <wp:positionV relativeFrom="paragraph">
                  <wp:posOffset>173990</wp:posOffset>
                </wp:positionV>
                <wp:extent cx="3018155" cy="54927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3.7pt;width:23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4280</wp:posOffset>
                </wp:positionH>
                <wp:positionV relativeFrom="paragraph">
                  <wp:posOffset>219710</wp:posOffset>
                </wp:positionV>
                <wp:extent cx="219519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7.3pt" to="469.2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6200</wp:posOffset>
                </wp:positionH>
                <wp:positionV relativeFrom="paragraph">
                  <wp:posOffset>219710</wp:posOffset>
                </wp:positionV>
                <wp:extent cx="274955" cy="635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3pt" to="15.6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988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7.3pt" to="253.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логооблагаемая прибыль                                   Чистая прибыль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</wp:posOffset>
                </wp:positionH>
                <wp:positionV relativeFrom="paragraph">
                  <wp:posOffset>-8890</wp:posOffset>
                </wp:positionV>
                <wp:extent cx="219519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0.7pt" to="202.8pt,-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</w:t>
      </w:r>
      <w:r>
        <w:rPr/>
        <w:t>Валовые расходы                                           Валовые расх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нтабельность продукции можно рассчитать по всей про</w:t>
        <w:softHyphen/>
        <w:t>данной продукции и по отдельным ее видам. В первом случае она определяется как отношение прибыли от продажи продук</w:t>
        <w:softHyphen/>
        <w:t>ции к затратам на ее производство и обращение. Показатели рентабельности по всей проданной продукции дают представле</w:t>
        <w:softHyphen/>
        <w:t>ние об эффективности текущих затрат предприятия и доходнос</w:t>
        <w:softHyphen/>
        <w:t>ти продаваемой продукции. Во втором случае определяется рен</w:t>
        <w:softHyphen/>
        <w:t>табельность отдельных видов продукции. Она зависит от цены, по которой продукция продается потребителю, и расходов по данному ее виду. Схематично расчет данной группы показате</w:t>
        <w:softHyphen/>
        <w:t>лей может быть представлен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</wp:posOffset>
                </wp:positionH>
                <wp:positionV relativeFrom="paragraph">
                  <wp:posOffset>155575</wp:posOffset>
                </wp:positionV>
                <wp:extent cx="2835275" cy="61341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1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2.25pt;width:223.2pt;height:48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7080</wp:posOffset>
                </wp:positionH>
                <wp:positionV relativeFrom="paragraph">
                  <wp:posOffset>155575</wp:posOffset>
                </wp:positionV>
                <wp:extent cx="2926715" cy="79629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9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12.25pt;width:230.4pt;height:62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219710</wp:posOffset>
                </wp:positionV>
                <wp:extent cx="25609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7.3pt" to="483.6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быль от продажи продукции               Прибыль от продажи продукции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</wp:posOffset>
                </wp:positionH>
                <wp:positionV relativeFrom="paragraph">
                  <wp:posOffset>55245</wp:posOffset>
                </wp:positionV>
                <wp:extent cx="26523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35pt" to="231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27495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60.4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 xml:space="preserve">Доход от продажи продукции                      Расходы на производство и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                                                                            </w:t>
      </w:r>
      <w:r>
        <w:rPr/>
        <w:t>продажу продукции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</wp:posOffset>
                </wp:positionH>
                <wp:positionV relativeFrom="paragraph">
                  <wp:posOffset>128270</wp:posOffset>
                </wp:positionV>
                <wp:extent cx="2743835" cy="107061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7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0.1pt;width:216pt;height:8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080</wp:posOffset>
                </wp:positionH>
                <wp:positionV relativeFrom="paragraph">
                  <wp:posOffset>128270</wp:posOffset>
                </wp:positionV>
                <wp:extent cx="2926715" cy="107061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107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10.1pt;width:230.4pt;height:8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Прибыль от продажи отдельных               Прибыль от продажи отдельных 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680</wp:posOffset>
                </wp:positionH>
                <wp:positionV relativeFrom="paragraph">
                  <wp:posOffset>192405</wp:posOffset>
                </wp:positionV>
                <wp:extent cx="183515" cy="635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15pt" to="22.8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2760</wp:posOffset>
                </wp:positionH>
                <wp:positionV relativeFrom="paragraph">
                  <wp:posOffset>192405</wp:posOffset>
                </wp:positionV>
                <wp:extent cx="274955" cy="635"/>
                <wp:effectExtent l="635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5.15pt" to="260.4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2440</wp:posOffset>
                </wp:positionH>
                <wp:positionV relativeFrom="paragraph">
                  <wp:posOffset>192405</wp:posOffset>
                </wp:positionV>
                <wp:extent cx="2469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15pt" to="231.6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</w:t>
      </w:r>
      <w:r>
        <w:rPr/>
        <w:t>видов продукции                                             видов продукции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8520</wp:posOffset>
                </wp:positionH>
                <wp:positionV relativeFrom="paragraph">
                  <wp:posOffset>36830</wp:posOffset>
                </wp:positionV>
                <wp:extent cx="2652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9pt" to="476.4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</w:t>
      </w:r>
      <w:r>
        <w:rPr/>
        <w:t>Доходы от продажи отдельных                     Расходы по данному виду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       </w:t>
      </w:r>
      <w:r>
        <w:rPr/>
        <w:t>видов продукции                                              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нтабельность производственных фондов рассчитывается как отношение прибыли к среднегодовой стоимости основных фондов и оборотных средств. Этот показатель можно рассчитать как по налогооблагаемой, так и по чистой прибыли. Схематич</w:t>
        <w:softHyphen/>
        <w:t xml:space="preserve">но расчет данной группы показателей можно представить: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155575</wp:posOffset>
                </wp:positionV>
                <wp:extent cx="2926715" cy="76898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6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2.25pt;width:230.4pt;height:60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840</wp:posOffset>
                </wp:positionH>
                <wp:positionV relativeFrom="paragraph">
                  <wp:posOffset>155575</wp:posOffset>
                </wp:positionV>
                <wp:extent cx="2560955" cy="76898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6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12.25pt;width:201.6pt;height:60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708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7.3pt" to="289.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</w:t>
      </w:r>
      <w:r>
        <w:rPr/>
        <w:t>Налогооблагаемая прибыль                      Налогооблагаемая прибыль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5720</wp:posOffset>
                </wp:positionH>
                <wp:positionV relativeFrom="paragraph">
                  <wp:posOffset>27940</wp:posOffset>
                </wp:positionV>
                <wp:extent cx="219519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2.2pt" to="476.4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440</wp:posOffset>
                </wp:positionH>
                <wp:positionV relativeFrom="paragraph">
                  <wp:posOffset>27940</wp:posOffset>
                </wp:positionV>
                <wp:extent cx="274383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2pt" to="253.2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реднегодовая стоимость основных                Среднегодовая стоимость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</w:t>
      </w:r>
      <w:r>
        <w:rPr/>
        <w:t>фондов и оборотных средств                              основных фондов</w:t>
      </w:r>
    </w:p>
    <w:p>
      <w:pPr>
        <w:pStyle w:val="Normal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128270</wp:posOffset>
                </wp:positionV>
                <wp:extent cx="2926715" cy="81470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8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0.1pt;width:230.4pt;height:64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2840</wp:posOffset>
                </wp:positionH>
                <wp:positionV relativeFrom="paragraph">
                  <wp:posOffset>119380</wp:posOffset>
                </wp:positionV>
                <wp:extent cx="2560955" cy="82359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9.4pt;width:201.6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74955" cy="635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30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7080</wp:posOffset>
                </wp:positionH>
                <wp:positionV relativeFrom="paragraph">
                  <wp:posOffset>173990</wp:posOffset>
                </wp:positionV>
                <wp:extent cx="366395" cy="635"/>
                <wp:effectExtent l="635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7pt" to="289.2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</w:t>
      </w:r>
      <w:r>
        <w:rPr/>
        <w:t>Чистая прибыль                                          Чистая прибыль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</wp:posOffset>
                </wp:positionH>
                <wp:positionV relativeFrom="paragraph">
                  <wp:posOffset>27940</wp:posOffset>
                </wp:positionV>
                <wp:extent cx="27438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2pt" to="253.2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5720</wp:posOffset>
                </wp:positionH>
                <wp:positionV relativeFrom="paragraph">
                  <wp:posOffset>27940</wp:posOffset>
                </wp:positionV>
                <wp:extent cx="22866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2.2pt" to="483.6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</w:t>
      </w:r>
      <w:r>
        <w:rPr/>
        <w:t xml:space="preserve">Среднегодовая стоимость основных                 Среднегодовая стоимость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 </w:t>
      </w:r>
      <w:r>
        <w:rPr/>
        <w:t>фондов и оборотных средств                               основных фонд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нтабельность капитала (активов) предприятия определя</w:t>
        <w:softHyphen/>
        <w:t>ется по стоимости имущества, имеющегося в его распоряжении. Эта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: все активы предприятия; инвестиционный капитал (собственные средства + долгосрочные обязательства); акционерный (собственный) капита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155575</wp:posOffset>
                </wp:positionV>
                <wp:extent cx="2652395" cy="549275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2.25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155575</wp:posOffset>
                </wp:positionV>
                <wp:extent cx="3018155" cy="54927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2.25pt;width:23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219710</wp:posOffset>
                </wp:positionV>
                <wp:extent cx="219519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3pt" to="202.8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960</wp:posOffset>
                </wp:positionH>
                <wp:positionV relativeFrom="paragraph">
                  <wp:posOffset>265430</wp:posOffset>
                </wp:positionV>
                <wp:extent cx="256095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0.9pt" to="476.4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988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7.3pt" to="253.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>Налогооблагаемая прибыль                                   Чистая прибыль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 CYR;Times New Roman"/>
        </w:rPr>
        <w:t xml:space="preserve">                 </w:t>
      </w:r>
      <w:r>
        <w:rPr/>
        <w:t>Все активы                                                   Все активы</w:t>
      </w:r>
    </w:p>
    <w:p>
      <w:pPr>
        <w:pStyle w:val="Normal"/>
        <w:spacing w:lineRule="exact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120</wp:posOffset>
                </wp:positionH>
                <wp:positionV relativeFrom="paragraph">
                  <wp:posOffset>128270</wp:posOffset>
                </wp:positionV>
                <wp:extent cx="2652395" cy="64071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0.1pt;width:208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5640</wp:posOffset>
                </wp:positionH>
                <wp:positionV relativeFrom="paragraph">
                  <wp:posOffset>128270</wp:posOffset>
                </wp:positionV>
                <wp:extent cx="3018155" cy="64071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0.1pt;width:237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74955" cy="635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5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9880</wp:posOffset>
                </wp:positionH>
                <wp:positionV relativeFrom="paragraph">
                  <wp:posOffset>173990</wp:posOffset>
                </wp:positionV>
                <wp:extent cx="366395" cy="635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7pt" to="253.2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</w:t>
      </w:r>
      <w:r>
        <w:rPr/>
        <w:t>Чистая прибыль                                            Чистая прибыль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8520</wp:posOffset>
                </wp:positionH>
                <wp:positionV relativeFrom="paragraph">
                  <wp:posOffset>36830</wp:posOffset>
                </wp:positionV>
                <wp:extent cx="265239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9pt" to="476.4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219519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210pt,-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</w:t>
      </w:r>
      <w:r>
        <w:rPr/>
        <w:t>Инвестиционный капитал                Акционерный (собственный)капитал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совпадение уровней рентабельности по этим показателям характеризует степень использования предприятием заемных финансовых средств для повышения доходности: долгосрочных кредитов и других заемных средств.</w:t>
      </w:r>
    </w:p>
    <w:p>
      <w:pPr>
        <w:pStyle w:val="Normal"/>
        <w:ind w:firstLine="720"/>
        <w:jc w:val="both"/>
        <w:rPr/>
      </w:pPr>
      <w:r>
        <w:rPr/>
        <w:t>Данные показатели имеют практическое применение, так как отвечают интересам участников предприятия. Так, админи</w:t>
        <w:softHyphen/>
        <w:t>страцию предприятия интересует отдача (доходность) всех акти</w:t>
        <w:softHyphen/>
        <w:t>вов (всего капитала); потенциальных инвесторов и кредито</w:t>
        <w:softHyphen/>
        <w:t>ров - отдача на инвестируемый капитал; собственников и уч</w:t>
        <w:softHyphen/>
        <w:t>редителей - доходность акций и т.д.</w:t>
      </w:r>
    </w:p>
    <w:p>
      <w:pPr>
        <w:pStyle w:val="Normal"/>
        <w:ind w:firstLine="720"/>
        <w:jc w:val="both"/>
        <w:rPr/>
      </w:pPr>
      <w:r>
        <w:rPr/>
        <w:t>Каждый из перечисленных показателей легко моделируется по факторным зависимостям. Рассмотрим некоторые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1.</w:t>
      </w:r>
    </w:p>
    <w:p>
      <w:pPr>
        <w:pStyle w:val="Normal"/>
        <w:ind w:firstLine="72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198755</wp:posOffset>
                </wp:positionV>
                <wp:extent cx="1555115" cy="54927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5.65pt;width:122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198755</wp:posOffset>
                </wp:positionV>
                <wp:extent cx="1555115" cy="54927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5.65pt;width:122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8600</wp:posOffset>
                </wp:positionH>
                <wp:positionV relativeFrom="paragraph">
                  <wp:posOffset>198755</wp:posOffset>
                </wp:positionV>
                <wp:extent cx="1555115" cy="54927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15.65pt;width:122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404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7.3pt" to="174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истая прибыль                Чистая прибыль              Объем продаж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440</wp:posOffset>
                </wp:positionH>
                <wp:positionV relativeFrom="paragraph">
                  <wp:posOffset>33655</wp:posOffset>
                </wp:positionV>
                <wp:extent cx="118935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5pt" to="130.8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2680</wp:posOffset>
                </wp:positionH>
                <wp:positionV relativeFrom="paragraph">
                  <wp:posOffset>33655</wp:posOffset>
                </wp:positionV>
                <wp:extent cx="128079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65pt" to="289.2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1480</wp:posOffset>
                </wp:positionH>
                <wp:positionV relativeFrom="paragraph">
                  <wp:posOffset>33655</wp:posOffset>
                </wp:positionV>
                <wp:extent cx="128079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.65pt" to="433.2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64280</wp:posOffset>
                </wp:positionH>
                <wp:positionV relativeFrom="paragraph">
                  <wp:posOffset>33655</wp:posOffset>
                </wp:positionV>
                <wp:extent cx="274955" cy="635"/>
                <wp:effectExtent l="635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.65pt" to="318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</w:t>
      </w:r>
      <w:r>
        <w:rPr/>
        <w:t>Все активы                     Объем продаж                  Все актив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та зависимость раскрывает связь между рентабельностью всех активов (или производственных активов), рентабельностью продаж и фондоотдачей (показателем оборота производствен</w:t>
        <w:softHyphen/>
        <w:t>ных фондов). Экономическая связь заключается в том, что выше</w:t>
        <w:softHyphen/>
        <w:t>приведенная зависимость прямо указывает пути повышения рен</w:t>
        <w:softHyphen/>
        <w:t>табельности: при низкой доходности продаж необходимо стремить</w:t>
        <w:softHyphen/>
        <w:t>ся к ускорению оборота производственных активов.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2.</w:t>
      </w:r>
    </w:p>
    <w:p>
      <w:pPr>
        <w:pStyle w:val="Normal"/>
        <w:ind w:firstLine="72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168275</wp:posOffset>
                </wp:positionV>
                <wp:extent cx="1920875" cy="57975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3.25pt;width:151.2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1646555" cy="54927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12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5800</wp:posOffset>
                </wp:positionH>
                <wp:positionV relativeFrom="paragraph">
                  <wp:posOffset>168275</wp:posOffset>
                </wp:positionV>
                <wp:extent cx="1737995" cy="54927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13.25pt;width:136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219710</wp:posOffset>
                </wp:positionV>
                <wp:extent cx="366395" cy="635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3pt" to="202.8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</w:t>
      </w:r>
      <w:r>
        <w:rPr/>
        <w:t>Чистая прибыль                     Чистая прибыль                 Объем продаж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1480</wp:posOffset>
                </wp:positionH>
                <wp:positionV relativeFrom="paragraph">
                  <wp:posOffset>3175</wp:posOffset>
                </wp:positionV>
                <wp:extent cx="274955" cy="635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25pt" to="354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2440</wp:posOffset>
                </wp:positionH>
                <wp:positionV relativeFrom="paragraph">
                  <wp:posOffset>3175</wp:posOffset>
                </wp:positionV>
                <wp:extent cx="164655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25pt" to="166.8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9880</wp:posOffset>
                </wp:positionH>
                <wp:positionV relativeFrom="paragraph">
                  <wp:posOffset>3175</wp:posOffset>
                </wp:positionV>
                <wp:extent cx="128079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25pt" to="325.2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87240</wp:posOffset>
                </wp:positionH>
                <wp:positionV relativeFrom="paragraph">
                  <wp:posOffset>3175</wp:posOffset>
                </wp:positionV>
                <wp:extent cx="15551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0.25pt" to="483.6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кционерный капитал                Объем продаж            Совокупный капитал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1920875" cy="54927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0.25pt;width:151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277495</wp:posOffset>
                </wp:positionV>
                <wp:extent cx="274955" cy="635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.85pt" to="22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окупный капитал</w:t>
      </w:r>
    </w:p>
    <w:p>
      <w:pPr>
        <w:pStyle w:val="Normal"/>
        <w:spacing w:lineRule="exact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2440</wp:posOffset>
                </wp:positionH>
                <wp:positionV relativeFrom="paragraph">
                  <wp:posOffset>48895</wp:posOffset>
                </wp:positionV>
                <wp:extent cx="164655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85pt" to="166.8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кционерный капита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видим, рентабельность собственного (акционерного) капи</w:t>
        <w:softHyphen/>
        <w:t>тала зависит от изменений уровня рентабельности продукции, скорости оборота совокупного капитала и соотношения собст</w:t>
        <w:softHyphen/>
        <w:t>венного и заемного капиталов. Изучение подобных зависимостей важно для оценки финансового состояния предприятия.</w:t>
      </w:r>
    </w:p>
    <w:p>
      <w:pPr>
        <w:pStyle w:val="Normal"/>
        <w:ind w:firstLine="720"/>
        <w:jc w:val="both"/>
        <w:rPr/>
      </w:pPr>
      <w:r>
        <w:rPr/>
        <w:t>Многообразие показателей рентабельности определяет аль</w:t>
        <w:softHyphen/>
        <w:t>тернативность поиска путей ее повышения. Каждый из исходных показателей раскладывается в факторную систему с различной степенью детализации, что задает границы выявления и оценки производственных резервов.</w:t>
      </w:r>
    </w:p>
    <w:p>
      <w:pPr>
        <w:pStyle w:val="Normal"/>
        <w:ind w:firstLine="720"/>
        <w:jc w:val="both"/>
        <w:rPr/>
      </w:pPr>
      <w:r>
        <w:rPr/>
        <w:t>При анализе путей повышения рентабельности важно разде</w:t>
        <w:softHyphen/>
        <w:t>лять влияние внешних и внутренних факторов. Такие показате</w:t>
        <w:softHyphen/>
        <w:t>ли, как цена продукта и ресурса, объем потребляемых ресурсов и объем производства продукции, прибыль от продажи и рента</w:t>
        <w:softHyphen/>
        <w:t>бельность (доходность) продаж находятся между собой в тесной функциональной связи и зависят от организации и управления деятельностью предприятия. Поэтому важен контроль за изме</w:t>
        <w:softHyphen/>
        <w:t>нениями внутренних факторов: снижение материалоемкости и трудоемкости продукции, повышение отдачи основных фондов и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36"/>
        </w:rPr>
      </w:pPr>
      <w:r>
        <w:rPr>
          <w:b/>
          <w:sz w:val="36"/>
        </w:rPr>
        <w:t>7. Планирование прибыли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  <w:t>Планирование прибыли - составная часть финансового планирования и важный участок в финансово-экономической работе предприятия. В процессе разработки планов по прибыли важно не только учесть все факторы, влияющие на величину возможных финансовых результатов, но и, рассмотрев варианты производственной программы, выбрать те из них, что обеспечи</w:t>
        <w:softHyphen/>
        <w:t>вают максимальную прибыль. При относительно стабильных ценах и прогнозируемых условиях хозяйствования прибыль планируется на год в рамках текущего финансового плана. Сложившаяся в Украине экономическая ситуация крайне за</w:t>
        <w:softHyphen/>
        <w:t>трудняет годовое планирование, и предприятия могут состав</w:t>
        <w:softHyphen/>
        <w:t>лять более или менее реальные плацы по прибыли по кварта</w:t>
        <w:softHyphen/>
        <w:t>лам. Поскольку в настоящее время планирование прибыли «привязано» к расчету авансовых платежей по налогу на при</w:t>
        <w:softHyphen/>
        <w:t>быль и порядку внесения их в бюджет, то составление кварталь</w:t>
        <w:softHyphen/>
        <w:t>ных планов становится необходимым. Плательщики налога на прибыль заинтересованы в том, чтобы разница между заявлен</w:t>
        <w:softHyphen/>
        <w:t>ным ими размером авансовых платежей налога и фактическими платежами была минимальной. Однако более важной целью планирования прибыли является определение возможностей предприятия в финансировании своих потребностей.</w:t>
      </w:r>
    </w:p>
    <w:p>
      <w:pPr>
        <w:pStyle w:val="Normal"/>
        <w:ind w:firstLine="720"/>
        <w:jc w:val="both"/>
        <w:rPr/>
      </w:pPr>
      <w:r>
        <w:rPr/>
        <w:t>В настоящее время в связи с постоянно меняющимися ус</w:t>
        <w:softHyphen/>
        <w:t>ловиями хозяйствования и с тем, что прибыль определяется в целом по предприятию, исходя из объема валового дохода, валовых расходов и величины амортизации, наиболее приемле</w:t>
        <w:softHyphen/>
        <w:t>мым для планирования прибыли является аналитический метод.</w:t>
      </w:r>
    </w:p>
    <w:p>
      <w:pPr>
        <w:pStyle w:val="Normal"/>
        <w:ind w:firstLine="720"/>
        <w:jc w:val="both"/>
        <w:rPr/>
      </w:pPr>
      <w:r>
        <w:rPr/>
        <w:t>Суть данного метода состоит в том, что по известным в предшествующем периоде фактической себестоимости и дохо</w:t>
        <w:softHyphen/>
        <w:t>де от продажи продукции определяют базовую рентабельность. Например, фактическая себестоимость составляет в базисном году 1300 тыс. грн., а доход от выпуска и продажи продукции составляет 1800 тыс. грн., тогда рентабельность равна 27% ((1800—1300) : 1800).</w:t>
      </w:r>
    </w:p>
    <w:p>
      <w:pPr>
        <w:pStyle w:val="Normal"/>
        <w:ind w:firstLine="720"/>
        <w:jc w:val="both"/>
        <w:rPr/>
      </w:pPr>
      <w:r>
        <w:rPr/>
        <w:t>С помощью базовой рентабельности ориентировочно рассчи</w:t>
        <w:softHyphen/>
        <w:t>тывается прибыль планируемого периода на объем валового дохода планируемого периода. Например: базовая рентабель</w:t>
        <w:softHyphen/>
        <w:t>ность составляет 27%, валовой доход предприятия в планируе</w:t>
        <w:softHyphen/>
        <w:t>мом периоде ожидается 2000 тыс. грн., тогда планируемая при</w:t>
        <w:softHyphen/>
        <w:t>быль составит 540 тыс. грн. (2000х0,27).</w:t>
      </w:r>
    </w:p>
    <w:p>
      <w:pPr>
        <w:pStyle w:val="Normal"/>
        <w:ind w:firstLine="720"/>
        <w:jc w:val="both"/>
        <w:rPr/>
      </w:pPr>
      <w:r>
        <w:rPr/>
        <w:t>При таком расчете плановой прибыли будет учтено влияние только первого фактора - объема валового дохода. Для учета других факторов далее расчет ведется в определенной последо</w:t>
        <w:softHyphen/>
        <w:t>вательности:</w:t>
      </w:r>
    </w:p>
    <w:p>
      <w:pPr>
        <w:pStyle w:val="Normal"/>
        <w:ind w:firstLine="720"/>
        <w:jc w:val="both"/>
        <w:rPr/>
      </w:pPr>
      <w:r>
        <w:rPr/>
        <w:t>1) рассчитывается изменение (+, -) валовых расходов в планируемом периоде за счет изменения цен на сырье, материалы, других факторов валовых расходов предприятия планируемого периода по сравнению с базисным периодом (например, +100 тыс. грн.);</w:t>
      </w:r>
    </w:p>
    <w:p>
      <w:pPr>
        <w:pStyle w:val="Normal"/>
        <w:ind w:firstLine="720"/>
        <w:jc w:val="both"/>
        <w:rPr/>
      </w:pPr>
      <w:r>
        <w:rPr/>
        <w:t>2) рассчитывается изменение амортизационных отчислений за счет движения основных фондов и нематериальных активов предприятия, применения ускоренной амортизации (например, -10 тыс. грн.);</w:t>
      </w:r>
    </w:p>
    <w:p>
      <w:pPr>
        <w:pStyle w:val="Normal"/>
        <w:ind w:firstLine="720"/>
        <w:jc w:val="both"/>
        <w:rPr/>
      </w:pPr>
      <w:r>
        <w:rPr/>
        <w:t>3) определяется влияние изменения ассортимента, качества, сортности выпускаемой продукции, исходя из ее рентабельности (например, за счет увеличения доли более рентабельной продук</w:t>
        <w:softHyphen/>
        <w:t>ции ожидается увеличение прибыли планируемого периода на 20 тыс. грн.);</w:t>
      </w:r>
    </w:p>
    <w:p>
      <w:pPr>
        <w:pStyle w:val="Normal"/>
        <w:ind w:firstLine="720"/>
        <w:jc w:val="both"/>
        <w:rPr/>
      </w:pPr>
      <w:r>
        <w:rPr/>
        <w:t>4) после обоснования цены на продукцию планируемого пе</w:t>
        <w:softHyphen/>
        <w:t>риода определяется влияние изменения цен (например, за счет падения цен ожидается снижение прибыли на 10 тыс. грн.);</w:t>
      </w:r>
    </w:p>
    <w:p>
      <w:pPr>
        <w:pStyle w:val="Normal"/>
        <w:ind w:firstLine="720"/>
        <w:jc w:val="both"/>
        <w:rPr/>
      </w:pPr>
      <w:r>
        <w:rPr/>
        <w:t>5) влияние на прибыль всех перечисленных факторов опреде</w:t>
        <w:softHyphen/>
        <w:t>ляется путем их суммирования. В нашем примере 640 тыс. грн. (540 + 100 - 10 + 20 - 10), т. е. прибыль планового периода составит 640 тыс. грн.;</w:t>
      </w:r>
    </w:p>
    <w:p>
      <w:pPr>
        <w:pStyle w:val="Normal"/>
        <w:ind w:firstLine="720"/>
        <w:jc w:val="both"/>
        <w:rPr/>
      </w:pPr>
      <w:r>
        <w:rPr/>
        <w:t>6) если учесть изменение прибыли в непроданных остатках готовой продукции на начало и конец планируемого периода (например, -30 тыс. грн.), то окончательно величина планируе</w:t>
        <w:softHyphen/>
        <w:t>мой прибыли составит 610 тыс. грн. (640-30).</w:t>
      </w:r>
    </w:p>
    <w:p>
      <w:pPr>
        <w:pStyle w:val="Normal"/>
        <w:ind w:firstLine="720"/>
        <w:jc w:val="both"/>
        <w:rPr/>
      </w:pPr>
      <w:r>
        <w:rPr/>
        <w:t>Аналитический метод планирования прибыли показывает влияние различных факторов на величину прибыли, но и он в достаточной степени не учитывает влияние всех меняющихся условий хозяйствования на финансовые результаты и не обес</w:t>
        <w:softHyphen/>
        <w:t>печивает их достоверности, прежде всего, из-за постоянно меня</w:t>
        <w:softHyphen/>
        <w:t>ющихся условий хозяйствования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17"/>
      <w:pgMar w:left="1418" w:right="62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b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/>
      <w:i w:val="false"/>
      <w:sz w:val="36"/>
    </w:rPr>
  </w:style>
  <w:style w:type="character" w:styleId="WW8Num2z0">
    <w:name w:val="WW8Num2z0"/>
    <w:qFormat/>
    <w:rPr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7:01:00Z</dcterms:created>
  <dc:creator>Alexandre Katalov</dc:creator>
  <dc:description/>
  <dc:language>en-US</dc:language>
  <cp:lastModifiedBy>1</cp:lastModifiedBy>
  <cp:lastPrinted>2004-05-22T09:15:00Z</cp:lastPrinted>
  <dcterms:modified xsi:type="dcterms:W3CDTF">2004-05-22T06:16:00Z</dcterms:modified>
  <cp:revision>12</cp:revision>
  <dc:subject/>
  <dc:title>Тема: </dc:title>
</cp:coreProperties>
</file>