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одержание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I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евняя Русь .........................................................................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II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схождение Славян .....................................................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III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сское воинское искусство..............................................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 Русская сила .......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 Тайны берсерков 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 Волчья рать ......................................................................................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IV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нголо - татарское нашествие .....................................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V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ещение руси ....................................................................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 Обстановка в Киевской Руси перед принятием христианства.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 Принятие христианства ..................................................................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VI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сские доспехи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 Кольчуга и пластинчатая броня. X - XI века...............................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 Кольчуга (схема изготовления)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 Панцирь чешуйчатый. XI век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 Колющее оружие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 Рубящее оружие..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. Щиты...................................................................................................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. Ударное оружие..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4"/>
          <w:szCs w:val="24"/>
        </w:rPr>
        <w:t>8. Мечи и сабли.......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. Шлемы..................................................................................................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843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Cyr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Cyr" w:hAnsi="Courier Cyr" w:eastAsia="Courier Cyr" w:cs="Courier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23:23:00Z</dcterms:created>
  <dc:creator>NICK</dc:creator>
  <dc:description/>
  <dc:language>en-US</dc:language>
  <cp:lastModifiedBy>NICK</cp:lastModifiedBy>
  <dcterms:modified xsi:type="dcterms:W3CDTF">1997-11-30T18:50:00Z</dcterms:modified>
  <cp:revision>9</cp:revision>
  <dc:subject/>
  <dc:title>����������:</dc:title>
</cp:coreProperties>
</file>