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РУССКАЯ СИЛ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стема физического и духовного воспитания, боевое искусство русского народа имеют общеарийские корни и формировались под влиянием его климатических, экономических и геополитических условий. Определяющим является генотип нации. Генетическая предрасположенность народа определяет его место в истории, его вклад в развитие человечества. Тот народ, который забывает об этом, быстро сходит с исторической арен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 русского народа всегда существовало стремление к физической силе, духовному совершенству. Русские крестьяне и крестьянки отличались большой физической силой. Почетом и уважением односельчан пользовались сильные, удалые люди; рыхлым, слабым крестьянам никогда не приходилось рассчитывать на уважение “мира”. Весь уклад жизни, мировоззрение русского народа создали систему физического воспитания, оптимальную для нашего антропогенного типа и климатических условий. Все дети участвовали в играх, которые давали хорошую физическую подготовку, развивали мышление. Игр было множество: бабки, чиж (клеп), городки, лапта, катание на санях и медянках, и другие. Были игры, характерные только для данной местности. Ну а какой мальчик не хотел быстрее сесть на коня и лихо промчаться на нем?! Замечательная игра лапта развивала ловкость, реакцию, силу, глазомер, чувство коллективизма. В XIX веке русские переселенцы принесли в Соединенные Штаты Америки лапту; она стала основой бейсбола - игры, завоевавшей мир. Со свойственным им прагматизмом американцы быстро поставили игру на коммерческую основу. Парадокс, но русская лапта возвращается и к нам в виде бейсбол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имой молодецкой забавой бала борьба. Русская борьба жесткая, атлетичная. Для нее характерны: в основном короткая дистанция, жесткие косые удары, подсечки, подножки, захваты ног, броски через грудь, различные удержания. Различались два вида схваток, когда поединок начинался борьбой за захват (как в современном самбо) и каждый борец стремился взять свой захват, и, когда борцы брали установленный правилами захват, самый распространенный из которых “крест”. Время схватки не регламентировалось - боролись до победы. Победой считались, как правило, бросок противника и проведение удержания, лишающего его возможности сопротивляться. По договоренности могло быть определение побед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раннего возраста мальчики постигали искусство борьбы от старших, а также обменивались опытом со своими товарищами. Хорошо владеющие искусством борьбы мальчики пользовались уважением не только у сверстников, но и у старши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“стиль” не существовало. Если бы у наших предков спросили, какого стиля они придерживаются, они бы очень удивились. В каждой российской губернии существовала своя манера борьбы, свои излюбленные приемы. Так, любимым приемом московских борцов была подсечка. Отсюда и известное выражение “Москва не бьет с носка”. Манера борьбы, активный арсенал приемов в каждой местности огромной России отличались существенно, но понятие “стиль” включает в себя совсем другое. Это определение пришло к нам от народов Юго - Восточной Азии и определяет их образ мышле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еликолепной школой боевой подготовки был русский кулачный бой. Кулачный бой был на столько популярен, что даже российские государи издавали указы, регламентирующие кулачные бои. Существовало три вида кулачных бое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“Стенка на стенку”. В этом случае бои проводились между деревнями, селами, улицами. В каждой “стенке” были свои организаторы, бойцы защиты и атаки, а также выбивающие наиболее сильных и организаторов противника. Очень многое зависело от организатора - командира “стенки”. Его умение предвидеть ход боя, время выбить сильнейших у противника, вовремя сконцентрировать силы в нужном месте и ввести их в дело зачастую оказывались решающими, даже если данная “стенка” не имела таких сильных, как у противника, бойцов. Бывало, что с приходом нового организатора систематически проигрывающая команда начинала побеждать (есть очень хороший рассказ об этом у писателя П.П.Бажова “Широкое плечо”). Для каждой “стенки” намечалась черта, отступление за которую было поражение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Бой “один на один”. При этом бое соперники имели право уходить от ударов, защищать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Редко встречающийся поединок “на удар”. На этот поединок выходили наиболее сильные, чувствующие свою силу бойцы. Соперники по очереди обменивались ударами; уходить, препятствовать удару запрещалось. Очередность удара определялась жребием. Существовала техника принятия удара, так, чтобы он не ломал кости и не рвал мышцы. Нужно было в момент принятия удара (не раньше, иначе это было-бы нарушением правил) уклоняться по направлению удара или прокрутиться под ним. Бывали случаи гибели бойцов в таких поединках. Народная мораль не осуждала победителя: он добывал победу в честном бо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леко не у каждого хватало отваги на подобный поединок. Такой бой описан у М.Ю.Лермонтова в “Песне про купца Калашникова”. Особенно хорошо показана тактика, техника боя “на удар” в повести художника Петрова- Водкина “Хлыновск” (Глава II “По линии отца”). Хорошие кулачные бойцы пользовались большим уважением. История сохранила для нас имена некоторых выдающихся кулачных бойцов и мест боев. Так, в екатерининское время в Москве славился половой из трактира Герасим, родом ярославец. Его отыскала княгиня Е.Р.Дашкова и рекомендовала графу Орлову-Чесменскому. Все братья Орловы были большими охотниками до кулачных боев и других атлетических занятий. Особенно отличались в этом Алексей и Григорий. По всей России искали они себе достойных соперников. В те времена дворянское сословие всегда участвовало в кулачных боях. В Москве знаменитые кулачные бои происходили зимой на льду под Каменным и Троицкими мостами, речка Неглинная специально для этого запружалась. Сведения об этом мы можем найти в книге М.И.Пыляева “Старая Москва”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мы проанализируем древние источники, в частности, “Застольные беседы” Плутарха, книгу вторую, вопрос IV “Древнейшие из гимнастических состязаний борьба” и вопрос V “Почему Гомер изо всех видов гимнастических на первое место ставит кулачный бой, далее борьбу и, наконец бег”, мы увидим, что русский кулачный бой, как и борьба, имеют арийское происхожден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кулачному бою начиналось задолго до него. Наиболее сильные кулачные бойцы смотрели на бой как на свою почетную обязанность. За неделю-две начиналось конкретное тактическое планирование предстоящего боя. Одновременно шел процесс согласования правил, условий с противоборствующей стороной. Основными в кулачном бою были общепринятые правил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ичего не иметь в руке или в рукавице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бить лежачего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делать бросков, захватов, ударов ногам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ить до “первой крови”, когда тот, у кого появилась кровь, выбывает из схват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 нарушением была “закладка” - кусок металла, чаще всего свинца, вложенный в руку или рукавицу. Броски, захваты, удары лежачего или “пустившего кров” противника хорошо заметн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Закладку”, особенно, если бой проводится в зимние сумерки, увидеть не легко. Кроме того, удар металлом сразу рассекает лицо - противник выбывает, потому что у него появилась “первая кровь”. Остальные правила - черта, до которой можно отступать, количество бойцов, одежда и другие - оговаривались. Вступая в единоборство, кулачные бойцы обычно предварительно обнимались и троекратно целовалис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ющих нарушить правила бывало немного. Нарушение считалось позором не только для самого нарушителя, но и для “стенки”, деревни, улицы. За нарушение правил могли сурово наказать свои, либо отдать на суд разъяренных зрителей. Таким образом, нарушитель рисковал еще и своими ребр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рубеже XIX - XX веков в Европу и Россию начинают проникать сведения о восточных боевых искусствах. В основном это отрывочные, зачастую недостоверные материалы. Возможности проверить их практически небыло, но интерес к ним был огромный. Наряду с другими факторами, поиск систем боевой подготовки “где-то” способствовал деградации системы физического воспитания. Каждое боевое искусство это не только техника, но и волевая, тактическая подготовка, система этических ценностей, определенной психологической подготовки. Если выпадет что-либо из указанных составляющих, разрушается вся систем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урные процессы капитализации стран, развитие техники привели к появлению рабочего класса, в массе своей склонного к собственной денационализации. Широкое развитие получают средства массовой информации, не имеющие по своей природе национального характера. Народная система физической подготовки начинает забываться, а сама подготовка начинает сводиться лишь к технике, биомеханик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ая волна интереса к восточным боевым искусствам началась у нас в 60-е годы. Это связано с выходом в лидирующие страны мира таких государств как Япония, а затем, в 70-80-е - Китая и Корейской Республики (у нас ее принято называть Южной Кореей). По своей природе народы этих стран - великолепные мастера рекламы; они умело используют тягу людей к малоизвестному, экзотик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умеется, все виды спорта, боевой подготовки имеют полное право на существование. Заимствования в любой сфере человеческой деятельности необходимы и неизбежны. Но когда мы внедряем другие, забывая о своих, превосходящих заимствованные; когда мы знаем историю других стран и народов лучше, чем свою - это потеря национального самосознания и начало распада нации. Когда народы утрачивают свою систему воспитания, боевой подготовки, забывают собственную историю - они начинают вырождаться. Конечно, зачастую, конкретный человек того или иного народа не задумывается о том, что он вписывается в четкую систему физической, боевой подготовки, духовного и эстетического воспитания н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ледовавшая после 1917 года дискредитацию всего русского привета к тому, что мы начали забывать или представлять искаженно свою историю, традиции. Так, например, кулачные бои большинство людей представляет как пьяные драки. В итоге мы вынуждены собирать, восстанавливать прошлое по крупицам, с огромным труд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2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21:50:00Z</dcterms:created>
  <dc:creator>NICK</dc:creator>
  <dc:description/>
  <dc:language>en-US</dc:language>
  <cp:lastModifiedBy>NICK</cp:lastModifiedBy>
  <dcterms:modified xsi:type="dcterms:W3CDTF">1997-11-27T23:30:00Z</dcterms:modified>
  <cp:revision>13</cp:revision>
  <dc:subject/>
  <dc:title>������ ����.</dc:title>
</cp:coreProperties>
</file>