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ЛЮЩЕЕ ОРУЖ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лющее оружие - копья и рогатины - в составе вооружения древнерусских войск имело не меньшее значение, чем меч. Копья и рогатины часто решали успех боя, как это было в битве 1378 года на реке Воже в рязанской земле, где московские конные полки одновременным ударом “на копьях“ с трех сторон опрокинули татарское войско и разгромило его. Наконечники копий были прекрасно приспособлены для пробивания брони. Для этого их делали узкими, массивными и вытянутыми, обычно четырехгранными. Наконечники, ромбовидные, лавролистные или широкие клиновидные, могли использоваться против врага, не защищенного доспехами; двухметровое копье с таким наконечником наносило опасные раны и вызывало быструю гибель противника или его кон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огатины имели ширину пера от 5 до 6,5 см и длину лавролистного наконечника до 60 см. Чтобы ратнику было легче держать оружие, к древку рогатины приделывали по два или по три металлических “сучка”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новидностью рогатины являлась совня (совна), имевшая кривую полосу с одним лезвием, слегка изогнутым на на конце, которое насаживалось на длинное древко. В Новгородской I летописи мы читаем, как разбитое войско “... побегоша на лес, пометавше оружие и щиты, и сови, и все от себе“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лица - метательное копье с легким и тонким древком длиной до 1,5 м. Отмечены случаи, когда сулицу не только метали, но и наносили ею укол: “Бодена бысть... острыми сулицами“. Три или более сулиц (сулицу иногда называли джерид) вкладывали в небольшой колчан (джид) с отдельными гнездами. Джид носили в поясе слев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7" w:right="113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6:22:00Z</dcterms:created>
  <dc:creator>NICK</dc:creator>
  <dc:description/>
  <dc:language>en-US</dc:language>
  <cp:lastModifiedBy>NICK</cp:lastModifiedBy>
  <dcterms:modified xsi:type="dcterms:W3CDTF">1997-11-30T18:37:00Z</dcterms:modified>
  <cp:revision>5</cp:revision>
  <dc:subject/>
  <dc:title>�������� � ������������ �����. X - XI ����</dc:title>
</cp:coreProperties>
</file>