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4"/>
          <w:szCs w:val="24"/>
        </w:rPr>
      </w:pPr>
      <w:r>
        <w:rPr>
          <w:sz w:val="24"/>
          <w:szCs w:val="24"/>
        </w:rPr>
        <w:t>3. ПАНЦИРЬ ЧЕШУЙЧАТЫЙ. XI в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t>В XI - XII веках основу конного войска составляли тяжеловооруженные всадники - копейщики. В снаряжении такого война входили одно или два копья, сабля либо меч, сулицы или лук со стрелами, кистень, булава, реже боевой топик, а также оборонительный доспех, к которому относится чешуйчатый панцырь. Панцирь вместе со щитом могли достаточно надежно защитить конника как во время таранной сшибки на копьях, которой обычно начинался конный бой, так во время рукопашной битвы, следовавшей за копейным ударом.</w:t>
      </w:r>
    </w:p>
    <w:p>
      <w:pPr>
        <w:pStyle w:val="Normal"/>
        <w:ind w:firstLine="851"/>
        <w:jc w:val="both"/>
        <w:rPr>
          <w:sz w:val="24"/>
          <w:szCs w:val="24"/>
        </w:rPr>
      </w:pPr>
      <w:r>
        <w:rPr>
          <w:sz w:val="24"/>
          <w:szCs w:val="24"/>
        </w:rPr>
        <w:t>Чешуйчатый панцирь делали из стальных пластин, которые прикрепляли к кожаной или матерчатой основе только с одной стороны. При скреплении пластины надвигали одна на другую, а в центре каждую из них приклепывали к оснаванию. Такие панцири были длинной до бедер. Подол и рукава их иногда были выложены более длинными, через весь панцирь, пластинами.</w:t>
      </w:r>
    </w:p>
    <w:p>
      <w:pPr>
        <w:pStyle w:val="Normal"/>
        <w:ind w:firstLine="851"/>
        <w:jc w:val="both"/>
        <w:rPr>
          <w:sz w:val="24"/>
          <w:szCs w:val="24"/>
        </w:rPr>
      </w:pPr>
      <w:r>
        <w:rPr>
          <w:sz w:val="24"/>
          <w:szCs w:val="24"/>
        </w:rPr>
        <w:t>Изображение подобных “броней дощатых“ можно встретить на миниатюрах и иконах XII - XIV веков, а также на фрезках Успенского собора в Московском Кремле, на резном деревянном троне Ивана Грозного (1551) , который хранится в этом соборе.</w:t>
      </w:r>
    </w:p>
    <w:p>
      <w:pPr>
        <w:pStyle w:val="Normal"/>
        <w:ind w:firstLine="851"/>
        <w:jc w:val="both"/>
        <w:rPr>
          <w:sz w:val="24"/>
          <w:szCs w:val="24"/>
        </w:rPr>
      </w:pPr>
      <w:r>
        <w:rPr>
          <w:sz w:val="24"/>
          <w:szCs w:val="24"/>
        </w:rPr>
        <w:t>По сравнению с пластинчатыми панцирем чешуйчатый был эластичнее, так как выпуклые чешуйки, прикрепленные к основе только с одной стороны, придавали войну, одетому в такой панцирь, большую подвижность, что особенно важно для конного бойц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sectPr>
      <w:type w:val="nextPage"/>
      <w:pgSz w:w="11906" w:h="16838"/>
      <w:pgMar w:left="2268" w:right="99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_0\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6:21:00Z</dcterms:created>
  <dc:creator>NICK</dc:creator>
  <dc:description/>
  <dc:language>en-US</dc:language>
  <cp:lastModifiedBy>NICK</cp:lastModifiedBy>
  <dcterms:modified xsi:type="dcterms:W3CDTF">1997-11-30T18:34:00Z</dcterms:modified>
  <cp:revision>6</cp:revision>
  <dc:subject/>
  <dc:title>�������� � ������������ �����. X - XI ����</dc:title>
</cp:coreProperties>
</file>