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ЬЧУГА И ПЛАСТИНЧАТАЯ БРОНЯ. X - XI ве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ревняя броня, защищавшая тело война, имела вид рубашки длиной до бедра и была сделана из металлических колец (кольчуга) или пластин (броня, а позднее - панцирь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льчатая броня состояла из железных колец, которые были попеременно склепаны и сварены между собой. О них великий ученый Востока аль - Бируни писал в XI веке: “Кольчуги предназначены для посрамления оружия [врага] в бою, они защищают от того чем действуют противники, и от ударов, отрубающих голову”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стинчатая броня, также имевшая хождение среди древнерусских войнов, была сделана из связанных между собой и надвинутых одна на другую металлических пластинок. О них упоминают древнерусские летописи: “Удариша его [Изяслава] стрелою под бронь под сердце” (Лаврентьевская летопись)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олову война прикрывал шлем, а у небогатого война-простая железная шапка, сделанная из листового или кованного желез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 появления шлемов и кольчуг у древних славян защитными средствами служили щиты. Щит был символом военной победы: “И повеси щит свой в вротах, показуя победу“ (“Повесть временных лет“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нние щиты были деревянными, плоскими, состоящими из нескольких обтянутых кожей дощечек. В центре пропиливалось круглое отверстие, которое снаружи закрывалось выпуклой металлической бляхой - умбоном. На противоположных сторонах щита закреплялась планка для того, чтобы щит можно было держать руко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Х веке щит был не тяжелым, и для пешего, и для конного война. Наиболее ранним считаются круглые щиты. Со второй половины Х века использовались длинные продолговатые щиты, а с XI века вошли в употребление миндалевидные общеевропейского образца.</w:t>
      </w:r>
    </w:p>
    <w:p>
      <w:pPr>
        <w:pStyle w:val="Normal"/>
        <w:ind w:left="-14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558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6:19:00Z</dcterms:created>
  <dc:creator>NICK</dc:creator>
  <dc:description/>
  <dc:language>en-US</dc:language>
  <cp:lastModifiedBy>NICK</cp:lastModifiedBy>
  <dcterms:modified xsi:type="dcterms:W3CDTF">1997-11-30T18:26:00Z</dcterms:modified>
  <cp:revision>6</cp:revision>
  <dc:subject/>
  <dc:title>�������� � ������������ �����. X - XI ����</dc:title>
</cp:coreProperties>
</file>