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4"/>
          <w:szCs w:val="24"/>
        </w:rPr>
      </w:pPr>
      <w:r>
        <w:rPr>
          <w:b/>
          <w:bCs/>
          <w:sz w:val="32"/>
          <w:szCs w:val="32"/>
        </w:rPr>
        <w:t>МОНГОЛО - ТАТАРСКОЕ НАШЕСТВИЕ</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w:t>
      </w:r>
    </w:p>
    <w:p>
      <w:pPr>
        <w:pStyle w:val="Normal"/>
        <w:jc w:val="both"/>
        <w:rPr>
          <w:sz w:val="24"/>
          <w:szCs w:val="24"/>
        </w:rPr>
      </w:pPr>
      <w:r>
        <w:rPr>
          <w:sz w:val="24"/>
          <w:szCs w:val="24"/>
        </w:rPr>
        <w:t>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 Что же представляла собой Русь в начале 12 века?</w:t>
      </w:r>
    </w:p>
    <w:p>
      <w:pPr>
        <w:pStyle w:val="Normal"/>
        <w:jc w:val="both"/>
        <w:rPr>
          <w:sz w:val="24"/>
          <w:szCs w:val="24"/>
        </w:rPr>
      </w:pPr>
      <w:r>
        <w:rPr>
          <w:sz w:val="24"/>
          <w:szCs w:val="24"/>
        </w:rPr>
        <w:t>В начале 998 года киевский князь  Владимир принял христианство из Византии. Вместе с христианством проникло на Русь византийское культурное влияние. продолжается превращение Киева в политический, культурный и церковный центр восточнославянского государства. Одновременно усиливается размежевание киевской Руси с ее западнославянскими соседями. Государственное единство Киевской Руси не было простым. И со второй половины 11 века намечаются признаки ее феодального дробления. Так, например, князья из рода Рюриковичей стремятся все к большей самостоятельности, опираясь при этом на местное боярство. Это приводит к тому, что в конце 11 века на съезде русских князей принято постановление, которое предписывало каждой княжеской семье наследственную власть своими землями. Это явилось переходом к новой политической системе. Сразу же стали образовываться крупные самостоятельные княжества, среди которых наиболее крупными были: Владимиро - Суздальское ( потомки Юрия Долгорукого), расположенного в Волго - Обском междуречье; Черниговское (потомки Олега Святославовича); Смоленское (Ростиславовичи); Галицко - Волынское (одна из линий Мономаховичей); Рязанское (Черниговские князья). Как следствие значение Киевского государства убывало, а его престол стал яблоком раздора между различными ветвями рода Рюриковичей.</w:t>
      </w:r>
    </w:p>
    <w:p>
      <w:pPr>
        <w:pStyle w:val="Normal"/>
        <w:jc w:val="both"/>
        <w:rPr>
          <w:sz w:val="24"/>
          <w:szCs w:val="24"/>
        </w:rPr>
      </w:pPr>
      <w:r>
        <w:rPr>
          <w:sz w:val="24"/>
          <w:szCs w:val="24"/>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 - Суздальское княжество стало наиболее сильным на Руси, но оно уже не могло претендовать на владение всеми древнерусскими землями. Вскоре вслед за Владимирско - Судальским князем начали объявлять себя великими князьями и главы других государств (княжеств). Таким образом,</w:t>
      </w:r>
    </w:p>
    <w:p>
      <w:pPr>
        <w:pStyle w:val="Normal"/>
        <w:jc w:val="both"/>
        <w:rPr>
          <w:sz w:val="24"/>
          <w:szCs w:val="24"/>
        </w:rPr>
      </w:pPr>
      <w:r>
        <w:rPr>
          <w:sz w:val="24"/>
          <w:szCs w:val="24"/>
        </w:rPr>
        <w:t>Русь к началу 12 века представляла из себя несколько крупных княжеств которые делились на более мелкие), постоянно соперничающих между собой, ведущих войны за неподеленные земли. Если говорить о культуре и культурном развитии Древней Руси к началу 12 века, то нужно отметить один важный момент. До конца 11 века одним из самых блестящих по своей культуре во всей Европе средневековой - было Киевское государство, Но к началу 12 века это государство разбилось на несколько самостоятельных княжеств. Таким образом, мы  рассмотрим три княжества, которые в целом поддерживали культурные традиции Киевской Руси, но внесли в них много нового: Галицко - Волынское, Владимирско - Суздальское и Новгород. Культура Галицко - Волынского княжества ориентировалась на Запад, это связано с географическим положением, близостью к западным странам Венгрии и Польши. Широкое развитие получила летопись, художественная иконопись. Было хорошо развито деревянное и каменное архитектурное строительство. А в последствии это княжество прославилось своими книгами.</w:t>
      </w:r>
    </w:p>
    <w:p>
      <w:pPr>
        <w:pStyle w:val="Normal"/>
        <w:jc w:val="both"/>
        <w:rPr>
          <w:sz w:val="24"/>
          <w:szCs w:val="24"/>
        </w:rPr>
      </w:pPr>
      <w:r>
        <w:rPr>
          <w:sz w:val="24"/>
          <w:szCs w:val="24"/>
        </w:rPr>
        <w:t>Владимирско - Суздальское княжество, сохраняя культурные традиции Киевской Руси, близко по своей культуре в Византии. Особенное развитие получила архитектура, а в основном каменная. Великолепными памятниками того времени являются Золотые ворота во Владимире(узел обороны и торжественный въезд). Успенский собор (величественный, все вокруг покоряющий, как и держава Андрея). Так же в этом княжестве была широко распространена иконопись и летопись. Свидетельством тому иконы:</w:t>
      </w:r>
    </w:p>
    <w:p>
      <w:pPr>
        <w:pStyle w:val="Normal"/>
        <w:ind w:firstLine="851"/>
        <w:jc w:val="both"/>
        <w:rPr>
          <w:sz w:val="24"/>
          <w:szCs w:val="24"/>
        </w:rPr>
      </w:pPr>
      <w:r>
        <w:rPr>
          <w:sz w:val="24"/>
          <w:szCs w:val="24"/>
        </w:rPr>
        <w:t>Следует так же выделить Новгород и Псков - эти города избегли разорения во время нашествия. Следует также отметить то, что в Новгороде установился особый (феодальный) политический строй. Выбор высших должностных лиц, приглашения князей, важнейшие вопросы общественной жизни республики феодальной решало вече (народное собрание). Что же касается культурного развития, то наиболее широкое развитие получила письменность, деревянное зодчество (Кижи) и главная особенность - ювелирное дело.</w:t>
      </w:r>
    </w:p>
    <w:p>
      <w:pPr>
        <w:pStyle w:val="Normal"/>
        <w:ind w:firstLine="851"/>
        <w:jc w:val="both"/>
        <w:rPr>
          <w:sz w:val="24"/>
          <w:szCs w:val="24"/>
        </w:rPr>
      </w:pPr>
      <w:r>
        <w:rPr>
          <w:sz w:val="24"/>
          <w:szCs w:val="24"/>
        </w:rPr>
        <w:t>Таким образом, русские города, были богатыми не только предметами</w:t>
      </w:r>
    </w:p>
    <w:p>
      <w:pPr>
        <w:pStyle w:val="Normal"/>
        <w:jc w:val="both"/>
        <w:rPr>
          <w:sz w:val="24"/>
          <w:szCs w:val="24"/>
        </w:rPr>
      </w:pPr>
      <w:r>
        <w:rPr>
          <w:sz w:val="24"/>
          <w:szCs w:val="24"/>
        </w:rPr>
        <w:t>искусства, но что более важно для захватчиков, они представляли лакомый кусок для того кто бы мог их захватить.</w:t>
      </w:r>
    </w:p>
    <w:p>
      <w:pPr>
        <w:pStyle w:val="Normal"/>
        <w:ind w:firstLine="851"/>
        <w:jc w:val="both"/>
        <w:rPr>
          <w:sz w:val="24"/>
          <w:szCs w:val="24"/>
        </w:rPr>
      </w:pPr>
      <w:r>
        <w:rPr>
          <w:sz w:val="24"/>
          <w:szCs w:val="24"/>
        </w:rPr>
        <w:t>Что же можно было сказать об организованности русского войска? Русские княжества дружины были по тому времени превосходным войском. Их вооружение славилось далеко за пределами Руси, но эти дружины были малочисленны и их состав насчитывал всего несколько сот человек. Для того чтобы организовывать оборону страны от хорошо подготовленного агрессивного врага это было слишком мало. Княжеские дружинники из-за своего феодального характера являлись малопригодными к действию большими силами под единым командованием, по единому плану. Основную же часть русского войска составляли городские и сельские ополчения, набиравшиеся в момент опасности. Об их вооружении и профессиональной подготовки можно сказать, что они оставляли желать лучшего. Русские города со своими укреплениями не могли быть непреодолимым препятствием для мощной осадной техники кочевников. Население крупных городов составляло 20-30 тысяч человек и в случае нападения могло выставить до 10 тысяч воинов защитников, а поскольку город, как правило, сопротивлялся в одиночку, то 60-70-тысячному войску можно было сломать сопротивление защитников в течении недели.</w:t>
      </w:r>
    </w:p>
    <w:p>
      <w:pPr>
        <w:pStyle w:val="Normal"/>
        <w:ind w:firstLine="851"/>
        <w:jc w:val="both"/>
        <w:rPr>
          <w:sz w:val="24"/>
          <w:szCs w:val="24"/>
        </w:rPr>
      </w:pPr>
      <w:r>
        <w:rPr>
          <w:sz w:val="24"/>
          <w:szCs w:val="24"/>
        </w:rPr>
        <w:t>Таким образом, Русское государство представляло собой несколько крупных княжеств, постоянно соперничающих между собой, не обладая одним большим войском, способным оказать сопротивление армаде кочевников.</w:t>
      </w:r>
    </w:p>
    <w:p>
      <w:pPr>
        <w:pStyle w:val="Normal"/>
        <w:ind w:firstLine="851"/>
        <w:jc w:val="both"/>
        <w:rPr>
          <w:sz w:val="24"/>
          <w:szCs w:val="24"/>
        </w:rPr>
      </w:pPr>
      <w:r>
        <w:rPr>
          <w:sz w:val="24"/>
          <w:szCs w:val="24"/>
        </w:rPr>
        <w:t>Рассмотрим историю образования государства у кочевников.</w:t>
      </w:r>
    </w:p>
    <w:p>
      <w:pPr>
        <w:pStyle w:val="Normal"/>
        <w:ind w:firstLine="851"/>
        <w:jc w:val="both"/>
        <w:rPr>
          <w:sz w:val="24"/>
          <w:szCs w:val="24"/>
        </w:rPr>
      </w:pPr>
      <w:r>
        <w:rPr>
          <w:sz w:val="24"/>
          <w:szCs w:val="24"/>
        </w:rPr>
        <w:t>Как известно, первым, наиболее крупным ханом, сумевшим объединить несколько племен был Чингиз - Хан (Тэмуджин). Эти племена располагались на территории нынешней Татарии Китайской, на юг от Иркутской губернии, в степях, неизвестными греками, ни римлянами ", вдоль русла реки Селенги. Ведя сходный образ жизни эти племена были во многом похожи друг на друга. Основное занятие - скотоводство, охота и грабеж других племен. До  эмуджина</w:t>
      </w:r>
    </w:p>
    <w:p>
      <w:pPr>
        <w:pStyle w:val="Normal"/>
        <w:jc w:val="both"/>
        <w:rPr>
          <w:sz w:val="24"/>
          <w:szCs w:val="24"/>
        </w:rPr>
      </w:pPr>
      <w:r>
        <w:rPr>
          <w:sz w:val="24"/>
          <w:szCs w:val="24"/>
        </w:rPr>
        <w:t>племена в крупные союзы не объединялись, постоянно враждуя друг с другом. Наиболее крупными племенами были: меркиты, тайгидты татары, найманы, кэриты и др.</w:t>
      </w:r>
    </w:p>
    <w:p>
      <w:pPr>
        <w:pStyle w:val="Normal"/>
        <w:ind w:firstLine="851"/>
        <w:jc w:val="both"/>
        <w:rPr>
          <w:sz w:val="24"/>
          <w:szCs w:val="24"/>
        </w:rPr>
      </w:pPr>
      <w:r>
        <w:rPr>
          <w:sz w:val="24"/>
          <w:szCs w:val="24"/>
        </w:rPr>
        <w:t xml:space="preserve">После распада родового строя, не последовало ярко выраженного рабовладельческого строя, в основном труд воинов, захваченных в плен и приравнянных по своему положению к положению раба, использовался для того, чтобы пасти скот, прислуживать тайону (феодалу) или пленного посылали обучаться определенному ремеслу. Во главе племени стоял тайон, его ближайшее окружение составляли его вассалы  - та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 </w:t>
      </w:r>
    </w:p>
    <w:p>
      <w:pPr>
        <w:pStyle w:val="Normal"/>
        <w:ind w:firstLine="851"/>
        <w:jc w:val="both"/>
        <w:rPr>
          <w:sz w:val="24"/>
          <w:szCs w:val="24"/>
        </w:rPr>
      </w:pPr>
      <w:r>
        <w:rPr>
          <w:sz w:val="24"/>
          <w:szCs w:val="24"/>
        </w:rPr>
        <w:t>Для объединения разрозненных племен в сплоченное, сильное мобильное, с жесткой дисциплиной войско-государство многое сделал Тэмуджин, в последствии Чингиз - Хан.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ind w:firstLine="851"/>
        <w:jc w:val="both"/>
        <w:rPr>
          <w:sz w:val="24"/>
          <w:szCs w:val="24"/>
        </w:rPr>
      </w:pPr>
      <w:r>
        <w:rPr>
          <w:sz w:val="24"/>
          <w:szCs w:val="24"/>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w:t>
      </w:r>
    </w:p>
    <w:p>
      <w:pPr>
        <w:pStyle w:val="Normal"/>
        <w:ind w:firstLine="851"/>
        <w:jc w:val="both"/>
        <w:rPr>
          <w:sz w:val="24"/>
          <w:szCs w:val="24"/>
        </w:rPr>
      </w:pPr>
      <w:r>
        <w:rPr>
          <w:sz w:val="24"/>
          <w:szCs w:val="24"/>
        </w:rPr>
        <w:t>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w:t>
      </w:r>
    </w:p>
    <w:p>
      <w:pPr>
        <w:pStyle w:val="Normal"/>
        <w:ind w:firstLine="851"/>
        <w:jc w:val="both"/>
        <w:rPr>
          <w:sz w:val="24"/>
          <w:szCs w:val="24"/>
        </w:rPr>
      </w:pPr>
      <w:r>
        <w:rPr>
          <w:sz w:val="24"/>
          <w:szCs w:val="24"/>
        </w:rPr>
        <w:t>1209 год - нападение на Хигуров (Туркестан) их земли были также захваченный разграблены.</w:t>
      </w:r>
    </w:p>
    <w:p>
      <w:pPr>
        <w:pStyle w:val="Normal"/>
        <w:ind w:firstLine="851"/>
        <w:jc w:val="both"/>
        <w:rPr>
          <w:sz w:val="24"/>
          <w:szCs w:val="24"/>
        </w:rPr>
      </w:pPr>
      <w:r>
        <w:rPr>
          <w:sz w:val="24"/>
          <w:szCs w:val="24"/>
        </w:rPr>
        <w:t>1211 год - нападение на Китай, полная победа, разгром войска цзильских императоров. Высокоразвитое государство было разграблено и разрушено.</w:t>
      </w:r>
    </w:p>
    <w:p>
      <w:pPr>
        <w:pStyle w:val="Normal"/>
        <w:ind w:firstLine="851"/>
        <w:jc w:val="both"/>
        <w:rPr>
          <w:sz w:val="24"/>
          <w:szCs w:val="24"/>
        </w:rPr>
      </w:pPr>
      <w:r>
        <w:rPr>
          <w:sz w:val="24"/>
          <w:szCs w:val="24"/>
        </w:rPr>
        <w:t>Следующий удар был направлен на государства Средней Азии, которые были покорены после 3 - летней (1219-1221 гг.) войны. Чем отличалась судьба этих стран от остальных. Ничем. Города лежали в дымящихся развалинах. Пески заносили плодородные оазисы. Искусные ремесленники были угнаны в Монголию. Одновременно другие отряды кочевников опустошали Северный Иран и , продвигаясь дальше на северо-запад вышли через Закавказье в половецкие степи. Где и произошла первая встреча русских дружинников  и воинственных кочевников.</w:t>
      </w:r>
    </w:p>
    <w:p>
      <w:pPr>
        <w:pStyle w:val="Normal"/>
        <w:ind w:firstLine="851"/>
        <w:jc w:val="both"/>
        <w:rPr>
          <w:sz w:val="24"/>
          <w:szCs w:val="24"/>
        </w:rPr>
      </w:pPr>
      <w:r>
        <w:rPr>
          <w:sz w:val="24"/>
          <w:szCs w:val="24"/>
        </w:rPr>
        <w:t>К концу жизни Чингиз-Хана (1227)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На мой взгляд,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и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непрерывными стычками и налетами.</w:t>
      </w:r>
    </w:p>
    <w:p>
      <w:pPr>
        <w:pStyle w:val="Normal"/>
        <w:ind w:firstLine="851"/>
        <w:jc w:val="both"/>
        <w:rPr>
          <w:sz w:val="24"/>
          <w:szCs w:val="24"/>
        </w:rPr>
      </w:pPr>
      <w:r>
        <w:rPr>
          <w:sz w:val="24"/>
          <w:szCs w:val="24"/>
        </w:rPr>
        <w:t>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w:t>
      </w:r>
    </w:p>
    <w:p>
      <w:pPr>
        <w:pStyle w:val="Normal"/>
        <w:ind w:firstLine="851"/>
        <w:jc w:val="both"/>
        <w:rPr>
          <w:sz w:val="24"/>
          <w:szCs w:val="24"/>
        </w:rPr>
      </w:pPr>
      <w:r>
        <w:rPr>
          <w:sz w:val="24"/>
          <w:szCs w:val="24"/>
        </w:rPr>
        <w:t>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го и оснащено  последними достижениями техники,  которые кочевники сумели захватить во время последних походов.</w:t>
      </w:r>
    </w:p>
    <w:p>
      <w:pPr>
        <w:pStyle w:val="Normal"/>
        <w:ind w:firstLine="851"/>
        <w:jc w:val="both"/>
        <w:rPr>
          <w:sz w:val="24"/>
          <w:szCs w:val="24"/>
        </w:rPr>
      </w:pPr>
      <w:r>
        <w:rPr>
          <w:sz w:val="24"/>
          <w:szCs w:val="24"/>
        </w:rPr>
        <w:t>В 1207 году Чингиз-Хан направил своего сына  на покорения племен, обитавших в долине Иртыша и к западу от нее. Но эта обширная программа не была осуществлена в силу того, что основные силы монголо-татар были заняты в Средней Азии. А в 1223 году 30-тысячное войско Субдэел и Очеучи прорвалось через Осрбент и вышло в половецкие степи, затем разгромив половцев, встретилось с русскими войсками в битве на Калке 31 мая 1223 года. Княжеские дружины вступили в бой по частям и легко разбивались согласованными ударами конницы монголо-татар. Натиск храброй дружины Мстислава Удалого, который едва не прорвал ряды кочевников не был поддержан другими князьями и все его атаки были отбиты. Половецкие отряды, не выдержав ударов монгольской конницы, побежали, расстроив боевые порядки русского войска. Сильнейший русский князь Мстислав Киевский вообще не принял участия в битве, укрепившись со своей дружиной на холме, затем сдался на милость победителей  и погиб. Потери русских в этой битве были очень велики. Поход, продолжавшийся два с половиной года позволил монголо-татарам непосредственно познакомиться с русскими войсками и  укреплениями русских городов, от пленных  получили сведения о положении внутри русских княжеств - была проведена глубокая стратегическая разведка.</w:t>
      </w:r>
    </w:p>
    <w:p>
      <w:pPr>
        <w:pStyle w:val="Normal"/>
        <w:ind w:firstLine="851"/>
        <w:jc w:val="both"/>
        <w:rPr>
          <w:sz w:val="24"/>
          <w:szCs w:val="24"/>
        </w:rPr>
      </w:pPr>
      <w:r>
        <w:rPr>
          <w:sz w:val="24"/>
          <w:szCs w:val="24"/>
        </w:rPr>
        <w:t>Военный совет 1235 года объявил общемонгольский поход на запад. Предводителем был выбран Бату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ind w:firstLine="851"/>
        <w:jc w:val="both"/>
        <w:rPr>
          <w:sz w:val="24"/>
          <w:szCs w:val="24"/>
        </w:rPr>
      </w:pPr>
      <w:r>
        <w:rPr>
          <w:sz w:val="24"/>
          <w:szCs w:val="24"/>
        </w:rPr>
        <w:t xml:space="preserve">Одна дуга Батый (по пути - мордва), другая дуга Гуиск-хан(половцы), концы обеих дуг упирались в Русь. </w:t>
      </w:r>
    </w:p>
    <w:p>
      <w:pPr>
        <w:pStyle w:val="Normal"/>
        <w:ind w:firstLine="851"/>
        <w:jc w:val="both"/>
        <w:rPr>
          <w:sz w:val="24"/>
          <w:szCs w:val="24"/>
        </w:rPr>
      </w:pPr>
      <w:r>
        <w:rPr>
          <w:sz w:val="24"/>
          <w:szCs w:val="24"/>
        </w:rPr>
        <w:t xml:space="preserve">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 </w:t>
      </w:r>
    </w:p>
    <w:p>
      <w:pPr>
        <w:pStyle w:val="Normal"/>
        <w:ind w:firstLine="851"/>
        <w:jc w:val="both"/>
        <w:rPr>
          <w:sz w:val="24"/>
          <w:szCs w:val="24"/>
        </w:rPr>
      </w:pPr>
      <w:r>
        <w:rPr>
          <w:sz w:val="24"/>
          <w:szCs w:val="24"/>
        </w:rPr>
        <w:t>К началу марта отряды захватчиков вышли на рубеж Средней Волги. Юрий Всеволодович, собиравший войска на реке Сить, оказался в непосредственной близости от этих отрядов. Неожиданное нападение монголо-татар предопределило исход этой битвы. Русские войска были разбиты, а великий князь был убит. В конце марта 1238 года "облава" захватчиков двинулась от Волги на юг, не дойдя до Новгорода ста километров. Военные действия они смогли возобновить лишь осенью. Тяжелый и кровопролитный поход против северо-восточных княжеств измотал монголо-татар. В течении 1239 года были разбиты многие города, в том числе Переяславль и Чернигов. Зимой захватчики направились в Крым. Затем в 1240 году подошли к Киеву, но за отсутствием достаточного для осады количества войска штурм был отложен до осени. За это время не было предпринято никаких мер , для того, чтобы объединить силы князей для отражения нападения. 6 декабря 1240 года после  9-дневной осады Киев пал. После этого основные силы Батыя отправились к Владимиру-Волынскому. Укрепленные линии Киевской земли оказали серьезное сопротивление монголо-татарам. Городки-крепости были великолепно приспособлены для обороны. Владимир - Волынский был взят монголо-татарами после короткой осады. Страшному разгрому подвергались все города волынской земли. Весной 1247 года полчища монголо-татар перешли границу Руси и вторглись в Польшу, Чехию и Венгрию. Однако опасность новых вторжений не исчезла. Батый вернувшись из неудачного похода на Запад, основал на рубежах русского государства" Золотую Орду". В 1243 году Батый "пожаловал и утвердил " великого князя Ярослава Всеволодовича, вслед за этим князем потянулись в Орду и другие князья - углицкие, ростовские, ярославские.</w:t>
      </w:r>
    </w:p>
    <w:p>
      <w:pPr>
        <w:pStyle w:val="Normal"/>
        <w:ind w:firstLine="851"/>
        <w:jc w:val="both"/>
        <w:rPr>
          <w:sz w:val="24"/>
          <w:szCs w:val="24"/>
        </w:rPr>
      </w:pPr>
      <w:r>
        <w:rPr>
          <w:sz w:val="24"/>
          <w:szCs w:val="24"/>
        </w:rPr>
        <w:t>Большая часть Руси была опустошена и обессилена Батыевым погромом. Но мужественное сопротивление, которое оказывали северо-восточные земли, привело к тому что кочевники не смогли разгромить во время походов в 1237-1238 гг. сильные и большие города Новгород, Псков, Смоленск. Эти города выступили против признания зависимости от монгольского хана. Попытку открытого выступления против сложившегося порядка предпринял великий Андрей Ярославович. Заключив союз с сильнейшим юнорусским князем Данило-Романовичем Галицко-Волынским. Однако, его политика, направленная на организацию сопротивления монголо-татарским завоевателям, не была поддержана значительной частью светских и церковных феодалов - многие князья (углицкие, ярославские, ростовские( давно наладили отношения с монгольскими ханами, которые оставили их "воло     и править". Феодалы предпочитали признать верховную власть ордынского хана и пожертвовать в пользу завоевателей часть феодальной ренты, собираемой с зависимого населения. чем рисковать лишиться своих княжений, которые могли при помощи монголы-татар перейти к более "дальновидным". Такую же политику проводила православная церковь. после такой неудачной попытки выступить против завоевателей все князья Северо-Восточной Руси признали верховную власть ордынского хана. В 1257 году на русскую землю приехали монгольские чиновники, чтобы провести перепись и обложить население тяжелой данью, что означало окончательное установление ига.</w:t>
      </w:r>
    </w:p>
    <w:p>
      <w:pPr>
        <w:pStyle w:val="Normal"/>
        <w:ind w:firstLine="851"/>
        <w:jc w:val="both"/>
        <w:rPr>
          <w:sz w:val="24"/>
          <w:szCs w:val="24"/>
        </w:rPr>
      </w:pPr>
      <w:r>
        <w:rPr>
          <w:sz w:val="24"/>
          <w:szCs w:val="24"/>
        </w:rPr>
        <w:t>Русские города сопротивлялись проведению переписи и только с помощью силы монголам удалось осуществить задуманное. Насилие и злоупотребление откупщиков ордынской дани вывали целую волну народных антитатарских восстаний. В 1262 году жители многих русских городов собрали вече и "выгнали из городов из Ростова, из Владимира, из Суздаля, из Ярославля ордынских ставленников "бесерменов". Многочисленные антитатарские выступления первых десятилетий после Батыева нашествия потерпели поражения. "Черным людям", поднимавшимся на борьбу с захватчиками, противостояли не только войска ордынских ханов, но и свои собственные феодалы. Но их усилия не пропали даром. Значение борьбы народных масс против ненавистного иноземного ига было исключительно велико. Именно благодаря этой борьбе Северо-восточная Русь обязана своим положением по отношению к другим завоеванным землям. в отличии от других стран, завоеванных кочевниками, Русь сохранила свой политический и общественный строй. На русской земле никогда не было монгольской администрации. Не "мудрая "политика князей, а борьба народных масс привела к тому, что под тягостным игом Русь сумела сохранить условия для своего самостоятельного развития.</w:t>
      </w:r>
    </w:p>
    <w:p>
      <w:pPr>
        <w:pStyle w:val="Normal"/>
        <w:ind w:firstLine="851"/>
        <w:jc w:val="both"/>
        <w:rPr>
          <w:sz w:val="24"/>
          <w:szCs w:val="24"/>
        </w:rPr>
      </w:pPr>
      <w:r>
        <w:rPr>
          <w:sz w:val="24"/>
          <w:szCs w:val="24"/>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м использовали их в междоусобных войнах. В 1252 году в русские земли вторглось большое войско под предводительством хана Неврхля. Он разорил владимирские земли, Суздаль, Переяславль. А с 1273 по 1279 гг. то есть в течении 20 лет постоянным нашествиям подверг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Считают, что монголо-татарское иго было сброшено после того, как в 1380 году русское воинство наносит поражение Золотой Орде в лице хана Мамая.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Normal"/>
        <w:ind w:firstLine="851"/>
        <w:jc w:val="both"/>
        <w:rPr>
          <w:sz w:val="24"/>
          <w:szCs w:val="24"/>
        </w:rPr>
      </w:pPr>
      <w:r>
        <w:rPr>
          <w:sz w:val="24"/>
          <w:szCs w:val="24"/>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е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ажение началось лишь спустя 15 лет. Навсегда исчезло древнее мастерство переодчатой эмали черни, полихромной поливнной строительной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ей "экспорта" из Золотой Орды на Восток. Разорение "глады" и "моры" постоянная угроза,    нанесчеозорног рабства - вот,  что принесли завоеватели русский деревне. Ущерб, нанесенный народному хозяйству Руси моно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ind w:firstLine="851"/>
        <w:jc w:val="both"/>
        <w:rPr>
          <w:sz w:val="24"/>
          <w:szCs w:val="24"/>
        </w:rPr>
      </w:pPr>
      <w:r>
        <w:rPr>
          <w:sz w:val="24"/>
          <w:szCs w:val="24"/>
        </w:rPr>
        <w:t xml:space="preserve">Монголо - 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 земли и   ее феодалов. Русью был утрачиваемый путь к Балтийскому морю. А также были нарушены древние связи русских княжеств с Византи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 </w:t>
      </w:r>
    </w:p>
    <w:p>
      <w:pPr>
        <w:pStyle w:val="Normal"/>
        <w:ind w:firstLine="851"/>
        <w:jc w:val="both"/>
        <w:rPr>
          <w:sz w:val="24"/>
          <w:szCs w:val="24"/>
        </w:rPr>
      </w:pPr>
      <w:r>
        <w:rPr>
          <w:sz w:val="24"/>
          <w:szCs w:val="24"/>
        </w:rPr>
        <w:t xml:space="preserve">Завоевания привело к длительному упадку русского летописания, которое достигло своего  рассвета к началу Батыева нашествия. </w:t>
      </w:r>
    </w:p>
    <w:p>
      <w:pPr>
        <w:pStyle w:val="Normal"/>
        <w:jc w:val="both"/>
        <w:rPr>
          <w:sz w:val="24"/>
          <w:szCs w:val="24"/>
        </w:rPr>
      </w:pPr>
      <w:r>
        <w:rPr>
          <w:sz w:val="24"/>
          <w:szCs w:val="24"/>
        </w:rPr>
        <w:t>Монголо- татарские завоевания искусственно задерживало распространение товарно-денежных отношений, "акосервирован" натуральное хозяйство.</w:t>
      </w:r>
    </w:p>
    <w:p>
      <w:pPr>
        <w:pStyle w:val="Normal"/>
        <w:ind w:firstLine="851"/>
        <w:jc w:val="both"/>
        <w:rPr>
          <w:sz w:val="24"/>
          <w:szCs w:val="24"/>
        </w:rPr>
      </w:pPr>
      <w:r>
        <w:rPr>
          <w:sz w:val="24"/>
          <w:szCs w:val="24"/>
        </w:rPr>
        <w:t>В то время как западно-европейские государства, не подвергшиеся нападению постепенно переходили от феодализма к капитализму , Русь, растерзанная  завоевателями сохранила феодальное хозяйство. Нашествие явилось причиной временной отсталости нашей страны.</w:t>
      </w:r>
    </w:p>
    <w:p>
      <w:pPr>
        <w:pStyle w:val="Normal"/>
        <w:ind w:firstLine="851"/>
        <w:jc w:val="both"/>
        <w:rPr>
          <w:sz w:val="24"/>
          <w:szCs w:val="24"/>
        </w:rPr>
      </w:pPr>
      <w:r>
        <w:rPr>
          <w:sz w:val="24"/>
          <w:szCs w:val="24"/>
        </w:rPr>
        <w:t>Нашествие также оборвало прогрессивное явление, происходившее в домонгольской  Руси, направляемые  на ликвидацию феодальной раздробленности в объединении феодальной раздробленности и  объединению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jc w:val="both"/>
        <w:rPr>
          <w:sz w:val="24"/>
          <w:szCs w:val="24"/>
        </w:rPr>
      </w:pPr>
      <w:r>
        <w:rPr>
          <w:sz w:val="24"/>
          <w:szCs w:val="24"/>
        </w:rPr>
        <w:t>Трудно даже представить себе, как бы дорого обошло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3119" w:right="1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1:30:00Z</dcterms:created>
  <dc:creator>NICK</dc:creator>
  <dc:description/>
  <dc:language>en-US</dc:language>
  <cp:lastModifiedBy>NICK</cp:lastModifiedBy>
  <dcterms:modified xsi:type="dcterms:W3CDTF">1997-11-27T22:35:00Z</dcterms:modified>
  <cp:revision>7</cp:revision>
  <dc:subject/>
  <dc:title/>
</cp:coreProperties>
</file>