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3790822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1782214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9448865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7797406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