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rPr/>
      </w:pPr>
      <w:r>
        <w:rPr>
          <w:lang w:val="ru-RU"/>
        </w:rPr>
        <w:t xml:space="preserve">                         </w:t>
      </w:r>
      <w:r>
        <w:rPr>
          <w:b/>
          <w:sz w:val="28"/>
          <w:lang w:val="ru-RU"/>
        </w:rPr>
        <w:t xml:space="preserve">                        </w:t>
      </w:r>
      <w:r>
        <w:rPr>
          <w:b/>
          <w:sz w:val="28"/>
          <w:lang w:val="ru-RU"/>
        </w:rPr>
        <w:t>Литература :</w:t>
      </w:r>
    </w:p>
    <w:p>
      <w:pPr>
        <w:pStyle w:val="Normal"/>
        <w:ind w:right="-117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117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Книги:</w:t>
      </w:r>
    </w:p>
    <w:p>
      <w:pPr>
        <w:pStyle w:val="Normal"/>
        <w:numPr>
          <w:ilvl w:val="0"/>
          <w:numId w:val="2"/>
        </w:numPr>
        <w:ind w:left="360" w:right="-1170" w:hanging="360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Акционерн</w:t>
      </w:r>
      <w:r>
        <w:rPr>
          <w:sz w:val="24"/>
          <w:lang w:val="ru-RU"/>
        </w:rPr>
        <w:t xml:space="preserve">ые товарищества. Фондовая биржа», </w:t>
      </w:r>
      <w:r>
        <w:rPr>
          <w:sz w:val="24"/>
          <w:lang w:val="uk-UA"/>
        </w:rPr>
        <w:t>Гольцберг М.А</w:t>
      </w:r>
      <w:r>
        <w:rPr>
          <w:sz w:val="24"/>
          <w:lang w:val="ru-RU"/>
        </w:rPr>
        <w:t xml:space="preserve"> К, 1992 год </w:t>
      </w:r>
    </w:p>
    <w:p>
      <w:pPr>
        <w:pStyle w:val="Normal"/>
        <w:numPr>
          <w:ilvl w:val="0"/>
          <w:numId w:val="2"/>
        </w:numPr>
        <w:ind w:left="360" w:right="-1170" w:hanging="360"/>
        <w:rPr>
          <w:sz w:val="24"/>
          <w:lang w:val="ru-RU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Довідник підприємця”, М.Ф. Черное, Т.Ф. Зайченко, К, 1992 г.</w:t>
      </w:r>
    </w:p>
    <w:p>
      <w:pPr>
        <w:pStyle w:val="Normal"/>
        <w:numPr>
          <w:ilvl w:val="0"/>
          <w:numId w:val="2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Рынок ценных бумаг. Финансы и статистика», Алексеев М.Ю 1992 год.</w:t>
      </w:r>
    </w:p>
    <w:p>
      <w:pPr>
        <w:pStyle w:val="Normal"/>
        <w:numPr>
          <w:ilvl w:val="0"/>
          <w:numId w:val="2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Рынок ценных бумаг. Введение в фондовые операции».- Алехин Б.И. М, 1991 г.</w:t>
      </w:r>
    </w:p>
    <w:p>
      <w:pPr>
        <w:pStyle w:val="Normal"/>
        <w:numPr>
          <w:ilvl w:val="0"/>
          <w:numId w:val="2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Ринок цінних паперів в Україні : правові основи формування та функціонування», Н.С. Кузнецов, І.Р. Назарчук Київ 1998 год.</w:t>
      </w:r>
    </w:p>
    <w:p>
      <w:pPr>
        <w:pStyle w:val="Normal"/>
        <w:numPr>
          <w:ilvl w:val="0"/>
          <w:numId w:val="2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Рынок ценных бумаг. Учебник», В.А. Галанова, А,И, Басова, М, Финансы и статистика, 1998 год.</w:t>
      </w:r>
    </w:p>
    <w:p>
      <w:pPr>
        <w:pStyle w:val="Normal"/>
        <w:numPr>
          <w:ilvl w:val="0"/>
          <w:numId w:val="2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Рынок ценных бумаг и и производных финансовых инструментов», А.Н. Буренин, М, 1998 год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Журналы и газеты :</w:t>
      </w:r>
    </w:p>
    <w:p>
      <w:pPr>
        <w:pStyle w:val="Normal"/>
        <w:numPr>
          <w:ilvl w:val="0"/>
          <w:numId w:val="3"/>
        </w:numPr>
        <w:ind w:left="360" w:right="-1170" w:hanging="360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Банковська справа” № 1 за 1995 года “ До Концепції фондового ринку в Україні”, О.Василик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Бизнес», 1994 год от 11 января «Фондовые рынки и международные стандарты их организации», Головко А.Т.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Бизнес» № 51 от 21 .12.98 – « Произволу регистраторов скороно наступит конец.»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Бизнес» № 8 от 22.02.99 « Вместо введения максимальных тарифов на их услуги , регистраторов объявили монополистами и усердно штрафуют. », с. 22-23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Бизнес. Документы» № 7 (318) 15.02.99 , с. 51 «Операции с ценными бумагами».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Одесский вестник» №118 (1618) от 17.06.98 « Николай Белоблоцкий: «Кто заплатит за «аферк века»».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Рынок ценных бумаг» № 8 , М, 1996 г , Осолодкин « Как услилить привлекательность муниципальных краткосрочных облагаций»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Ринок цінних паперів в Украаїні”, Кихв 1998 р. С.96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Рынок ценных бумаг”№ 15/96 с. 52 “Роль биржи в инфраструктуре фондового рынка”, А. Захаров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 xml:space="preserve">«Фондовые спекуляции» №2 январь 1995 г. « Первые биржи старого света», с.31». 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Финансовая тема» №4 за 1997 год, «Фондовый рынок Укрины 96-97 – новый эпицентр отечественных и мировых инвестиций», с. 29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uk-UA"/>
        </w:rPr>
        <w:t xml:space="preserve"> “</w:t>
      </w:r>
      <w:r>
        <w:rPr>
          <w:sz w:val="24"/>
          <w:lang w:val="uk-UA"/>
        </w:rPr>
        <w:t>Фінанси Украиїни”, № 5 за 1996 год “ Біржовий та позабіржовий ринки”, с.50-56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Юридическая практика» № 18(76), 16-30 сентября 1998 года « Фондовый рынок Украины как отражение ее внутренних противоречий», Анатолий Аронский.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Юридическая практика» №18 (76), 16-30 сентября 1998 года « Как мы потеряли фондовый рынок», Андрей Загороднюк.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Юридическая практика» № 18 (76) 16-30.09.98 « Брокирские инвестиционные счета», Г. Орлюк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Юридическая практика “ № 18( 76) “Внебиржевая торговля ценными бумагами на Украине”, Р.Малашенко</w:t>
      </w:r>
    </w:p>
    <w:p>
      <w:pPr>
        <w:pStyle w:val="Normal"/>
        <w:numPr>
          <w:ilvl w:val="0"/>
          <w:numId w:val="3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«Юридическая практика» № 14 (72) 16-31 июля 1998 г. « Роль банков на рынке корпоративных ценных бумаг Украины», В. Посполитак</w:t>
      </w:r>
    </w:p>
    <w:p>
      <w:pPr>
        <w:pStyle w:val="Normal"/>
        <w:ind w:right="-117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117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170" w:hanging="0"/>
        <w:rPr>
          <w:sz w:val="24"/>
          <w:lang w:val="ru-RU"/>
        </w:rPr>
      </w:pPr>
      <w:r>
        <w:rPr>
          <w:sz w:val="24"/>
          <w:lang w:val="ru-RU"/>
        </w:rPr>
        <w:t>Нормативные акты: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Граждански кодес Украинской ССР от 18.06.63 г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Закон Украины « О ценных бумагах и фондовой бирже» от 18.06 91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Закон Украины « О государственном регулировании рынка ценных бумаг в Украине» от 30.10.96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Закон Украины « О хозяйственных обществах» от 19.09.91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Закон Украины « О Национальной депозитарной системе и особенностях электронного оборота ценных бумаг в Украине» от 10.12.97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Закон Украины « О налогообложении прибыли предприятий» от 22.05.97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Закон Украины « О страховании» от 7.03.96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 xml:space="preserve">Закон Украины « О банках и банковской деятельности» от 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Концепция функционирования и развития фондового рынка в Украине , утв .Постановлением КМУ , сентябрь 1995 года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СП СССР 1990 г. № 15 ст. 82 Постановление Совета Министров СССР от 19.06 90 « Об утверждении Положения об акционерных обществах и обществах с ограниченной ответственностью, Положение о ценных бумагах»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СП СССР 1988 г. № 35  ст. 10 –Постановление «О выпуске предприятиями и организациями ценных бумаг»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ложение о саморегиулируемой организации, утвержденное приказом ГКЦБФР от 11.12.96 г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Указ Президента  от 5.10.95 « О выпуске облигаций внешнего займа Украины 1995 г.»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Годовой отчет Государственной комиссии по ценным бумагам и фондовому рынку- К, 1995 г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Временное положение о предоставлении регулярной и особой информации открытыми акционерными обществами  и предприятиями-эмитентами облигаций, утверж. Приказом ГКЦБФР от 23.12.96 № 330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ложение об инвестиционных фондах и инвестиционных компаниях, утверж. Указом Президента Украины от 19.02.94 № 55/94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равила осуществления торговцами ценными бумагами коммерческой и комиссионной деятельностью по ценным бумагам, утверж. Приказом КЦБФР от 23.12.96 № 331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Декрет КМУ « О доверительных обществах» от 17.03.93 № 23-93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Указ Президента от 25.03.94 № 247/94 « Об электронном обороте ценных бумаг и Национальном депозитарии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ложение о порядке функционирования рынка облагаций внктренноего госзайма, утв Постановлением Правления НБУ от 26.01.96 № 15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ложение о регистрации фондовых бирж и торгово-информационных систем и регулирование их деятельноси, утвержд. пРиказом ГКЦБФР от 15.01.97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рядок выдачи разрешений на осуществление деятельности по ведению  реестра собственников именных ценных бумг, утверждаенный  решением ГКЦБФР от 23.06.98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ложение о допуске ( листинг) ценных бумаг и извлечение их из оборота и котирование на УФБ.</w:t>
      </w:r>
    </w:p>
    <w:p>
      <w:pPr>
        <w:pStyle w:val="Normal"/>
        <w:numPr>
          <w:ilvl w:val="0"/>
          <w:numId w:val="1"/>
        </w:numPr>
        <w:ind w:left="360" w:right="-1170" w:hanging="360"/>
        <w:rPr>
          <w:sz w:val="24"/>
          <w:lang w:val="ru-RU"/>
        </w:rPr>
      </w:pPr>
      <w:r>
        <w:rPr>
          <w:sz w:val="24"/>
          <w:lang w:val="ru-RU"/>
        </w:rPr>
        <w:t>Положение о расчетно-клиринговой деятельности, утв решением ГКЦБФР от 27.01.98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4:26:00Z</dcterms:created>
  <dc:creator>Aleona</dc:creator>
  <dc:description/>
  <dc:language>en-US</dc:language>
  <cp:lastModifiedBy>Aleona</cp:lastModifiedBy>
  <dcterms:modified xsi:type="dcterms:W3CDTF">1999-04-25T09:12:00Z</dcterms:modified>
  <cp:revision>18</cp:revision>
  <dc:subject/>
  <dc:title>Статьи :</dc:title>
</cp:coreProperties>
</file>