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2"/>
        <w:jc w:val="both"/>
        <w:rPr/>
      </w:pPr>
      <w:r>
        <w:rPr/>
        <w:t xml:space="preserve">Летнюю производственную практику я прошла на коммунальном унитарном сельскохозяйственном предприятии Витебской области «РУДАКОВО» и на унитарном производственном предприятии витебский кондитерский комбинат «ВИТЬБА». Оба предприятия относятся к агропромышленному комплексу Республики Беларусь и осуществляют внешнеэкономическую деятельность. </w:t>
      </w:r>
    </w:p>
    <w:p>
      <w:pPr>
        <w:pStyle w:val="Normal"/>
        <w:ind w:firstLine="852"/>
        <w:jc w:val="both"/>
        <w:rPr/>
      </w:pPr>
      <w:r>
        <w:rPr/>
        <w:t xml:space="preserve">Целью данной практики является закрепление теоретических знаний, полученных в процессе обучения, приобретение навыков работы в качестве специалиста в сфере внешнеэкономической деятельности, сбор и обработка необходимых материалов по теме научного исследования. </w:t>
      </w:r>
    </w:p>
    <w:p>
      <w:pPr>
        <w:pStyle w:val="Normal"/>
        <w:ind w:firstLine="852"/>
        <w:jc w:val="both"/>
        <w:rPr/>
      </w:pPr>
      <w:r>
        <w:rPr/>
        <w:t xml:space="preserve">Согласно теме индивидуального задания, во время прохождения практики в экономических отделах и отделах сбыта предприятий,  я изучала состояние внешнеэкономической деятельности на предприятиях и ее экономическую эффективность. Ни в «РУДАКОВО», ни на «ВИТЬБЕ» нет внешнеэкономических отделов, поэтому осуществлением внешнеэкономической деятельности занимаются экономический отдел и отдел сбыта. </w:t>
      </w:r>
    </w:p>
    <w:p>
      <w:pPr>
        <w:pStyle w:val="Normal"/>
        <w:ind w:firstLine="852"/>
        <w:jc w:val="both"/>
        <w:rPr/>
      </w:pPr>
      <w:r>
        <w:rPr/>
        <w:t>При написании отчета о практике были использованы финансово-отчетные и статистические материалы, предоставленные на предприятиях, а также информация представленная в статистическом сборнике «Сельское хозяйство Республики Беларусь. 2001».</w:t>
      </w:r>
    </w:p>
    <w:p>
      <w:pPr>
        <w:pStyle w:val="Normal"/>
        <w:ind w:firstLine="852"/>
        <w:jc w:val="both"/>
        <w:rPr/>
      </w:pPr>
      <w:r>
        <w:rPr/>
        <w:t>Отчет содержит 21 таблицу и 23 приложения. Приложения содержат такие материалы как учредительные документы регистрации предприятия, формы бухгалтерского и статистического отчета, документы по подготовке экспортной сделки, документы по платежно-банковским операциям, транспортные, транспортно-экспедиторские и таможенные документы.</w:t>
      </w:r>
    </w:p>
    <w:sectPr>
      <w:type w:val="nextPage"/>
      <w:pgSz w:w="11906" w:h="16838"/>
      <w:pgMar w:left="1418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8:46:00Z</dcterms:created>
  <dc:creator>DubkoVI</dc:creator>
  <dc:description/>
  <dc:language>en-US</dc:language>
  <cp:lastModifiedBy>DubkoVI</cp:lastModifiedBy>
  <cp:lastPrinted>2002-08-30T23:58:00Z</cp:lastPrinted>
  <dcterms:modified xsi:type="dcterms:W3CDTF">2002-08-30T21:18:00Z</dcterms:modified>
  <cp:revision>4</cp:revision>
  <dc:subject/>
  <dc:title/>
</cp:coreProperties>
</file>