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&lt;con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&lt;string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draw_window(int col_bg,int col_end,int row_bg,int row_end,int 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draw_table_col(int col,int row_bg,int row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(int col_bg,int col_end,int row,int 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down_menu(int col_bg,int col_end,int row,int 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clean_row(int col_bg,int col_end,int row,int 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start_window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help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work_window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new(int col_bg,int col_end,int row,int 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edit(int col_bg,int col_end,int row,int color1,int 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filter(int col_bg,int col_end,int row,int color1,int 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sort(int col_bg,int col_end,int row,int color1,int color2,int color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find(int col_bg,int col_end,int row,int color1,int 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head_table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work_table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button_ok(int col_bg,int 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button_cancel(int col_bg,int 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button(int col_bg,int 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sort_info(int m,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sort_info_1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window_add_new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window_edit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window_filter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edit(int nscr,int 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delete(int nscr,int 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set_of(int n,int nscr,int fil,int 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add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copy_add(voi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print_to_screen(int nscr,int fil,int d,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search(int m,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in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key,key,m,n,n1,rikey,b,nscr=0,fil=0,s=0,d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dat,*f_t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rscr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art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work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dat=fopen("data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f_dat==NULL) {fclose(f_dat);f_dat=fopen("data.dat","wt")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all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witch(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ase 0: sort_info_1(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ase 1: sort_info_1(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ase 2: sort_info(4,2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ase 3: sort_info(4,3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work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fil!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gotoxy(20,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textbackground(5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cprintf</w:t>
      </w:r>
      <w:r>
        <w:rPr>
          <w:rFonts w:cs="Courier New" w:ascii="Courier New" w:hAnsi="Courier New"/>
          <w:sz w:val="20"/>
          <w:szCs w:val="20"/>
        </w:rPr>
        <w:t>("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>2-возврат к просмотру.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ikey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f((key=getch())==0) key=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switch(key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case 59: help(); getch(); work_window();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case 60: fil=0; nscr=0;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case 73: nscr--; if(nscr&lt;0) nscr=0; goto A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case 81: nscr++;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case 193: key=45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case 68: up_menu_new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m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n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nscr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clean_row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gotoxy(10,25); cprintf("Esc-возврат к просмотру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gotoxy(50,25); cprintf("Enter-Выбор операции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if((ikey=getch())==0) ikey=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switch(ikey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77: m++; n=0; if(m&gt;4) m=0;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75: if(m&gt;0) {m--; n=0;} else m=4;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80: if(m==1||m==2||m==3){n++; if(n&gt;1) n=0;}; if(m==4){n++; if(n&gt;2) n=0;};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72: if(m==1||m==2||m==3){if(n&gt;0) n--; else n=1;};if(m==4){if(n&gt;0) n--; else n=2;};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13: rikey=ikey; ikey=27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45: key=ikey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case 193: key=ikey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if(m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head_table(); work_table(); up_menu_new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rikey==13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window_add_ne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add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b=button(25,2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if(b==0) copy_add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work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if(m==1&amp;&amp;n==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head_table(); work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edit(1,80,1,4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clean_row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10,25); cprintf("Esc-возврат к просмотру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</w:t>
      </w:r>
      <w:r>
        <w:rPr>
          <w:rFonts w:cs="Courier New" w:ascii="Courier New" w:hAnsi="Courier New"/>
          <w:sz w:val="20"/>
          <w:szCs w:val="20"/>
        </w:rPr>
        <w:t xml:space="preserve">(46,25);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</w:t>
      </w:r>
      <w:r>
        <w:rPr>
          <w:rFonts w:cs="Courier New" w:ascii="Courier New" w:hAnsi="Courier New"/>
          <w:sz w:val="20"/>
          <w:szCs w:val="20"/>
          <w:lang w:val="en-US"/>
        </w:rPr>
        <w:t>Enter</w:t>
      </w:r>
      <w:r>
        <w:rPr>
          <w:rFonts w:cs="Courier New" w:ascii="Courier New" w:hAnsi="Courier New"/>
          <w:sz w:val="20"/>
          <w:szCs w:val="20"/>
        </w:rPr>
        <w:t>-Выбрать запись для редактирования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p_menu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edit(nscr,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lean_row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ork_table(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1&amp;&amp;n==1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head_table(); work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edit(1,80,1,3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clean_row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10,25); cprintf("Esc-Возврат к просмотру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</w:t>
      </w:r>
      <w:r>
        <w:rPr>
          <w:rFonts w:cs="Courier New" w:ascii="Courier New" w:hAnsi="Courier New"/>
          <w:sz w:val="20"/>
          <w:szCs w:val="20"/>
        </w:rPr>
        <w:t xml:space="preserve">(46,25);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</w:t>
      </w:r>
      <w:r>
        <w:rPr>
          <w:rFonts w:cs="Courier New" w:ascii="Courier New" w:hAnsi="Courier New"/>
          <w:sz w:val="20"/>
          <w:szCs w:val="20"/>
          <w:lang w:val="en-US"/>
        </w:rPr>
        <w:t>Delete</w:t>
      </w:r>
      <w:r>
        <w:rPr>
          <w:rFonts w:cs="Courier New" w:ascii="Courier New" w:hAnsi="Courier New"/>
          <w:sz w:val="20"/>
          <w:szCs w:val="20"/>
        </w:rPr>
        <w:t>-Удаление записи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p_menu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delete(nscr,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2&amp;&amp;n==0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filter(1,80,1,4,3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indow_filter(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lean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ow</w:t>
      </w:r>
      <w:r>
        <w:rPr>
          <w:rFonts w:cs="Courier New" w:ascii="Courier New" w:hAnsi="Courier New"/>
          <w:sz w:val="20"/>
          <w:szCs w:val="20"/>
        </w:rPr>
        <w:t>(1,80,25,3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0,25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Ввод с учетом регистра.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earch(m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n1=button(28,15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if(n1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fil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ork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2&amp;&amp;n==1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filter(1,80,1,3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indow_filter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26,1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printf("       Введите socket      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lean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ow</w:t>
      </w:r>
      <w:r>
        <w:rPr>
          <w:rFonts w:cs="Courier New" w:ascii="Courier New" w:hAnsi="Courier New"/>
          <w:sz w:val="20"/>
          <w:szCs w:val="20"/>
        </w:rPr>
        <w:t>(1,80,25,3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0,25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Ввод с учетом регистра.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earch(m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n1=button(28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if(n1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fil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ork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3&amp;&amp;n==0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work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find(1,80,1,4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indow_filter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36,1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printf("  Поиск    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28,12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printf</w:t>
      </w:r>
      <w:r>
        <w:rPr>
          <w:rFonts w:cs="Courier New" w:ascii="Courier New" w:hAnsi="Courier New"/>
          <w:sz w:val="20"/>
          <w:szCs w:val="20"/>
        </w:rPr>
        <w:t>("   Введите производителя   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47,13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 поиск  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ow</w:t>
      </w:r>
      <w:r>
        <w:rPr>
          <w:rFonts w:cs="Courier New" w:ascii="Courier New" w:hAnsi="Courier New"/>
          <w:sz w:val="20"/>
          <w:szCs w:val="20"/>
        </w:rPr>
        <w:t>(1,80,25,3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0,25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Ввод с учетом регистра.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earch(m,n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n1=button(28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if(n1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fil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ork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3&amp;&amp;n==1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find(1,80,1,3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indow_filter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36,1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printf("  Поиск    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xy(38,12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cprintf</w:t>
      </w:r>
      <w:r>
        <w:rPr>
          <w:rFonts w:cs="Courier New" w:ascii="Courier New" w:hAnsi="Courier New"/>
          <w:sz w:val="20"/>
          <w:szCs w:val="20"/>
        </w:rPr>
        <w:t>("марку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7,13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по которой провести поиск   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ow</w:t>
      </w:r>
      <w:r>
        <w:rPr>
          <w:rFonts w:cs="Courier New" w:ascii="Courier New" w:hAnsi="Courier New"/>
          <w:sz w:val="20"/>
          <w:szCs w:val="20"/>
        </w:rPr>
        <w:t>(1,80,25,3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0,25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Ввод с учетом регистра.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earch(m,n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n1=button(28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if(n1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fil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work_windo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4&amp;&amp;n==0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sort(1,80,1,4,3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sort_info_1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up_menu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s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4&amp;&amp;n==1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sort(1,80,1,3,4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sort_info(m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up_menu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s=2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m==4&amp;&amp;n==2) {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up_menu_sort(1,80,1,3,3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 if(rikey==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{sort_info(m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up_menu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s=3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ikey==27) {up_menu(1,80,1,3); head_table(); work_table(); down_menu(1,79,25,3)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if(ikey==45||ikey==193)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while(ikey!=27);/*Esc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ikey==45||ikey==193)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goto 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while(key!=45 &amp;&amp; key!=193);/*Alt+X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ork_window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wn_menu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head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work_tabl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p_menu(1,80,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3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BLUE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PgUp/PgD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draw_window(col_bg,col_end,row_bg,row_end,colo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,j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tyle[]={"╔" "╗" "" "╝" "╚" "║" "═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j=row_bg;j&lt;=row_end;j++)  for(i=col_bg;i&lt;=col_end;i++)  { gotoxy(i,j);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c",style[0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end,row_bg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c",style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end,row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c",style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c",style[3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+1;i&lt;col_end;i++) { gotoxy(i,row_bg); cprintf("%c",style[5]); gotoxy(i,row_end); cprintf("%c",style[5]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j=row_bg+1;j&lt;row_end;j++) { gotoxy(col_bg,j); cprintf("%c",style[4]); gotoxy(col_end,j); cprintf("%c",style[4]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draw_table_col(col,row_bg,row_en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j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tyle[]={"╦" "╩" "║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c",style[0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,row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c",style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j=row_bg+1;j&lt;row_end;j++) { gotoxy(col,j); cprintf("%c",style[2]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(col_bg,col_end,row,colo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new[15]={"Добави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dit[15]={"Редактирова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lter[15]={"Выбор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nd[15]={"Поиск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ort[15]={"Сортиров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col_end;i++) { cprintf(" "); 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ne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d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lt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wn_menu(col_bg,col_end,row,colo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help[15]={"F1-Хелп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xit[15]={"Alt+X-Выход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menu[10]={"F10-Меню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hel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5,row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x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menu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ean_row(col_bg,col_end,row,colo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new(col_bg,col_end,row,colo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new[15]={"Добави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dit[15]={"Редактирова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lter[15]={"Выбор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nd[15]={"Поиск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ort[15]={"Сортиров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16;i++) { cprintf(" "); 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ne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17;i&lt;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d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lt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edit(col_bg,col_end,row,color1,color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new[14]={"Добави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dit[14]={"Редактирова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lter[14]={"Выбор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nd[14]={"Поиск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ort[14]={"Сортиров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17;i&lt;=32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7,row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d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16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33;i&lt;=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ne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lt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16,33,2,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7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17;i&lt;33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7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Редактировать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7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Удалить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filter(col_bg,col_end,row,color1,color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new[14]={"Добави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dit[14]={"Редактирова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lter[14]={"Выбор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nd[14]={"Поиск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ort[14]={"Сортиров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33;i&lt;=48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lt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32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49;i&lt;=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ne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d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32,49,2,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3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33;i&lt;49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3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типу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3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сокету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find(col_bg,col_end,row,color1,color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new[14]={"Добави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dit[14]={"Редактирова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lter[14]={"Выбор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nd[14]={"Поиск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ort[14]={"Сортиров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8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48;i&lt;64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48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4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64;i&lt;=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ne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d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lt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48,65,2,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9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extbackground(color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49;i&lt;65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9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производителю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9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марке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up_menu_sort(col_bg,col_end,row,color1,color2,color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new[14]={"Добави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edit[14]={"Редактировать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lter[14]={"Выбор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find[14]={"Поиск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ort[14]={"Сортировка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65;i&lt;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65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col_bg;i&lt;=64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ne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7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ed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33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lt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49,row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%s",fi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64,80,2,6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extbackground(color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65;i&lt;col_end;i++) { cprintf(" ");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марке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5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частоте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color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65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 цене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ad_table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1,80,2,5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15,2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25,2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35,2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45,2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52,2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роизводитель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19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Тип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8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Марка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7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Частота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6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socket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57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Цена (тысяч рублей)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rt_window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20,60,5,20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3,6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Курсовой проект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5,8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Информационно-поисковая система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3,9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\" Процессоры \"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7,1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 xml:space="preserve">("Разработал студент </w:t>
      </w:r>
      <w:r>
        <w:rPr>
          <w:rFonts w:cs="Courier New" w:ascii="Courier New" w:hAnsi="Courier New"/>
          <w:sz w:val="20"/>
          <w:szCs w:val="20"/>
          <w:lang w:val="en-US"/>
        </w:rPr>
        <w:t>II</w:t>
      </w:r>
      <w:r>
        <w:rPr>
          <w:rFonts w:cs="Courier New" w:ascii="Courier New" w:hAnsi="Courier New"/>
          <w:sz w:val="20"/>
          <w:szCs w:val="20"/>
        </w:rPr>
        <w:t xml:space="preserve"> курса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5,12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Факультета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8,1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Электронно-информационных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6,14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систем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3,1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Группы Пэ-4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8,16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Гузеев Иван Сергеевич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4,19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Брест 2008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1,80,25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0,2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 xml:space="preserve">("Для прожолжения жми клавишу </w:t>
      </w:r>
      <w:r>
        <w:rPr>
          <w:rFonts w:cs="Courier New" w:ascii="Courier New" w:hAnsi="Courier New"/>
          <w:sz w:val="20"/>
          <w:szCs w:val="20"/>
          <w:lang w:val="en-US"/>
        </w:rPr>
        <w:t>ANY</w:t>
      </w:r>
      <w:r>
        <w:rPr>
          <w:rFonts w:cs="Courier New" w:ascii="Courier New" w:hAnsi="Courier New"/>
          <w:sz w:val="20"/>
          <w:szCs w:val="20"/>
        </w:rPr>
        <w:t>...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lp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20,60,5,20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7,6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Хелп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5,8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Информациооно-поисковая система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3,9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\"Процессоры\"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5,1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</w:t>
      </w:r>
      <w:r>
        <w:rPr>
          <w:rFonts w:cs="Courier New" w:ascii="Courier New" w:hAnsi="Courier New"/>
          <w:sz w:val="20"/>
          <w:szCs w:val="20"/>
          <w:lang w:val="en-US"/>
        </w:rPr>
        <w:t>Enter</w:t>
      </w:r>
      <w:r>
        <w:rPr>
          <w:rFonts w:cs="Courier New" w:ascii="Courier New" w:hAnsi="Courier New"/>
          <w:sz w:val="20"/>
          <w:szCs w:val="20"/>
        </w:rPr>
        <w:t xml:space="preserve"> 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9,1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Выбор,потверждение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5,12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</w:t>
      </w:r>
      <w:r>
        <w:rPr>
          <w:rFonts w:cs="Courier New" w:ascii="Courier New" w:hAnsi="Courier New"/>
          <w:sz w:val="20"/>
          <w:szCs w:val="20"/>
          <w:lang w:val="en-US"/>
        </w:rPr>
        <w:t>Esc</w:t>
      </w:r>
      <w:r>
        <w:rPr>
          <w:rFonts w:cs="Courier New" w:ascii="Courier New" w:hAnsi="Courier New"/>
          <w:sz w:val="20"/>
          <w:szCs w:val="20"/>
        </w:rPr>
        <w:t>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39,12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Отмена,выход из меню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Right, Left,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9,1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Управление курсором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Up, Dow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F1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9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Хелп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F10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9,1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Вход в меню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Delete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9,1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Удоление записи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8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Alt+X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9,18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Выход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2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 xml:space="preserve">("Для продолжения жми </w:t>
      </w:r>
      <w:r>
        <w:rPr>
          <w:rFonts w:cs="Courier New" w:ascii="Courier New" w:hAnsi="Courier New"/>
          <w:sz w:val="20"/>
          <w:szCs w:val="20"/>
          <w:lang w:val="en-US"/>
        </w:rPr>
        <w:t>ANY</w:t>
      </w:r>
      <w:r>
        <w:rPr>
          <w:rFonts w:cs="Courier New" w:ascii="Courier New" w:hAnsi="Courier New"/>
          <w:sz w:val="20"/>
          <w:szCs w:val="20"/>
        </w:rPr>
        <w:t>...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work_table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1,80,6,24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1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2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3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4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52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ndow_add_new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15,65,6,22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2,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Добавить запись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4,8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осле ввода данных жми Enter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9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Производитель: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0,61,10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Тип: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0,61,12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Марка: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0,61,14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Частота: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0,61,16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Цена: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0,61,18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9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Socket: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0,61,20,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ow</w:t>
      </w:r>
      <w:r>
        <w:rPr>
          <w:rFonts w:cs="Courier New" w:ascii="Courier New" w:hAnsi="Courier New"/>
          <w:sz w:val="20"/>
          <w:szCs w:val="20"/>
        </w:rPr>
        <w:t>(1,80,25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1,25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 Не превышайте число символов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5,38,2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2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Подтвердить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41,49,21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1,2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Отмена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button_ok(col_bg,row_bg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col_bg,col_bg+13,row_bg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Подтвердить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col_bg+16,col_bg+24,row_bg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6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Отмена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tton_cancel(col_bg,row_bg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col_bg+16,col_bg+24,row_bg,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+16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Отмена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col_bg,col_bg+13,row_bg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col_bg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Подтвердить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ndow_edit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24,50,10,16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1,1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Редактирование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9,1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Ведите цену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5,50,14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5,38,1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5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Подтвердить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2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41,49,1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1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Отмена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dd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ad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 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add=fopen("add.dat","w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proizv,20,std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tip,20,std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marka,20,std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canf(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IG.hz&gt;9999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while(IG.hz&gt;9999) {IG.hz=IG.hz/10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18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canf("%d", 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IG.cena&gt;9999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while(IG.cena&gt;9999) {IG.cena=IG.cena/10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0,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socket,10,std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socket,10,std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printf(f_add,"%s %s %s %d %d %s \n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ad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tton(col_bg,row_bg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b,rike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utton_ok(col_bg,row_b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1,80,2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((rikey=getch())==0) rikey=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switch(rikey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ase 77: b++; if(b&gt;1) b=0;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ase 75: b--; if(b&lt;0) b=1;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(b==0) {button_ok(col_bg,row_bg)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(b==1) {button_cancel(col_bg,row_bg)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while(rikey!=1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turn(b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py_add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ong 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add,*f_dat,*f_t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add=fopen("add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dat=fopen("data.dat","a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tmp=fopen("temp.dat","a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add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proizv,20,f_ad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add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tip,20,f_ad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add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marka,20,f_ad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add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canf(f_add,"%d", 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add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canf(f_add,"%d", 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add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socket,10,f_ad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printf(f_dat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printf(f_tmp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ad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int_to_screen(nscr,fil,d,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,j,scr=0,kol=0,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ong k,m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4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fil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p=fopen("temp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p=fopen("search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p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p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=ftell(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k!=t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p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p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scr=0;scr&lt;=nscr;scr++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or(j=7;j!=23;j=j+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d==1 &amp;&amp; j==(n*2+7)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else textbackground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proizv,20,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tip,20,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marka,20,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canf(fp,"%d", 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canf(fp,"%d", 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socket,10,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m=ftell(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kol++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kol&gt;nscr*8 &amp;&amp; kol&lt;=(nscr+1)*8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xy(2,j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puts(IG.proizv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xy(16,j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puts(IG.ti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xy(26,j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puts(IG.mark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xy(36,j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printf("%d",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xy(46,j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puts(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xy(53,j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printf("%d",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m==k)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j==23)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}while((ftell(fp)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f(m==k)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scr&lt;nscr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turn(scr+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turn(nsc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ndow_filter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25,55,10,16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7,1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Выборка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30,1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Введите тип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</w:t>
      </w:r>
      <w:r>
        <w:rPr>
          <w:rFonts w:cs="Courier New" w:ascii="Courier New" w:hAnsi="Courier New"/>
          <w:sz w:val="20"/>
          <w:szCs w:val="20"/>
        </w:rPr>
        <w:t>(27,1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</w:t>
      </w:r>
      <w:r>
        <w:rPr>
          <w:rFonts w:cs="Courier New" w:ascii="Courier New" w:hAnsi="Courier New"/>
          <w:sz w:val="20"/>
          <w:szCs w:val="20"/>
        </w:rPr>
        <w:t>("по которому провести выборку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6,55,14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28,40,1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8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Подтвердить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4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ean_row(44,52,15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44,1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rintf("&gt;Отмена&lt;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80,2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ort_info(m,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key,min,tale,max,sort,rmax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ong k,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 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dat,*f_t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dat=fopen("data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tmp=fopen("temp.dat","w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=ftell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k!=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m==4 &amp;&amp; n==1) tale=IG.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lse tale=IG.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=tale; min=tal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m==4 &amp;&amp; n==1) tale=IG.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else tale=IG.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tale&gt;max) max=tale; rmax=max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tale&lt;min) min=tal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}while((l=ftell(f_dat)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if(m==4 &amp;&amp; n==1) tale=IG.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else tale=IG.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if(tale==max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printf(f_tmp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while(ftell(f_dat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sort=mi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if(m==4 &amp;&amp; n==1) tale=IG.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else tale=IG.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if(tale&lt;max &amp;&amp; tale&gt;sort) sort=tal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while(ftell(f_dat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max=sor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}while(sort!=m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(min!=rmax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m==4 &amp;&amp; n==1) tale=IG.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else tale=IG.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tale==mi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printf(f_tmp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while(ftell(f_dat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ort_info_1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ke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min[50]={""},max[50]={""},sort[50]={""},rmin[50]={"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ong k,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dat,*f_t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dat=fopen("data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tmp=fopen("temp.dat","w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=ftell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k!=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cpy(max,IG.marka); strcpy(min,IG.mark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strcmp(IG.marka,max)&gt;0) strcpy(max,IG.mark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if(strcmp(IG.marka,min)&lt;0) strcpy(min,IG.marka); strcpy(rmin,m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}while((n=ftell(f_dat)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if(strcmp(IG.marka,min)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printf(f_tmp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while(ftell(f_dat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strcpy(sort,max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if(strcmp(IG.marka,min)&gt;0 &amp;&amp; strcmp(IG.marka,sort)&lt;0) strcpy(sort,IG.mark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while(ftell(f_dat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strcpy(min,sor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}while(strcmp(max,sort)!=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(strcmp(max,rmin)!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fseek(f_dat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proizv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tip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marka,2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canf(f_dat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canf(f_dat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gets(IG.socket,10,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dat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f(strcmp(max,IG.marka)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printf(f_tmp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while(ftell(f_dat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close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close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arch(m,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har s1[50]={""},search[50]={""}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ong 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 IG,S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tmp,*f_srch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tmp=fopen("temp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_srch=fopen("search.dat","w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6,1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gets(s1,44,stdi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ncpy(search,s1,strlen(s1)-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tmp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=ftell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seek(f_tmp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gets(IG.proizv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gets(IG.tip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gets(IG.marka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canf(f_tmp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canf(f_tmp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gets(IG.socket,1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cpy(SIG.proizv,IG.proizv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cpy(SIG.tip,IG.ti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cpy(SIG.marka,IG.mark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cpy(SIG.socket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lwr(SIG.proizv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lwr(SIG.ti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lwr(SIG.mark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lwr(S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rlwr(search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f(m==2&amp;&amp;n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if(strstr(IG.tip,search)!=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fprintf(f_srch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f(m==2&amp;&amp;n==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if(strstr(IG.socket,search)!=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fprintf(f_srch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f(m==3&amp;&amp;n==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if(strstr(IG.proizv,search)!=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fprintf(f_srch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f(m==3&amp;&amp;n==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if(strstr(IG.marka,search)!=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fprintf(f_srch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while(ftell(f_tmp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close(f_srch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_of(n,nscr,fil,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window(1,80,6,24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RE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otoxy(2,2*n+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(i=2;i&lt;=79;i++) {cprintf(" ");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xtbackground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1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2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3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45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raw_table_col(52,6,24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scr=print_to_screen(nscr,fil,d,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eturn(nsc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lete(nscr,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i,l=0,n,fil=0,rikey,key,ikey,leaf=0,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ng 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 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dat,*f_t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scr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scr=set_of(n,nscr,fil,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f((key=getch())==0) key=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switch(key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27: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73: nscr--; if(nscr&lt;0) nscr=0; leaf=0; n=0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81: nscr++; n=0; leaf++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80: n++; if(n&gt;7) n=0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72: if(n&gt;0) n--; else n=7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83: f_dat=fopen("data.dat","w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_tmp=fopen("temp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tmp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k=ftell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fseek(f_tmp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proizv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tip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marka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canf(f_tmp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canf(f_tmp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socket,1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l++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if(l!=(leaf*8+n+1)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fprintf(f_dat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while(ftell(f_tmp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close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close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switch(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0: sort_info_1(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1: sort_info_1(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2: sort_info(4,2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3: sort_info(4,3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nscr=set_of(n,nscr,fil,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goto 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while(key!=2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dit(nscr,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b,i,l=0,n,fil=0,rikey,key,ikey,leaf=0,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ng 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uct IG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proizv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tip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marka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int hz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int cen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 char socket[1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 } I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 *f_dat,*f_t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scr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et_of(n,nscr,fil,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f((key=getch())==0) key=getch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witch(key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ase 27: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ase 73: nscr--; if(nscr&lt;0) nscr=0; leaf=0; n=0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ase 81: nscr++; n=0; leaf++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ase 80: n++; if(n&gt;7) n=0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ase 72: if(n&gt;0) n--; else n=7; nscr=set_of(n,nscr,fil,d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ase 13: f_dat=fopen("data.dat","w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_tmp=fopen("temp.dat","r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seek(f_tmp,0,SEEK_EN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k=ftell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>fseek(f_tmp,0,SEEK_S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proizv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tip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marka,2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canf(f_tmp,"%d",&amp;IG.hz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canf(f_tmp,"%d",&amp;IG.cen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gets(IG.socket,10,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fseek(f_tmp,1,SEEK_CU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l++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if(l!=(leaf*8+n+1)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 fprintf(f_dat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else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fclose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f_dat=fopen("data.dat","at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window_add_new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textbackground(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gotoxy(30,7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cprintf</w:t>
      </w:r>
      <w:r>
        <w:rPr>
          <w:rFonts w:cs="Courier New" w:ascii="Courier New" w:hAnsi="Courier New"/>
          <w:sz w:val="20"/>
          <w:szCs w:val="20"/>
        </w:rPr>
        <w:t>("Редактировать запись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add</w:t>
      </w:r>
      <w:r>
        <w:rPr>
          <w:rFonts w:cs="Courier New" w:ascii="Courier New" w:hAnsi="Courier New"/>
          <w:sz w:val="20"/>
          <w:szCs w:val="20"/>
        </w:rPr>
        <w:t>(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button</w:t>
      </w:r>
      <w:r>
        <w:rPr>
          <w:rFonts w:cs="Courier New" w:ascii="Courier New" w:hAnsi="Courier New"/>
          <w:sz w:val="20"/>
          <w:szCs w:val="20"/>
        </w:rPr>
        <w:t>(25,21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US"/>
        </w:rPr>
        <w:t>if(b==0) copy_add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else fprintf(f_dat,"%s %s %s %d %d %s ",IG.proizv,IG.tip,IG.marka,IG.hz,IG.cena,IG.socke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     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while(ftell(f_tmp)!=k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close(f_da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close(f_tmp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>switch(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0: sort_info_1(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1: sort_info_1(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2: sort_info(4,2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 case 3: sort_info(4,3); brea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nscr=set_of(n,nscr,fil,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while(key!=27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КП.ПЭ04.07807 – 01 12 0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2:42:00Z</dcterms:created>
  <dc:creator>WerWolf</dc:creator>
  <dc:description/>
  <cp:keywords/>
  <dc:language>en-US</dc:language>
  <cp:lastModifiedBy>Iwan</cp:lastModifiedBy>
  <cp:lastPrinted>2009-01-03T13:17:00Z</cp:lastPrinted>
  <dcterms:modified xsi:type="dcterms:W3CDTF">2009-01-03T11:33:00Z</dcterms:modified>
  <cp:revision>4</cp:revision>
  <dc:subject/>
  <dc:title>#include &lt;stdio</dc:title>
</cp:coreProperties>
</file>