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1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1.5 УЧЁТ ВЕКСЕ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атья 143 главы 7 «Ценные бумаги» части первой Гражданского кодекса Российской Федерации, введённой в действие с 1 января 1995 года Федеральным законом от 30 ноября 1994 г. № 52 – ФЗ, определяет вексель как один из видов ценных бума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ксель как ценная бумага относится к объектам имущества предприятия, которым оно может распоряжаться по своему усмотр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ксель может использоваться для оформления расчетных отношений между хозяйствующими субъектами, в качестве залога для получения банковского кредита или займа, как средство обеспечения обязательств третьего лица и т.п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Федеральным законом от 11 марта 1997 г. № 48 – ФЗ «О переводном и простом векселе» (статья 1) установлено, что в соответствии с международными обязательствами Российской Федерации на её территории применяется постановление Центрального Исполнительного Комитета и Совета Народных Комиссаров СССР «О введении в действие Положения о переводном и простом векселе» от 7 августа 1937 г. № 104</w:t>
      </w:r>
      <w:r>
        <w:rPr>
          <w:sz w:val="28"/>
          <w:lang w:val="en-US"/>
        </w:rPr>
        <w:t>/</w:t>
      </w:r>
      <w:r>
        <w:rPr>
          <w:sz w:val="28"/>
        </w:rPr>
        <w:t>1341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атья 2 Федерального закона № 48 – ФЗ, ограничивающую Российскую Федерацию, субъекты Российской Федерации, городские, сельские поселения и другие муниципальные образования в праве выдавать вексельные обязательства (обязываться) по простому и переводному векселю только в случаях, специально предусмотренных Федеральным зако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атья 4 Федерального закона № 48 – ФЗ устанавливает, что переводные и простые векселя должны быть составлены только на бумаге (бумажном носител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ращение векселей, применяемых при расчётах между предприятиями за поставку товаров, выполненные работы и указанные услуги, регулирует также постановление Правительства Российской Федерации от 26 сентября 1994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94 «Об оформлении взаимной задолженности предприятий и организаций векселями единого образца и развитии вексельного обращени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ксель – безусловное долговое обязательство, составленное в письменном виде и содержащее определённый набор обязательных реквизитов, по которому векселедержатель имеет бесспорное право по истечении оговорённого срока получить обозначенную в векселе денежную сумму. Отсутствие хотя бы одного из обязательных реквизитов в векселе, предусмотренных вексельным законодательством, делает его недействительн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кселедатель – лицо, выдавшее векс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екселедержатель – лицо, владеющее векселем и имеющее право на распоряжение и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стой вексель (соло) – письменное обязательство векселедателя оплатить причитающуюся по векселю сумму денег в определённый срок в обозначенном месте кредитору или по его приказу другому лицу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еводной вексель (тратта) – безусловный приказ векселедателя должнику (трассату) оплатить в указанный срок причитающуюся по векселю сумму третьему лицу (ремитенту). Ответственность должника наступает после акцепта (согласия оплатить) переводного векселя, а в обязанности получателя входит предъявление векселя к акцеп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доссамент – передаточная надпись, с помощью которой векселедержатель передаёт другому лицу, в пользу которого сделана надпись, все права и требования по вексел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валь – поручительство по векселю, выданное третьим лицом, за осуществление платежа по переводному векселю, если должник не выполнит в срок свои обязательства. Третье лицо отвечает по векселю так же, как и тот, за которого он дал аваль. Оплатив вексель, он приобретает право требования к тому, за кого он поручился, а также к тем, кто обязан перед этим лиц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ообразие функций векселя предполагает дифференцированное отражение в бухгалтерском учёте и отчётности операций, связанных с его обращением. При этом могут быть задействованы как балансовые, так и забалансовые счета. Основные методические принципы ведения бухгалтерского учёта операций, связанных с обращением векселей, заложены в Плане счетов бухгалтерского учёта финансово-хозяйственной деятельности предприятий и инструкции по его применению, утверждённых приказом Министерства финансов СССР от 1 ноября 1991 г. № 56 (с учётом последующих изменений и дополнени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ение Правительства Российской Федерации от 26 сентября 1994 г. № 1094 «Об оформлении взаимной задолженности предприятий и организаций векселями единого образца и развитии вексельного обращения», регулирует обращение векселей, применяемых при расчётах между предприятиями за поставку товаров, выполненные работы и оказанные услуг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ановлением введены единые образцы бланков простого и переводного векселя для использования на территории России. Бланки векселей по поручению Минфина России реализуются Главным управлением Федерального казначейства коммерческим банком и другим юридическим лицами через территориальные органы Федерального казначейства. Минфином России во исполнение указанного постановления были выпущены специальные указания от 31 октября 1994 г.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42  «О порядке отражения в бухгалтерском учёте и отчётности операций с векселями, применяемыми при расчётах между предприятиями за поставку товаров, выполненные работы и оказанные услуги». В указанный документ были внесены изменения и дополнения письмом Минфина России от 16 июля 1996 г.  № 6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ходя из указаний Минфина России от 16 июля 1996 г. № 62 у векселедержателя получение векселя за поставленные товары, продукцию, выполненные работы и оказанные услуги отражается на субсчёте «Векселя полученные» счёта 62 «Расчёты с покупателями и заказчиками»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ущественное изменение в бухгалтерском учёте векселей касается учёта разницы между суммой, указанной в векселе, и суммой задолженности за поставленные товары, продукцию, выполненные работы и оказанные услуги, в счёт которой получен вексель. Если ранее указанная разница в момент получения векселя относилась на счёт 83 «Доходы будущих периодов» и списывалась с него на счёт 80 «Прибыли и убытки» при получении денежных или иных средств в счёт оплаты векселя, то с выходом указаний Минфина России от 16 июля 1996 г. № 62 в момент получения векселя эта разница должна быть отнесена организацией сразу в кредит счёта 80 «Прибыли и убытки», субсчёт «Доходы по векселям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3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акже в указаниях Минфина России от 16 июля 1996 г. № 62 уточнён порядок включения в затраты на производство сумм причитающихся к уплате по векселю процентов за выполненные работы и оказанные услуги. Если ранее указанные суммы относились в дебет счетов учёта затрат на производство в момент выдачи векселя, то теперь организация имеет право предварительно учесть их на счёте 31 «Расходы будущих периодов» с последующим ежемесячным списанием с этого счёта в дебет счетов учёта затрат на производство и издержек обращения в течении срока действия векселя. Таким образом, организации получили возможность равномерного включения сумм причитающихся к уплате процентов по векселю, выданному за выполненные работы и оказанные услуги, в издержки производства (обращения)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указаниях Минфина России от 16 июля 1996 г. № 62 разъясняется порядок начисления расходов по опротестованию вексел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умма начисленных расходов по опротестованию векселя отража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0 «Прибыли и убыт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63 «Расчёты по претензиям», субсчёт «Претензии по векселям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 перечисление указанных сум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63 «Расчёты по претензиям», субсчёт «Претензии по векселя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0 «Касса», 52 «Валютный счё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 организации – векселедателя задолженность за поставку товаров, выполненные работы и оказанные услуги отражается по кредиту счетов 60 «Расчёты с поставщиками и подрядчиками», 76 «Расчёты с разными дебиторами и кредиторами» в корреспонденции с дебетом счётов учёта товарно-материальных ценностей или издержек производства (обращения):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10 «Материалы», 12 «Малоценные и быстроизнашивающиеся предметы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20 «Основное производство», 26 «общехозяйственные расходы», 31 «Расход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будущих периодов», 41 «Товары»,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0 «Расчёты с поставщиками и подрядчиками», 76 «Расчёты с раз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иторами и кредиторам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и выдачи векселя в обеспечение указанной задолженности к счетам 60 «Расчёты с поставщиками и подрядчиками» и 76 «Расчёты с разными дебиторами и кредиторами» открываются субсчета «Векселя выданные» в сумме, указанной в векселе, с учётом причитающегося к уплате процента, если его можно  рассчитать в момент выдачи вексел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 решении вопроса об отнесении процентов, причитающихся к уплате по выданным векселям, следует руководствоваться положением подпункта «с» пункта 2 постановления Правительства российской Федерации от 5 авгус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1992 г. № 552, утвердившего Положение о составе затрат по производству и реализации продукции ( 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 (в редакции постановления Правительства Российской от 1 июля 1995 года № 661), который предусматривает отнесение затрат по оплате процентов за отсрочки оплаты, предоставляемые поставщик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4</w:t>
      </w:r>
    </w:p>
    <w:p>
      <w:pPr>
        <w:pStyle w:val="Normal"/>
        <w:rPr/>
      </w:pPr>
      <w:r>
        <w:rPr>
          <w:sz w:val="28"/>
        </w:rPr>
        <w:t>(производителям работ, услуг) по поставленным товарно – материальным ценностям (выполненным работам, оказанным услугам), на себестоимость продукции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аким образом, если кредитные отношения поставщика товаров (работ, услуг) и их покупателя оформлены с помощью векселя, то векселедатель сумму причитающихся к уплате по векселю процентов за полученные товары, выполненные работы и оказанные услуги (независимо от их размера) отражает по дебету счетов учёта производственных запасов или товаров (10, 12, 20, 41 и др.) в корреспонденции с кредитом счетов 60 «Расчёты с поставщиками и подрядчиками», 76 «Расчёты с разными дебиторами и кредиторами» в момент выдачи векселя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10 «Материалы», 12 «Малоценные и быстроизнашивающиеся предметы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20 «Основное производство», 41 «Товары», и д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0 «Расчёты с поставщиками и подрядчиками», 76 «Расчёты с раз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иторами и кредиторами», субсчёт «Векселя выданны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о всех других случаях проценты, уплаченные предприятием – векселедателем по векселю, следует относить на стоимость приобретаемого имущества (основных средств, нематериальных и иных внеоборотных активов) или на прибыль, остающуюся в распоряжении предприятия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алитический учёт векселей выданных ведётся в следующих разрезах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кселя выданные, срок оплаты которых не наступил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кселя выданные с просроченным сроком оплаты.</w:t>
      </w:r>
    </w:p>
    <w:p>
      <w:pPr>
        <w:pStyle w:val="TextBody"/>
        <w:rPr/>
      </w:pPr>
      <w:r>
        <w:rPr/>
        <w:t xml:space="preserve">      </w:t>
      </w:r>
      <w:r>
        <w:rPr/>
        <w:t>В случае выдачи в установленном порядке при соблюдении норм Закона Российской Федерации от 9 октября 1992 г. № 3615-1 «О валютном регулировании и валютном контроле» векселя в иностранной валюте такие векселя учитываются в аналитическом учёте обособленно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У организации – векселедержателя бухгалтерский учёт полученных векселей осуществляется на счёте 62 «Расчёты с покупателями и заказчиками», субсчёте «Векселя полученные» в сумме, указанной в векселе, с учётом причитающихся процентов, в корреспонденции с кредитом счёта 46 «Реализация продукции (работ, услуг)» – на сумму задолженности за продукцию, товары, работы, услуги и кредитом счёта 80 «Прибыли и убытки» – на сумму, превышающую указанную задолженность (процент по векселю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62 «Расчёты с покупателями и заказчиками», субсчёт «Векс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46 «Реализация продукции», 80 «Прибыли и убыт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налитический учёт векселей полученных ведётся в следующих разрезах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екселя полученные, срок оплаты которых не наступил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u w:val="none"/>
        </w:rPr>
      </w:pPr>
      <w:r>
        <w:rPr>
          <w:sz w:val="28"/>
        </w:rPr>
        <w:t>векселя полученные с просроченным сроком оплаты.</w:t>
      </w:r>
    </w:p>
    <w:p>
      <w:pPr>
        <w:pStyle w:val="TextBody"/>
        <w:rPr/>
      </w:pPr>
      <w:r>
        <w:rPr/>
        <w:t xml:space="preserve">      </w:t>
      </w:r>
      <w:r>
        <w:rPr/>
        <w:t>В случае получения в установленном порядке при соблюдении норм Закона Российской Федерации от 9 октября 1992 г. № 3615-1 «О валютном регулировании и валютном контроле» векселя в иностранной валюте такие векселя учитываются в аналитическом учёте обособл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5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лучение денежных средств у предприятия – векселедержателя в счёт оплаты векселя в срок отража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2 «Валютный счёт», 50 «Касс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2  «Расчёты с покупателями и заказчиками», субсчёт «Векс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е»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 том случае, если организация, не дожидаясь поступления денежных средств по векселю в срок, досрочно учитывает его в банке, передаёт в погашение своей кредиторской задолженности и т.п., задолженность числящаяся на субсчёте «Векселя полученные» счёта 62 «Расчёты с покупателями и заказчиками», закрывается, и в бухгалтерском учёте возможны следующие за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2 «Валютный счёт», 50 «Касс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2  «Расчёты с покупателями и заказчиками», субсчёт «Векс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ПОСТУПЛЕНИЕ  ДЕНЕЖНЫХ СРЕДСТВ  НА ИХ  ФАКТИЧЕСКУЮ СУММУ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60 «Расчёты с поставщиками и подрядчиками», 76 «Расчёты с разны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иторами и кредиторам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2  «Расчёты с покупателями и заказчиками», субсчёт «Векс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е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ПЕРЕДАЧА ВЕКСЕЛЯ  В СЧЁТ ПОГАШЕНИЯ  КРЕДИТОРСКОЙ  ЗАДОЛЖЕННОСТИ  В  РАЗМЕР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18"/>
        </w:rPr>
        <w:t>ОПРЕДЕЛЁННОМ  ДОГОВОРОМ СТОРО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и совершении указанных операций по досрочной передаче векселя следует иметь в виду, что если сумма фактически поступивших денежных или иных средств меньше той, которую организация должна была получить по векселю при погашении его в срок (включая причитающиеся по векселю проценты), указанная разница относится организацией за счёт собственных источников и отража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1 «Использование прибыли», 88 «Нераспределённая прибыль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62  «Расчёты с покупателями и заказчиками», субсчёт «Векс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и передаче векселя в банк (или другим заимодавцам) в залог, например для получения кредита, вексель остаётся в балансе организации, а в аналитическом учёте делается отметка «в залог» с указанием реквизитов банка (или другого заимодавца), которому он передан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олученный кредит банка в этом случае отражае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90 «Краткосрочные кредиты банков», 92 «Долгосрочные кредиты банк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Если получен заём (денежные средства) не от банка, а от других заимодавце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94 «Краткосрочные займы», 95 «долгосрочные займы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При передаче векселя в банк на инкассо он также продолжает числиться на балансе организации – векселедержателя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14:32:00Z</dcterms:created>
  <dc:creator>yorik</dc:creator>
  <dc:description/>
  <dc:language>en-US</dc:language>
  <cp:lastModifiedBy>yorik</cp:lastModifiedBy>
  <dcterms:modified xsi:type="dcterms:W3CDTF">1998-03-09T20:29:00Z</dcterms:modified>
  <cp:revision>9</cp:revision>
  <dc:subject/>
  <dc:title/>
</cp:coreProperties>
</file>