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</w:rPr>
        <w:t>12</w:t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  <w:u w:val="single"/>
        </w:rPr>
        <w:t>1.3 УЧЁТ ГОСУДАРСТВЕННЫХ КРАТКОСРОЧНЫХ ОБЛИГАЦИЙ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</w:p>
    <w:p>
      <w:pPr>
        <w:pStyle w:val="Normal"/>
        <w:rPr/>
      </w:pPr>
      <w:r>
        <w:rPr/>
        <w:t xml:space="preserve">      </w:t>
      </w:r>
      <w:r>
        <w:rPr>
          <w:sz w:val="28"/>
        </w:rPr>
        <w:t xml:space="preserve">Наибольшее распространение среди организаций- инвесторов, благодаря своей высокой надёжности, хорошей доходности и развитой системе торгов с ними,  получили государственные краткосрочные облигации.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осударственные краткосрочные облигации являются дисконтными облигациями, по ним не выплачиваются купонный доход. То есть инвесторы приобретают государственные краткосрочные облигации по цене ниже номинала    (с дисконтом ) и при погашении государственные краткосрочные облигации получают сумму полной стоимости облигаций по номиналу. Номинал каждой облигации установлен в один миллион рубл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гашение государственных краткосрочных облигаций производится в безналичной форме путем перечисления их владельцам номинальной стоимости государственных краткосрочных бескупонных облигаций на момент их погашения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оходом по государственным краткосрочным облигациям считается разница между ценой реализации (ценой погашения) и ценой покупки – дисконт. В письме</w:t>
      </w:r>
    </w:p>
    <w:p>
      <w:pPr>
        <w:pStyle w:val="Normal"/>
        <w:rPr>
          <w:sz w:val="28"/>
        </w:rPr>
      </w:pPr>
      <w:r>
        <w:rPr>
          <w:sz w:val="28"/>
        </w:rPr>
        <w:t>Минфина России и Госналогслужбы России от 23 февраля, 9 марта 1993 г. № 5-1-</w:t>
      </w:r>
    </w:p>
    <w:p>
      <w:pPr>
        <w:pStyle w:val="Normal"/>
        <w:rPr/>
      </w:pPr>
      <w:r>
        <w:rPr>
          <w:sz w:val="28"/>
        </w:rPr>
        <w:t>-04, ВГ-4-01</w:t>
      </w:r>
      <w:r>
        <w:rPr>
          <w:sz w:val="28"/>
          <w:lang w:val="en-US"/>
        </w:rPr>
        <w:t>/</w:t>
      </w:r>
      <w:r>
        <w:rPr>
          <w:sz w:val="28"/>
        </w:rPr>
        <w:t xml:space="preserve">28н разъясняется, что дисконт по государственным бескупонным облигациям (разница между ценой реализации (погашения) и ценной покупки) является видом дохода     (процента), полученного по государственным облигациям. Других видов дохода по государственным краткосрочным облигациям не предусмотрено.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акой же порядок определения дохода применяется и для аналогичных облигаций субъектов Российской Федерации и органов мест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амоуправле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ложения денежных средств предприятий в государственные краткосрочные облигации отражаются в бухгалтерском учёте на счёте 58 «Краткосрочные финансовые вложения»: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 xml:space="preserve">Дебет 08 «Вложения в ценные бумаги» Кредит 51,76   </w:t>
      </w:r>
    </w:p>
    <w:p>
      <w:pPr>
        <w:pStyle w:val="TextBody"/>
        <w:rPr/>
      </w:pPr>
      <w:r>
        <w:rPr/>
        <w:t xml:space="preserve">                        </w:t>
      </w:r>
      <w:r>
        <w:rPr/>
        <w:t xml:space="preserve">-НА СУММЫ, ПЕРЕЧИСЛЕННЫЕ ЗА ГОСУДАРСТВЕННЫЕ ОБЛИГАЦИИ, И ДРУГИХ ЗАТРАТ, </w:t>
      </w:r>
    </w:p>
    <w:p>
      <w:pPr>
        <w:pStyle w:val="TextBody"/>
        <w:rPr>
          <w:sz w:val="28"/>
        </w:rPr>
      </w:pPr>
      <w:r>
        <w:rPr/>
        <w:t xml:space="preserve">                          </w:t>
      </w:r>
      <w:r>
        <w:rPr/>
        <w:t>НЕПОСРЕДСТВЕННО СВЯЗАННЫХ  С  ПРИОБРИТЕНИЕМ  ОБЛИГАЦИЙ</w:t>
      </w:r>
      <w:r>
        <w:rPr>
          <w:lang w:val="en-US"/>
        </w:rPr>
        <w:t>;</w:t>
      </w:r>
      <w:r>
        <w:rPr/>
        <w:t xml:space="preserve">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 xml:space="preserve">Дебет 58 Кредит 08 субсчёт «Вложения в ценные бумаги»   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</w:rPr>
        <w:t>-</w:t>
      </w:r>
      <w:r>
        <w:rPr>
          <w:sz w:val="18"/>
        </w:rPr>
        <w:t>НА СУММЫ ФАКТИЧЕСКИХ ЗАТРАТ ПО ПРИОБРЕТЕНИЮ ГОСУДАРСТВЕННЫХ ОБЛИГАЦИЙ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</w:t>
      </w:r>
      <w:r>
        <w:rPr>
          <w:sz w:val="28"/>
        </w:rPr>
        <w:t>Согласно Положению об обслуживании и обращении выпусков государственных краткосрочных бескупонных облигаций, утверждённому приказом Центрального банка Российской Федерации от 6 мая 1993г. № 02-78, государственные краткосрочные облигации подлежат периодической переоценке. Переоценка государственных краткосрочных облигаций предприятиями – инвесторами осуществляется только в день проведения ими операций по покупке или продаже данных облигаций – по «рыночной цене» этого дня. В этот день производится переоценка государственных краткосрочных облигаций всех выпусков, находящихся у предприятия – инвестора даже если операции проводились только с некоторыми выпусками. Переоценка производится на основании отчета дилера, в котором должна указываться «рыночная ценна» по всем выпускам, находящимся в портфеле у инвесто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</w:rPr>
        <w:t>1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анками и организациями, имеющими лицензии на проведение отдельных банковских операций, подобная переоценка в обязательном порядке отражается в учёте и отчётности с отнесением результатов переоценки на счета доходов и расходов. При этом дилерами переоценка производится на каждый день проведения торгов на вторичном рынке и в день проведения торгов на первичном рынке, независимо от того, проводил ли дилер операции с облигациями в этот ден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десь очень важным является вопрос, должны ли результаты этой переоценки отражаться в бухгалтерском учёте и отчётности предприятий – инвестор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Положении об обслуживании и обращении выпусков государственных краткосрочных бескупонных облигаций, утверждённым приказом Центрального бака Российской Федерации от 6 мая 1993 г. № 02-78, а также в приказе Центрального банка Российской Федерации от 4 апреля 1996 г. № 02-78 сказано, что в результате переоценки предприятием – инвестором определяется балансовая стоимость облигации с отнесением изменения в балансовой стоимости облигаций на счета доходов и расход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днако в соответствии с Федеральным законом от 21 ноября 1996 г. № 129-ФЗ «О бухгалтерском учёте» общее методическое руководство бухгалтерским учётом в Российской Федерации осуществляется Правительством Российской Федерации, а нормативные и методические указания по бухгалтерскому учёту не должны противоречить нормативным актам и методическим указаниям Минфина России. До вступления в действие Федерального закона «О бухгалтерском учёте» методическим центром руководства бухгалтерским учётом и отчётностью является Минфин России. Это было записано ещё в Положении о Министерстве финансов Российской Федерации, утверждённом постановлением Правительства РФ от 19 августа 1994 г. № 984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этому, хотя вышеуказанные документы Центрального банка Российской Федерации были согласованны с Минфином, но они противоречат Порядку отражения в бухгалтерском учёте операций с ценными бумагами, утверждённому приказом Минфина России от 15 января 1997 г. № 2 ( зарегистрирован в Минюсте 10 июня 1997 г. № 1324 ) и Положению о бухгалтерском учёте о отчетности в Российской Федерации, утверждённому приказом Минфина России от 26 декабря 1994 г. № 170, которые устанавливают порядок ведения бухгалтерского учета для всех небанковских организаций, где переоценка «по рыночной стоимости» не предусмотре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ледовательно, в бухгалтерском учёте и отчётности предприятий – инвесторов государственные краткосрочные облигации не переоцениваются. Такая позиция подтверждается также разъяснениями Минфина России на запросы отдельных предприятий (хотя эти разъяснения не являются нормативными документами)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 государственным ценным бумагам, в том числе и по государственным краткосрочным облигациям, разрешается (но не обязывается) разницу между суммой фактических затрат на их приобретение и номинальной стоимостью в течении срока их обращения ежемесячно равномерно относить на финансовые результа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рядок введения бухгалтерского учёта имеет важное значение для порядка налогообложения доходов по государственным краткосрочным облигациям. Так, согласно Совместному письму владельцы государственных краткосро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</w:rPr>
        <w:t>14</w:t>
      </w:r>
    </w:p>
    <w:p>
      <w:pPr>
        <w:pStyle w:val="Normal"/>
        <w:rPr>
          <w:sz w:val="28"/>
        </w:rPr>
      </w:pPr>
      <w:r>
        <w:rPr>
          <w:sz w:val="28"/>
        </w:rPr>
        <w:t>облигаций, проводящие их переоценку и отражающие результаты переоценки в бухгалтерской отчётности (банковские организации), ежемесячно нарастающим итогом определяют налогооблагаемый оборот по государственным краткосрочным облигациям в виде положительного сальдо от переоценки данных ценных бумаг. Для них полученная в течение года сумма отрицательных разниц от переоценки отдельных выпусков государственных краткосрочных облигаций принимается в уменьшение дохода в размере, не превышающем положительные разницы от их переоцен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едприятия – инвесторы определяют прибыль от операций с государственными краткосрочными облигациями при их продаже или погашении. Предприятия, осуществляющие равномерное ежемесячное доведение учётной стоимости государственных краткосрочных облигаций до номинала (покупка ГКО всегда производится по цене ниже номинала) с использованием проводк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58 «Крткосрочные финансовые вложения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80 «Прибыли и убытки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>должны ежемесячно уплачивать налог по ставке 15 процентов с определённой таким образом прибыли. Поэтому для того, чтобы уплачивать налог только с фактически полученной в виде денег прибыли, предприятиям выгоднее не производить в бухгалтерском учёте  подобного равномерного доначисления стоимости государственных ценных бумаг до номинала, а учитывать ГКО по стоимости фактических затрат по их приобретению до погашения или продаж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одажа или погашение государственных краткосрочных облигаций и других ценных бумаг отражается в бухгалтерском учёте предприятий – инвесторов на счёте 48 «Реализация прочих активов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 xml:space="preserve">Дебет 48 «Реализация прочих активов» Кредит 58 «Краткосрочные финансов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вложения».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18"/>
        </w:rPr>
        <w:t xml:space="preserve">- НА СУММЫ СТОИМОСТИ ПРОДАВАЕММЫХ (ИЛИ ПОГАШЕМЫХ) </w:t>
      </w:r>
      <w:r>
        <w:rPr/>
        <w:t xml:space="preserve">ГКО, </w:t>
      </w:r>
      <w:r>
        <w:rPr>
          <w:sz w:val="18"/>
        </w:rPr>
        <w:t xml:space="preserve"> ПО КОТОРЫМ ОН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18"/>
        </w:rPr>
        <w:t>ЧИСЛЯТСЯ В БУХГАЛТЕРСКОМ УЧЁТЕ ПО СЧЁТУ 58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 xml:space="preserve">Дебет 48 «Реализация прочих активов» Кредит 51 «Расчётный счёт»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76 «Расчёты с разными дебиторами и кредиторами».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18"/>
        </w:rPr>
        <w:t>- НА СУММЫ ЗАТРАТ, НЕПОСРЕДСТВЕННО СВЯЗАННЫХ С ПРОДАЖЕЙ (ИЛИ ПОГАШЕНИЕ) ГКО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18"/>
        </w:rPr>
        <w:t>КОММИСИЯ БАНКА, БИРЖЫ; ДРУГИЕ РАСХОДЫ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 xml:space="preserve">Дебет 76 «Расчёты с разными дебиторами и кредиторами» Кредит 48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«Реализация прочих активов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18"/>
        </w:rPr>
        <w:t>- ОТРАЖЕННА СУММА, ПРИЧИТАЮЩАЯСЯ К ПОЛУЧЕНИЮ ПРИ ПРОДАЖЕ (ПОГАШЕНИИ) ГКО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 xml:space="preserve">Дебет 51 «Расчётный счёт» Кредит 76 «Расчёты с разными дебиторами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и кредиторами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18"/>
        </w:rPr>
        <w:t>- ПОЛУЧЕННЫ НА РАСЧЁТНЫЙ СЧЁТ ДЕНЕЖНЫЕ СРЕДСТВА ОТ ПРОДАЖИ (ПОГАШЕНИЯ) ГКО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48 «Реализация прочих активов» (80 «Прибыли и убытки»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80 «Прибыли и убытки» (48 «Реализация прочих активов»).</w:t>
      </w:r>
    </w:p>
    <w:p>
      <w:pPr>
        <w:pStyle w:val="Normal"/>
        <w:ind w:left="1065" w:hanging="0"/>
        <w:rPr>
          <w:sz w:val="18"/>
        </w:rPr>
      </w:pPr>
      <w:r>
        <w:rPr>
          <w:sz w:val="18"/>
        </w:rPr>
        <w:t xml:space="preserve">- ПО ОКОНЧАНИИ ОТЧЁТНОГО ПЕРИОДА (МЕСЯЦА) ПРИБЫЛЬ ОТ  РЕАЛИЗАЦИЯ (ПОГАШЕНИЯ) </w:t>
      </w:r>
    </w:p>
    <w:p>
      <w:pPr>
        <w:pStyle w:val="Normal"/>
        <w:ind w:left="1065" w:hanging="0"/>
        <w:rPr>
          <w:sz w:val="28"/>
        </w:rPr>
      </w:pPr>
      <w:r>
        <w:rPr>
          <w:sz w:val="18"/>
        </w:rPr>
        <w:t xml:space="preserve"> </w:t>
      </w:r>
      <w:r>
        <w:rPr>
          <w:sz w:val="18"/>
        </w:rPr>
        <w:t xml:space="preserve">ГКО ОТНОСИТСЯ НА СЧЁТ ПРИБЫЛЕЙ И УБЫТКОВ.   </w:t>
      </w:r>
    </w:p>
    <w:p>
      <w:pPr>
        <w:pStyle w:val="Normal"/>
        <w:rPr>
          <w:sz w:val="28"/>
        </w:rPr>
      </w:pPr>
      <w:r>
        <w:rPr>
          <w:sz w:val="1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</w:rPr>
        <w:t>1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 продаже или погашении государственных краткосрочных облигаций предприятие – инвестор (продавец) самостоятельно определяет полученный доход и рассчитывает сумму причитающегося к уплате налог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8"/>
        </w:rPr>
      </w:pPr>
      <w:r>
        <w:rPr>
          <w:b/>
          <w:i/>
          <w:sz w:val="24"/>
          <w:u w:val="single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1T08:51:00Z</dcterms:created>
  <dc:creator>yorik</dc:creator>
  <dc:description/>
  <dc:language>en-US</dc:language>
  <cp:lastModifiedBy>yorik</cp:lastModifiedBy>
  <dcterms:modified xsi:type="dcterms:W3CDTF">1998-03-09T20:09:00Z</dcterms:modified>
  <cp:revision>20</cp:revision>
  <dc:subject/>
  <dc:title> О</dc:title>
</cp:coreProperties>
</file>