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ведение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сновы  организации  и  деятельности  коммерческих банков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 Понятие  коммерческого  банка  и типы коммерческих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анков в Украине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Принципы  деятельности   и  функции  коммерческого</w:t>
      </w:r>
    </w:p>
    <w:p>
      <w:pPr>
        <w:pStyle w:val="Normal"/>
        <w:ind w:left="0" w:firstLine="1134"/>
        <w:rPr>
          <w:sz w:val="28"/>
          <w:szCs w:val="28"/>
        </w:rPr>
      </w:pPr>
      <w:r>
        <w:rPr>
          <w:sz w:val="28"/>
          <w:szCs w:val="28"/>
        </w:rPr>
        <w:t>банка....................................................................................................</w:t>
      </w:r>
    </w:p>
    <w:p>
      <w:pPr>
        <w:pStyle w:val="Normal"/>
        <w:ind w:lef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Организационное устройство и направления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ятельности коммерческих банков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 Состав активов и пассивов коммерческих банков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 Организация работы с клиентурой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Анализ ресурсов и активов коммерческих банков Украины 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ыма....................................................................................................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 Система банковских учреждений Украины и Крыма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 Анализ ресурсов коммерческих банков Крыма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26" w:hanging="566"/>
        <w:rPr>
          <w:sz w:val="28"/>
          <w:szCs w:val="28"/>
        </w:rPr>
      </w:pPr>
      <w:r>
        <w:rPr>
          <w:sz w:val="28"/>
          <w:szCs w:val="28"/>
        </w:rPr>
        <w:t>Анализ активных операций коммерческих банков Крыма...........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комендации  по  стабилизации  положения  в банковской сфере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лючение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сок использованной литературы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. Таблица 1.3.1.  Организационное устройство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оммерческого банка....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2. Рисунок 1.4.1. Структура  пассивов украинских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оммерческих банков по состоянию на 01.01.1997 г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3. Рисунок 1.4.2. Структура  активов украинских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оммерческих банков по состоянию на 01.01.1997 г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4. Рисунок 2.1.1. Динамика основных показателей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еятельности украинских банков за три квартала 1996 года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5. Информационный буклет "AVAL  VISA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AVAL EUROCARD / MASTER СARD"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6. Информационный буклет "VISA AVAL CLASSIC"................................................................................................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/>
      </w:pPr>
      <w:r>
        <w:rPr>
          <w:sz w:val="28"/>
          <w:szCs w:val="28"/>
        </w:rPr>
        <w:t>Приложение  7. Информационный буклет "VISA AVAL ELECTRON"...........................................................................................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8. Информационный буклет "VISA AVAL GOLD"....................................................................................................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9. Информационный буклет "Дорожные  чеки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Thomas Cook"............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0. Информационный   буклет  "Руководство  </w:t>
      </w:r>
    </w:p>
    <w:p>
      <w:pPr>
        <w:pStyle w:val="Normal"/>
        <w:ind w:left="0" w:hanging="0"/>
        <w:rPr/>
      </w:pPr>
      <w:r>
        <w:rPr>
          <w:sz w:val="28"/>
          <w:szCs w:val="28"/>
        </w:rPr>
        <w:t>для агентов по продаже дорожных чеков"...........................................</w:t>
      </w:r>
    </w:p>
    <w:p>
      <w:pPr>
        <w:pStyle w:val="Normal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11. Информационный буклет "WESTERN UNION".................................................................................................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2. Таблица 2.2.1. Кредитные ресурсы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мобилизованные непосредственно в банках, расположенных в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егионе на 01.04.97 г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3. Таблица 2.3.1. Кредитно - инвестиционный </w:t>
      </w:r>
    </w:p>
    <w:p>
      <w:pPr>
        <w:pStyle w:val="Normal"/>
        <w:ind w:left="0" w:firstLine="284"/>
        <w:rPr/>
      </w:pPr>
      <w:r>
        <w:rPr>
          <w:sz w:val="28"/>
          <w:szCs w:val="28"/>
        </w:rPr>
        <w:t>портфель банков, расположенных в регионе на 01.04.97 г.................</w:t>
      </w:r>
    </w:p>
    <w:p>
      <w:pPr>
        <w:pStyle w:val="Normal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4. Таблица 2.3.2. Сведения об уровне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нтных ставок по кредитам в марте 1997 года...........................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5. Рисунок 2.3.3. Направление краткосрочных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редитов в разрезе основных отраслей народного хозяйства 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566"/>
        <w:rPr>
          <w:sz w:val="28"/>
          <w:szCs w:val="28"/>
        </w:rPr>
      </w:pPr>
      <w:r>
        <w:rPr>
          <w:sz w:val="28"/>
          <w:szCs w:val="28"/>
        </w:rPr>
        <w:t>г......................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6. Таблица 2.3.4. Сведения о задолженности по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краткосрочным кредитам в разрезе отраслей народного хозяйства по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остоянию на 01.04.97 года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17. Таблица 2.3.5. Объем  долгосрочных кредитов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выданных коммерческими банками региона в национальной валюте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01.04.97 года............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18. Таблица 2.3.6. Направления  долгосрочных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редитных вложений в национальной валюте на 01.04.97 г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19. Таблица 2.3.7. Объем кредитов, выданных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коммерческими банками  региона в иностранной валюте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на 01.04.97 г...................................................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Приложение  20. Таблица 2.3.8. Просроченная задолженность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редприятий и организаций по полученным ссудам в коммерческих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анках в национальной валюте на 01.04.97 г..........................................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ложение  21. Таблица 2.3.9. Продажа кредитных ресурсов </w:t>
      </w:r>
    </w:p>
    <w:p>
      <w:pPr>
        <w:pStyle w:val="Normal"/>
        <w:ind w:left="0" w:firstLine="284"/>
        <w:rPr/>
      </w:pPr>
      <w:r>
        <w:rPr>
          <w:sz w:val="28"/>
          <w:szCs w:val="28"/>
        </w:rPr>
        <w:t>в национальной валюте на межбанковском рынке на 01.04.97 г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443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7"/>
      <w:numFmt w:val="decimal"/>
      <w:lvlText w:val="01.0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08:55:00Z</dcterms:created>
  <dc:creator>ШИП</dc:creator>
  <dc:description/>
  <dc:language>en-US</dc:language>
  <cp:lastModifiedBy>ШИП</cp:lastModifiedBy>
  <cp:lastPrinted>1997-06-08T11:27:00Z</cp:lastPrinted>
  <dcterms:modified xsi:type="dcterms:W3CDTF">1997-06-08T18:29:00Z</dcterms:modified>
  <cp:revision>6</cp:revision>
  <dc:subject/>
  <dc:title>                  ОГЛАВЛЕНИЕ</dc:title>
</cp:coreProperties>
</file>