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.</w:t>
      </w:r>
    </w:p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 2.3.8. Просроченная задолженность предприятий и организаций по полученным ссуда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ммерческих банках в национальной  валюте на 01.04.97 г.</w:t>
      </w:r>
    </w:p>
    <w:p>
      <w:pPr>
        <w:pStyle w:val="Normal"/>
        <w:ind w:firstLine="117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17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/ тыс. грн. 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7"/>
        <w:gridCol w:w="1842"/>
        <w:gridCol w:w="1417"/>
        <w:gridCol w:w="1843"/>
        <w:gridCol w:w="1418"/>
        <w:gridCol w:w="1984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задолженност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аткосрочным ссудам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лгосрочным ссудам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данным кредитам, %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ее сомн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вращению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ее сомнит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возвращению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 банки в пределах Крыма 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 кроме филиалов за предела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им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ербан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8:01:00Z</dcterms:created>
  <dc:creator>ШИП</dc:creator>
  <dc:description/>
  <dc:language>en-US</dc:language>
  <cp:lastModifiedBy>ШИП</cp:lastModifiedBy>
  <cp:lastPrinted>1997-06-07T21:26:00Z</cp:lastPrinted>
  <dcterms:modified xsi:type="dcterms:W3CDTF">1997-06-08T08:01:00Z</dcterms:modified>
  <cp:revision>3</cp:revision>
  <dc:subject/>
  <dc:title>Приложение 20</dc:title>
</cp:coreProperties>
</file>