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sz w:val="24"/>
          <w:szCs w:val="24"/>
        </w:rPr>
      </w:pPr>
      <w:r>
        <w:rPr>
          <w:sz w:val="24"/>
          <w:szCs w:val="24"/>
        </w:rPr>
        <w:t>Приложение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Таблица 2.3.4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Сведения о задолженности по краткосрочным кредитам в разрезе отраслей народного хозяйства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 состоянию на 01.04.97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1766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/ тыс. грн. 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559"/>
        <w:gridCol w:w="1701"/>
        <w:gridCol w:w="1701"/>
        <w:gridCol w:w="1701"/>
        <w:gridCol w:w="1701"/>
        <w:gridCol w:w="1701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отрасли</w:t>
            </w:r>
          </w:p>
        </w:tc>
        <w:tc>
          <w:tcPr>
            <w:tcW w:w="141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064" w:type="dxa"/>
            <w:gridSpan w:val="6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минве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крсоцбан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имбан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бербан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ругие банк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35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8,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ельское хоз-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03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анспорт, связ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3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4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и общепи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61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атериально - техническое снабжение и сбы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готов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7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Жил.-ком. хоз-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изводственные виды бытового обслужи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чие отрас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63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8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инговые опер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277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7,7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8T07:55:00Z</dcterms:created>
  <dc:creator>ШИП</dc:creator>
  <dc:description/>
  <dc:language>en-US</dc:language>
  <cp:lastModifiedBy>ШИП</cp:lastModifiedBy>
  <cp:lastPrinted>1997-06-08T11:57:00Z</cp:lastPrinted>
  <dcterms:modified xsi:type="dcterms:W3CDTF">1997-06-08T07:58:00Z</dcterms:modified>
  <cp:revision>3</cp:revision>
  <dc:subject/>
  <dc:title>Приложение 16</dc:title>
</cp:coreProperties>
</file>