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>
          <w:b/>
          <w:bCs/>
          <w:sz w:val="28"/>
          <w:szCs w:val="28"/>
        </w:rPr>
        <w:t>Линейный календарный график строительства трубы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947285</wp:posOffset>
                </wp:positionH>
                <wp:positionV relativeFrom="paragraph">
                  <wp:posOffset>175895</wp:posOffset>
                </wp:positionV>
                <wp:extent cx="9525" cy="4104005"/>
                <wp:effectExtent l="60960" t="0" r="698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10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5pt,13.85pt" to="390.25pt,336.9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50570</wp:posOffset>
                </wp:positionH>
                <wp:positionV relativeFrom="paragraph">
                  <wp:posOffset>175895</wp:posOffset>
                </wp:positionV>
                <wp:extent cx="0" cy="4104005"/>
                <wp:effectExtent l="69850" t="0" r="698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0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13.85pt" to="59.1pt,336.9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379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82"/>
        <w:gridCol w:w="5662"/>
      </w:tblGrid>
      <w:tr>
        <w:trPr/>
        <w:tc>
          <w:tcPr>
            <w:tcW w:w="43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6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6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6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62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6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6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6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62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6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6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6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6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6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62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6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62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6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62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956810</wp:posOffset>
                </wp:positionH>
                <wp:positionV relativeFrom="paragraph">
                  <wp:posOffset>13335</wp:posOffset>
                </wp:positionV>
                <wp:extent cx="1188720" cy="0"/>
                <wp:effectExtent l="5080" t="70485" r="635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pt,1.05pt" to="483.85pt,1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63830</wp:posOffset>
                </wp:positionH>
                <wp:positionV relativeFrom="paragraph">
                  <wp:posOffset>13335</wp:posOffset>
                </wp:positionV>
                <wp:extent cx="914400" cy="0"/>
                <wp:effectExtent l="0" t="70485" r="508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pt,1.05pt" to="59.05pt,1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афик потребности                                                                                                                      </w:t>
      </w:r>
      <w:r>
        <w:rPr/>
        <w:t xml:space="preserve"> График потребности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рабочих</w:t>
      </w:r>
      <w:r>
        <w:rPr/>
        <w:t xml:space="preserve">                                                                                                                                                автомобил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Снятие и обвалование растительного слоя бульдозером ДЗ–104; разработка    </w:t>
        <w:br/>
        <w:t xml:space="preserve">    котлована экскаватором ЭО–3311Г; перемещение грунта бульдозером ДЗ–10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уплотнение грунта в котловане двухвальцовым самоходным виброкатком ДУ–52   </w:t>
        <w:br/>
        <w:t xml:space="preserve">   и устройство основания из ПГ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Транспортировка дорожных плит и их укладка стреловым краном КС–536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Уплотнение грунта в котловане.</w:t>
        <w:br/>
        <w:t>4. Транспортировка и разгрузка лекальных блоков; транспортировка ПГС</w:t>
        <w:br/>
        <w:t xml:space="preserve">5. Устройство основ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.Транспортировка и распределение цементного раст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Монтаж портальных стен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Монтаж лекальных бло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Транспортировка и монтаж звеньев труб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Доставка и заполнение пазух трубы бетоном М150.</w:t>
        <w:br/>
        <w:t>11. Устройство оклеечной гидроизоля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Траспортировка и монтаж открыл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Снятие дорожных плит погрузч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Обратная засыпка котлована с послойным уплотн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Возведение земляного полотна.</w:t>
      </w:r>
    </w:p>
    <w:sectPr>
      <w:headerReference w:type="default" r:id="rId2"/>
      <w:type w:val="nextPage"/>
      <w:pgSz w:w="11906" w:h="16838"/>
      <w:pgMar w:left="1800" w:right="1133" w:gutter="0" w:header="720" w:top="1418" w:footer="0" w:bottom="1440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2T09:31:00Z</dcterms:created>
  <dc:creator>Гвоздицин Александр свет Геннадьевич</dc:creator>
  <dc:description/>
  <dc:language>en-US</dc:language>
  <cp:lastModifiedBy>Alexandre Katalov</cp:lastModifiedBy>
  <cp:lastPrinted>1998-05-24T12:51:00Z</cp:lastPrinted>
  <dcterms:modified xsi:type="dcterms:W3CDTF">1998-05-24T09:39:00Z</dcterms:modified>
  <cp:revision>10</cp:revision>
  <dc:subject/>
  <dc:title>Golovan Corporation  1997@</dc:title>
</cp:coreProperties>
</file>