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одерж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813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…………………………………………………………………..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и туристской отрасли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Место туризма в экономике страны………………………………...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 Классификация видов туризма и факторы влияющие на него…...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 Туристско-рекреационные ресурсы………………………………...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 Государственное регулирование туристической деятельности…...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туристских услуг в регионе Кавказских Минеральных Вод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 Характеристика региона КМВ............................................................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 Состояние рынка туристских услуг в регионе..................................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 Конъюнктура рынка туристских услуг в регионе.............................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спективы развития туризма в регионе КМВ...............................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.................................................................................................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использованной литературы........................................................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………………………………………………………..…..…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436"/>
      <w:ind w:left="40" w:right="0" w:firstLine="720"/>
    </w:pPr>
    <w:rPr>
      <w:rFonts w:ascii="Times New Roman" w:hAnsi="Times New Roman" w:eastAsia="Arial" w:cs="Times New Roman"/>
      <w:color w:val="auto"/>
      <w:sz w:val="22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4:50:00Z</dcterms:created>
  <dc:creator>Тенищева Юлия Викторовна</dc:creator>
  <dc:description/>
  <dc:language>en-US</dc:language>
  <cp:lastModifiedBy>111</cp:lastModifiedBy>
  <cp:lastPrinted>2000-06-12T15:13:00Z</cp:lastPrinted>
  <dcterms:modified xsi:type="dcterms:W3CDTF">2001-03-30T14:50:00Z</dcterms:modified>
  <cp:revision>2</cp:revision>
  <dc:subject/>
  <dc:title>Содержание</dc:title>
</cp:coreProperties>
</file>