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278255520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751478509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253278076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