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860677663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981957613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51237986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