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rFonts w:ascii="Courier New" w:hAnsi="Courier New" w:cs="Courier New"/>
          <w:sz w:val="44"/>
          <w:szCs w:val="44"/>
          <w:lang w:val="en-US" w:eastAsia="en-US"/>
        </w:rPr>
      </w:pPr>
      <w:r>
        <w:rPr>
          <w:rFonts w:cs="Courier New" w:ascii="Courier New" w:hAnsi="Courier New"/>
          <w:sz w:val="44"/>
          <w:szCs w:val="44"/>
          <w:lang w:val="en-US" w:eastAsia="en-US"/>
        </w:rPr>
        <w:t>План:</w:t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sz w:val="26"/>
          <w:szCs w:val="44"/>
          <w:lang w:val="en-US" w:eastAsia="en-US"/>
        </w:rPr>
      </w:pPr>
      <w:r>
        <w:rPr>
          <w:rFonts w:cs="Courier New" w:ascii="Courier New" w:hAnsi="Courier New"/>
          <w:sz w:val="26"/>
          <w:szCs w:val="44"/>
          <w:lang w:val="en-US" w:eastAsia="en-US"/>
        </w:rPr>
      </w:r>
    </w:p>
    <w:p>
      <w:pPr>
        <w:pStyle w:val="FR2"/>
        <w:spacing w:lineRule="auto" w:line="360" w:before="0" w:after="0"/>
        <w:ind w:firstLine="856"/>
        <w:rPr>
          <w:rFonts w:ascii="Courier New" w:hAnsi="Courier New" w:cs="Courier New"/>
          <w:sz w:val="32"/>
          <w:szCs w:val="32"/>
          <w:lang w:val="en-US" w:eastAsia="en-US"/>
        </w:rPr>
      </w:pPr>
      <w:r>
        <w:rPr>
          <w:rFonts w:cs="Courier New" w:ascii="Courier New" w:hAnsi="Courier New"/>
          <w:sz w:val="32"/>
          <w:szCs w:val="32"/>
          <w:lang w:val="en-US" w:eastAsia="en-US"/>
        </w:rPr>
        <w:t>Введение………………………………………………………………………………………ст.3</w:t>
      </w:r>
    </w:p>
    <w:p>
      <w:pPr>
        <w:pStyle w:val="FR2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855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Выдвижение следственных версий……………………ст.4</w:t>
      </w:r>
    </w:p>
    <w:p>
      <w:pPr>
        <w:pStyle w:val="FR2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855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Планирование расследования. Техника планирования………………………………………………………………………………………ст.8</w:t>
      </w:r>
    </w:p>
    <w:p>
      <w:pPr>
        <w:pStyle w:val="FR2"/>
        <w:spacing w:lineRule="auto" w:line="360" w:before="0" w:after="0"/>
        <w:ind w:firstLine="85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Заключение………………………………………………………………………………ст.14</w:t>
      </w:r>
    </w:p>
    <w:p>
      <w:pPr>
        <w:pStyle w:val="FR2"/>
        <w:spacing w:lineRule="auto" w:line="360" w:before="0" w:after="0"/>
        <w:ind w:firstLine="856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Библиография…………………………………………………………………………ст.15</w:t>
      </w:r>
    </w:p>
    <w:p>
      <w:pPr>
        <w:pStyle w:val="FR2"/>
        <w:spacing w:lineRule="auto" w:line="360" w:before="0" w:after="0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FR2"/>
        <w:spacing w:lineRule="auto" w:line="360" w:before="0" w:after="0"/>
        <w:ind w:firstLine="709"/>
        <w:jc w:val="center"/>
        <w:rPr>
          <w:rFonts w:ascii="Courier New" w:hAnsi="Courier New" w:cs="Courier New"/>
          <w:sz w:val="26"/>
          <w:szCs w:val="32"/>
          <w:lang w:val="en-US" w:eastAsia="en-US"/>
        </w:rPr>
      </w:pPr>
      <w:r>
        <w:rPr>
          <w:rFonts w:cs="Courier New" w:ascii="Courier New" w:hAnsi="Courier New"/>
          <w:sz w:val="26"/>
          <w:szCs w:val="32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FR2"/>
        <w:spacing w:lineRule="auto" w:line="360" w:before="0" w:after="0"/>
        <w:jc w:val="center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color w:val="000000"/>
          <w:sz w:val="26"/>
          <w:szCs w:val="26"/>
        </w:rPr>
        <w:t>Криминалистика — развивающаяся наука, изучающая возможности противодействия преступности. Она долж</w:t>
        <w:softHyphen/>
        <w:t>на реагировать на изменчивость преступлений, их изощ</w:t>
        <w:softHyphen/>
        <w:t>ренный характер, появление новых видов и способов со</w:t>
        <w:softHyphen/>
        <w:t>вершения преступлений. Правильное применение средств и приемов криминалистики позволяет раскрывать самые сложные преступления. Каждое преступление может и должно быть раскрыто. Криминалистические знания яв</w:t>
        <w:softHyphen/>
        <w:t>ляются мощным оружием в руках профессионалов — оперативно-розыскных сотрудников, следователей, проку</w:t>
        <w:softHyphen/>
        <w:t xml:space="preserve">роров, судей, экспертов. 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Криминалистика  дает возможность получить представле</w:t>
        <w:softHyphen/>
        <w:t>ние о сущности криминалистической науки, ее содержа</w:t>
        <w:softHyphen/>
        <w:t>нии, о криминалистических рекомендациях, средствах, приемах и методах раскрытия и расследования преступ</w:t>
        <w:softHyphen/>
        <w:t>лений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 xml:space="preserve">Одним из важных разделов криминалистики является «Организация и планирование расследования». </w:t>
      </w:r>
      <w:r>
        <w:rPr>
          <w:rFonts w:cs="Courier New" w:ascii="Courier New" w:hAnsi="Courier New"/>
          <w:sz w:val="26"/>
          <w:szCs w:val="26"/>
        </w:rPr>
        <w:t>Грамотное планирование расследования по сложным уголовным делам на основе полной отработки следственных верс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й являет</w:t>
        <w:softHyphen/>
        <w:t>ся од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 xml:space="preserve">м </w:t>
      </w:r>
      <w:r>
        <w:rPr>
          <w:rFonts w:cs="Courier New" w:ascii="Courier New" w:hAnsi="Courier New"/>
          <w:color w:val="000000"/>
          <w:sz w:val="26"/>
          <w:szCs w:val="26"/>
        </w:rPr>
        <w:t>из</w:t>
      </w:r>
      <w:r>
        <w:rPr>
          <w:rFonts w:cs="Courier New" w:ascii="Courier New" w:hAnsi="Courier New"/>
          <w:sz w:val="26"/>
          <w:szCs w:val="26"/>
        </w:rPr>
        <w:t xml:space="preserve"> важнейших услов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й установле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я объект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вной ист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ны. Как справедливо считает Н. А. Селиванов, выделение комп</w:t>
        <w:softHyphen/>
        <w:t>лекса первоначальных сл</w:t>
      </w:r>
      <w:r>
        <w:rPr>
          <w:rFonts w:cs="Courier New" w:ascii="Courier New" w:hAnsi="Courier New"/>
          <w:color w:val="000000"/>
          <w:sz w:val="26"/>
          <w:szCs w:val="26"/>
        </w:rPr>
        <w:t>ед</w:t>
      </w:r>
      <w:r>
        <w:rPr>
          <w:rFonts w:cs="Courier New" w:ascii="Courier New" w:hAnsi="Courier New"/>
          <w:sz w:val="26"/>
          <w:szCs w:val="26"/>
        </w:rPr>
        <w:t>ственных действ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й “ориентирует следователя на исполь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овани</w:t>
      </w:r>
      <w:r>
        <w:rPr>
          <w:rFonts w:cs="Courier New" w:ascii="Courier New" w:hAnsi="Courier New"/>
          <w:color w:val="000000"/>
          <w:sz w:val="26"/>
          <w:szCs w:val="26"/>
        </w:rPr>
        <w:t>е</w:t>
      </w:r>
      <w:r>
        <w:rPr>
          <w:rFonts w:cs="Courier New" w:ascii="Courier New" w:hAnsi="Courier New"/>
          <w:sz w:val="26"/>
          <w:szCs w:val="26"/>
        </w:rPr>
        <w:t xml:space="preserve"> максимума возможностей для обнаружения доказательств, имеющихся на исключительно важ</w:t>
        <w:softHyphen/>
        <w:t>ном — первоначальном этапе расследования, и на создание надлежащей базы для тщательного, обоснованного планирова</w:t>
        <w:softHyphen/>
        <w:t>ния всего следственного производства по делу”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2"/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зучение этого раздела имеет большую важность для подготовки криминалиста-профессионала и даёт базу для его дальнейшего совершенствования.</w:t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b w:val="false"/>
          <w:b w:val="false"/>
          <w:sz w:val="26"/>
          <w:szCs w:val="26"/>
          <w:lang w:val="en-US" w:eastAsia="en-US"/>
        </w:rPr>
      </w:pPr>
      <w:r>
        <w:rPr>
          <w:rFonts w:cs="Courier New" w:ascii="Courier New" w:hAnsi="Courier New"/>
          <w:b w:val="false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b w:val="false"/>
          <w:b w:val="false"/>
          <w:sz w:val="26"/>
          <w:szCs w:val="26"/>
          <w:lang w:val="en-US" w:eastAsia="en-US"/>
        </w:rPr>
      </w:pPr>
      <w:r>
        <w:rPr>
          <w:rFonts w:cs="Courier New" w:ascii="Courier New" w:hAnsi="Courier New"/>
          <w:b w:val="false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jc w:val="center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</w:rPr>
        <w:t>1. Выдвижение следственных версий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 xml:space="preserve">Планирование - это сложный по своей структуре творческий мыслительный процесс. Наиболее типичными логическими средствами познания, которыми пользуется следователь, являются: </w:t>
      </w:r>
      <w:r>
        <w:rPr>
          <w:rFonts w:cs="Courier New" w:ascii="Courier New" w:hAnsi="Courier New"/>
          <w:i/>
          <w:sz w:val="26"/>
          <w:szCs w:val="26"/>
        </w:rPr>
        <w:t xml:space="preserve">версия и вопрос. </w:t>
      </w:r>
      <w:r>
        <w:rPr>
          <w:rFonts w:cs="Courier New" w:ascii="Courier New" w:hAnsi="Courier New"/>
          <w:sz w:val="26"/>
          <w:szCs w:val="26"/>
        </w:rPr>
        <w:t>Версия лежит в основе планирования, вопрос - в основе про</w:t>
        <w:softHyphen/>
        <w:t xml:space="preserve">верки версии. 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>Названные логические формы мышления используются, прежде всего, потому, что, приступая к расследованию, следователь, как правило, не располагает доста</w:t>
        <w:softHyphen/>
        <w:t>точными данными. В начале рассле</w:t>
        <w:softHyphen/>
        <w:t xml:space="preserve">дования перед следователем возникает обычно задача со многими неизвестными. Чтобы решить ее и объяснить исследуемое событие и его отдельные обстоятельства, следователь прибегает к такому приему, как построение версий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ерсия — это одна из форм познания неизвестного. По своей природе версия — разновидность гипотезы; у нее есть те же элементы, что и в структуре гипотезы. Вер</w:t>
        <w:softHyphen/>
        <w:t>сия имеет значение только для данного случая. Отличие версии от иных частных гипотез состоит в следующем: 1) формируется и используется в уголовном судопроиз</w:t>
        <w:softHyphen/>
        <w:t>водстве; 2) выдвигается специально уполномоченными на то лицами; 3) объясняет факты значимые для установле</w:t>
        <w:softHyphen/>
        <w:t>ния истины по делу; 4) проверяется с помощью проведе</w:t>
        <w:softHyphen/>
        <w:t>ния действий, предусмотренных законом. Версия охваты</w:t>
        <w:softHyphen/>
        <w:t>вает: возникновение и формирование предположительного суждения; анализ предположения и разработку следствий; проверку следстви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ерсия — обоснованное предположение относительно отдельного факта или группы фактов, имеющих или мо</w:t>
        <w:softHyphen/>
        <w:t>гущих иметь значение для дела, указывающие на нали</w:t>
        <w:softHyphen/>
        <w:t>чие и объясняющие происхождение этих фактов, их связь между собой и содержание, служащие целям установле</w:t>
        <w:softHyphen/>
        <w:t>ния объективной истины. В расследовании версии выпол</w:t>
        <w:softHyphen/>
        <w:t>няют функцию обеспечения фактов в форме предположе</w:t>
        <w:softHyphen/>
        <w:t>ний и функцию метода позн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о своей структуре версия включает в себя следующие элементы: а) основу (сведения, которыми располагает сле</w:t>
        <w:softHyphen/>
        <w:t>дователь); б) логическую обработку информации; в) пред</w:t>
        <w:softHyphen/>
        <w:t>положения; г) выведение следствий; д) проверку и оцен</w:t>
        <w:softHyphen/>
        <w:t>ку предположений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ложный мыслительный процесс выдвижения следственных версий и их проверка состоят, как отмечает Я.Н.Пещак, из трех основных этапов: “...первый этап- собирание фактического материала, его логический анализ и оценка. Второй этап- выведение и формулировка собственно следственных версий, включая выведение и формулировку предположений составляющих основу этих следственных версий. Третий этап выведение следствий, которые должны существовать в случае истинности отдельных следственных версий, и проверка существования этих следствий”.</w:t>
      </w:r>
      <w:r>
        <w:rPr>
          <w:rStyle w:val="FootnoteCharacters"/>
          <w:rStyle w:val="FootnoteAnchor"/>
          <w:rFonts w:cs="Courier New" w:ascii="Courier New" w:hAnsi="Courier New"/>
          <w:sz w:val="26"/>
          <w:szCs w:val="26"/>
        </w:rPr>
        <w:footnoteReference w:id="3"/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оверка состоит в установлении следствий при помощи проведения след</w:t>
        <w:softHyphen/>
        <w:t xml:space="preserve">ственных (судебных) действий или оперативно-розыскных мероприятий либо их комплексов (тактических операций)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Выдвинув версию, следователь рас</w:t>
        <w:softHyphen/>
        <w:t>суждает следующим образом: если версия верна, то в действительности должны существовать определенные факты являющиеся следами, признаками преступления и подтверждающие версию. Например, по делу об убийст</w:t>
        <w:softHyphen/>
        <w:t>ве выдвигается версия, что убийство совершил А. из пистолета «ТТ» с целью завладеть имущество потер</w:t>
        <w:softHyphen/>
        <w:t>певшего. Из данной версии выводится следующее: у А. должен быть пистолет «ТТ»; у А. должны быть вещи, принадлежащие потерпевшему. Прежде чем проверить практически, соответствует ли это действительности, мысль следователя приобретает форму вопроса: «Есть ли у А. пистолет «ТТ»?», «Имел ли он право на ношение оружия?», «Хранятся ли у А. похищенные вещи?», «В каком месте они хранятся?» и т. п. Для разрешения пос</w:t>
        <w:softHyphen/>
        <w:t>тавленных вопросов в плане намечается проведение следственных действий и розыскных мероприятий, по</w:t>
        <w:softHyphen/>
        <w:t>ручаемых органам милиции. Получив ответы на постав</w:t>
        <w:softHyphen/>
        <w:t>ленные вопросы, следователь тем самым получает и не</w:t>
        <w:softHyphen/>
        <w:t>обходимые данные для вывода о подтверждении или опровержении выдвинутой верси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Свойствами версии являются: обоснованность, реаль</w:t>
        <w:softHyphen/>
        <w:t>ность, конкретность и относимость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ерсия — это всегда обоснованное предположение. Не каждая догадка или предположение становится версией. Предположение становится версией только тогда, когда оно основано на известных фактических данных. Причем версия должна быть реальной именно в данных обстоя</w:t>
        <w:softHyphen/>
        <w:t>тельствах места и времени (отсутствие свойства реально</w:t>
        <w:softHyphen/>
        <w:t>сти позволяло бы выдвигать версии о совершении преступ</w:t>
        <w:softHyphen/>
        <w:t>ления, например, инопланетянами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ерсия — это предположение о факте, относящемся к делу (речь идет о свойстве относимости). Поэтому не яв</w:t>
        <w:softHyphen/>
        <w:t>ляется версией предположение о фактах, не связанных с предметом доказыв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ерсии классифицируются по различным основаниям: по субъекту выдвижения — следственные, оперативно-розыскные, судебные, экспертные; по объему понятий — общие и частные; по степени определенности — типич</w:t>
        <w:softHyphen/>
        <w:t>ные и конкретные; по отношению к предмету доказыва</w:t>
        <w:softHyphen/>
        <w:t>ния — обвинительные и оправдательные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ажную функцию выполняют типичные версии. Они наиболее характерны для определенной ситуации и позво</w:t>
        <w:softHyphen/>
        <w:t>ляют объяснять событие при минимальных исходных данных. Значение типичных версий состоит в том, что при дефиците информации возможно определить направление расследования. Так, применительно к расследованию убийств типичными версиями могут быть: совершено убийство, самоубийство, имеет место несчастный случай или естественная смерть. Более детально типичные вер</w:t>
        <w:softHyphen/>
        <w:t>сии по делам об убийствах сформулированы в так назы</w:t>
        <w:softHyphen/>
        <w:t>ваемых таблицах Видонова, в которых учтен целый ряд параметров; их разработка основана на выявлении зави</w:t>
        <w:softHyphen/>
        <w:t>симостей в результате обобщения 1000 уголовных дел об убийствах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ажное значение при расследовании преступлений имеет выдвижение общих и частных версий. Общие вер</w:t>
        <w:softHyphen/>
        <w:t>сии выдвигаются для объяснения события в целом. Част</w:t>
        <w:softHyphen/>
        <w:t>ные версии — для установления и объяснения отдельных обстоятельств и фактов, имеющих значение в ходе рассле</w:t>
        <w:softHyphen/>
        <w:t>дования преступле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процессе классификации версий иногда выделяют рабочие версии. К таковым относятся предположения, над которыми работает следователь. В большинстве случаев следователь проверяет не менее двух версий — основную версию и контрверсию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Требования, предъявляемые к версии: 1) обоснованность данных, на которых строится предположение; 2) реаль</w:t>
        <w:softHyphen/>
        <w:t>ность; 3) объективная потребность объяснения фактов и обстоятельств; 4) отсутствие логических противоречий; 5) конкретность объяснения события или отдельных об</w:t>
        <w:softHyphen/>
        <w:t>стоятельств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 построении следственных версий большое значе</w:t>
        <w:softHyphen/>
        <w:t>ние имеют приемы логического мышления: анализ и син</w:t>
        <w:softHyphen/>
        <w:t>тез, индукция и дедукция, аналогия.</w:t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jc w:val="left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jc w:val="left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jc w:val="left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jc w:val="left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jc w:val="left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lineRule="auto" w:line="360" w:before="0" w:after="0"/>
        <w:jc w:val="left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FR2"/>
        <w:spacing w:before="0" w:after="0"/>
        <w:ind w:left="-57" w:hanging="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2. Планирование расследования.</w:t>
      </w:r>
    </w:p>
    <w:p>
      <w:pPr>
        <w:pStyle w:val="FR2"/>
        <w:spacing w:before="0" w:after="0"/>
        <w:ind w:left="-57" w:hanging="0"/>
        <w:jc w:val="center"/>
        <w:rPr>
          <w:rFonts w:ascii="Courier New" w:hAnsi="Courier New" w:cs="Courier New"/>
          <w:sz w:val="36"/>
          <w:szCs w:val="36"/>
          <w:lang w:val="en-US" w:eastAsia="en-US"/>
        </w:rPr>
      </w:pPr>
      <w:r>
        <w:rPr>
          <w:rFonts w:cs="Courier New" w:ascii="Courier New" w:hAnsi="Courier New"/>
          <w:sz w:val="36"/>
          <w:szCs w:val="36"/>
        </w:rPr>
        <w:t>Техника планирования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en-US" w:eastAsia="en-US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ланирование расследования — определение путей и способов расследования, обстоятельств, подлежащих уста</w:t>
        <w:softHyphen/>
        <w:t>новлению по уголовному делу, определение системы след</w:t>
        <w:softHyphen/>
        <w:t>ственных действий и оперативно-розыскных мероприятий, их содержания, последовательности проведения, сроков вы</w:t>
        <w:softHyphen/>
        <w:t>полнения. Планирование деятельности — это способ орга</w:t>
        <w:softHyphen/>
        <w:t>низации работы в процессе расследования преступлени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ланирование расследования должно подчиняться оп</w:t>
        <w:softHyphen/>
        <w:t>ределенным принципам: законности, конкретности, обосно</w:t>
        <w:softHyphen/>
        <w:t>ванности, индивидуальности и динамичности. В частности, принцип динамичности планирования означает то, что планирование нельзя рассматривать как разовый и неиз</w:t>
        <w:softHyphen/>
        <w:t>менный акт. К составляемому плану нельзя относиться как к жесткому и неизменному. План расследования яв</w:t>
        <w:softHyphen/>
        <w:t>ляется динамичным, он может изменяться, уточняться, дополняться по мере установления новых фактических данных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Динамическая структура процесса планирования, как и со</w:t>
        <w:softHyphen/>
        <w:t>держание соответствующей деятельности следователя, состоит из нескольких последовательных этапов.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>Первый этап планирования заключается в определении не</w:t>
        <w:softHyphen/>
        <w:t>посредственных целей расследования и в уточнении целей бо</w:t>
        <w:softHyphen/>
        <w:t>лее общего уровня, сформулированных в процессе построения версий и выведения из них логических следствий. Именно на данном этапе в основном создается свое</w:t>
        <w:softHyphen/>
        <w:t xml:space="preserve">образное </w:t>
      </w:r>
      <w:r>
        <w:rPr>
          <w:rFonts w:cs="Courier New" w:ascii="Courier New" w:hAnsi="Courier New"/>
          <w:color w:val="000000"/>
          <w:sz w:val="26"/>
          <w:szCs w:val="26"/>
        </w:rPr>
        <w:t>“</w:t>
      </w:r>
      <w:r>
        <w:rPr>
          <w:rFonts w:cs="Courier New" w:ascii="Courier New" w:hAnsi="Courier New"/>
          <w:sz w:val="26"/>
          <w:szCs w:val="26"/>
        </w:rPr>
        <w:t>дерево целей”, которое и представляет собой одну единую, но детализированную цель дан</w:t>
      </w:r>
      <w:r>
        <w:rPr>
          <w:rFonts w:cs="Courier New" w:ascii="Courier New" w:hAnsi="Courier New"/>
          <w:color w:val="000000"/>
          <w:sz w:val="26"/>
          <w:szCs w:val="26"/>
        </w:rPr>
        <w:t>н</w:t>
      </w:r>
      <w:r>
        <w:rPr>
          <w:rFonts w:cs="Courier New" w:ascii="Courier New" w:hAnsi="Courier New"/>
          <w:sz w:val="26"/>
          <w:szCs w:val="26"/>
        </w:rPr>
        <w:t>ой системы в целом</w:t>
      </w:r>
      <w:r>
        <w:rPr>
          <w:rFonts w:cs="Courier New" w:ascii="Courier New" w:hAnsi="Courier New"/>
          <w:color w:val="000000"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 xml:space="preserve">Второй этап заключается в выделении </w:t>
      </w:r>
      <w:r>
        <w:rPr>
          <w:rFonts w:cs="Courier New" w:ascii="Courier New" w:hAnsi="Courier New"/>
          <w:color w:val="000000"/>
          <w:sz w:val="26"/>
          <w:szCs w:val="26"/>
        </w:rPr>
        <w:t>общеверсионных</w:t>
      </w:r>
      <w:r>
        <w:rPr>
          <w:rFonts w:cs="Courier New" w:ascii="Courier New" w:hAnsi="Courier New"/>
          <w:sz w:val="26"/>
          <w:szCs w:val="26"/>
        </w:rPr>
        <w:t xml:space="preserve"> во</w:t>
        <w:softHyphen/>
        <w:t xml:space="preserve">просов и обстоятельств, т. </w:t>
      </w:r>
      <w:r>
        <w:rPr>
          <w:rFonts w:cs="Courier New" w:ascii="Courier New" w:hAnsi="Courier New"/>
          <w:color w:val="000000"/>
          <w:sz w:val="26"/>
          <w:szCs w:val="26"/>
        </w:rPr>
        <w:t>е.</w:t>
      </w:r>
      <w:r>
        <w:rPr>
          <w:rFonts w:cs="Courier New" w:ascii="Courier New" w:hAnsi="Courier New"/>
          <w:sz w:val="26"/>
          <w:szCs w:val="26"/>
        </w:rPr>
        <w:t xml:space="preserve"> тех логических следствий, которые </w:t>
      </w:r>
      <w:r>
        <w:rPr>
          <w:rFonts w:cs="Courier New" w:ascii="Courier New" w:hAnsi="Courier New"/>
          <w:color w:val="000000"/>
          <w:sz w:val="26"/>
          <w:szCs w:val="26"/>
        </w:rPr>
        <w:t>п</w:t>
      </w:r>
      <w:r>
        <w:rPr>
          <w:rFonts w:cs="Courier New" w:ascii="Courier New" w:hAnsi="Courier New"/>
          <w:sz w:val="26"/>
          <w:szCs w:val="26"/>
        </w:rPr>
        <w:t xml:space="preserve">овторяются при их выведении из различных версий. Подобные </w:t>
      </w:r>
      <w:r>
        <w:rPr>
          <w:rFonts w:cs="Courier New" w:ascii="Courier New" w:hAnsi="Courier New"/>
          <w:color w:val="000000"/>
          <w:sz w:val="26"/>
          <w:szCs w:val="26"/>
        </w:rPr>
        <w:t>общеверсионные</w:t>
      </w:r>
      <w:r>
        <w:rPr>
          <w:rFonts w:cs="Courier New" w:ascii="Courier New" w:hAnsi="Courier New"/>
          <w:sz w:val="26"/>
          <w:szCs w:val="26"/>
        </w:rPr>
        <w:t xml:space="preserve"> вопросы имеют отношение к проверке несколь</w:t>
        <w:softHyphen/>
        <w:t>ких версий, а потому, чтобы и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бежать дублирования, нерацио</w:t>
        <w:softHyphen/>
        <w:t>нальной траты времени и сил, их необходимо выделить в само</w:t>
        <w:softHyphen/>
        <w:t xml:space="preserve">стоятельный раздел формируемого плана.         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Третий этап планирования состоит в выявлений </w:t>
      </w:r>
      <w:r>
        <w:rPr>
          <w:rFonts w:cs="Courier New" w:ascii="Courier New" w:hAnsi="Courier New"/>
          <w:color w:val="000000"/>
          <w:sz w:val="26"/>
          <w:szCs w:val="26"/>
        </w:rPr>
        <w:t>вневерсионных</w:t>
      </w:r>
      <w:r>
        <w:rPr>
          <w:rFonts w:cs="Courier New" w:ascii="Courier New" w:hAnsi="Courier New"/>
          <w:sz w:val="26"/>
          <w:szCs w:val="26"/>
        </w:rPr>
        <w:t xml:space="preserve"> вопросов и обстоятельств, которые, не будучи логическими </w:t>
      </w:r>
      <w:r>
        <w:rPr>
          <w:rFonts w:cs="Courier New" w:ascii="Courier New" w:hAnsi="Courier New"/>
          <w:color w:val="000000"/>
          <w:sz w:val="26"/>
          <w:szCs w:val="26"/>
        </w:rPr>
        <w:t>б</w:t>
      </w:r>
      <w:r>
        <w:rPr>
          <w:rFonts w:cs="Courier New" w:ascii="Courier New" w:hAnsi="Courier New"/>
          <w:sz w:val="26"/>
          <w:szCs w:val="26"/>
        </w:rPr>
        <w:t>едствиями какой-либо версии, тем не менее подлежат обяза</w:t>
        <w:softHyphen/>
        <w:t xml:space="preserve">тельному установлению в порядке так называемого </w:t>
      </w:r>
      <w:r>
        <w:rPr>
          <w:rFonts w:cs="Courier New" w:ascii="Courier New" w:hAnsi="Courier New"/>
          <w:color w:val="000000"/>
          <w:sz w:val="26"/>
          <w:szCs w:val="26"/>
        </w:rPr>
        <w:t>“</w:t>
      </w:r>
      <w:r>
        <w:rPr>
          <w:rFonts w:cs="Courier New" w:ascii="Courier New" w:hAnsi="Courier New"/>
          <w:sz w:val="26"/>
          <w:szCs w:val="26"/>
        </w:rPr>
        <w:t xml:space="preserve">простого 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 xml:space="preserve">нформационного поиска”. Чаще всего выяснение </w:t>
      </w:r>
      <w:r>
        <w:rPr>
          <w:rFonts w:cs="Courier New" w:ascii="Courier New" w:hAnsi="Courier New"/>
          <w:color w:val="000000"/>
          <w:sz w:val="26"/>
          <w:szCs w:val="26"/>
        </w:rPr>
        <w:t>вневерсионных</w:t>
      </w:r>
      <w:r>
        <w:rPr>
          <w:rFonts w:cs="Courier New" w:ascii="Courier New" w:hAnsi="Courier New"/>
          <w:sz w:val="26"/>
          <w:szCs w:val="26"/>
        </w:rPr>
        <w:t xml:space="preserve"> вопросов носит очевидный характер и обусловлива</w:t>
        <w:softHyphen/>
        <w:t>ется стандартными, типовыми факторами. К ним относятся, на</w:t>
        <w:softHyphen/>
        <w:t>пример, уточнение возраста обвиняемых или потерпевших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, </w:t>
      </w:r>
      <w:r>
        <w:rPr>
          <w:rFonts w:cs="Courier New" w:ascii="Courier New" w:hAnsi="Courier New"/>
          <w:sz w:val="26"/>
          <w:szCs w:val="26"/>
        </w:rPr>
        <w:t>ис</w:t>
        <w:softHyphen/>
        <w:t>следование места происшествия при обнаружении трупа или его частей, установление скорости движения автомобиля по исход</w:t>
        <w:softHyphen/>
        <w:t xml:space="preserve">ным данным.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 xml:space="preserve">Четвертый этап заключается в определении и учете средств, находящихся в распоряжении следователя. При планировании расследования термин </w:t>
      </w:r>
      <w:r>
        <w:rPr>
          <w:rFonts w:cs="Courier New" w:ascii="Courier New" w:hAnsi="Courier New"/>
          <w:color w:val="000000"/>
          <w:sz w:val="26"/>
          <w:szCs w:val="26"/>
        </w:rPr>
        <w:t>“</w:t>
      </w:r>
      <w:r>
        <w:rPr>
          <w:rFonts w:cs="Courier New" w:ascii="Courier New" w:hAnsi="Courier New"/>
          <w:sz w:val="26"/>
          <w:szCs w:val="26"/>
        </w:rPr>
        <w:t>средства” понимается в широком смыс</w:t>
        <w:softHyphen/>
        <w:t>ле—как человеческие, материально-технические, информацион</w:t>
        <w:softHyphen/>
        <w:t>ные, временные и</w:t>
      </w:r>
      <w:r>
        <w:rPr>
          <w:rFonts w:cs="Courier New" w:ascii="Courier New" w:hAnsi="Courier New"/>
          <w:b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иные факторы, которые необходимо учиты</w:t>
        <w:softHyphen/>
        <w:t>вать при раскрытии и расследовании преступлений. Следователь фиксирует имеющиеся в его распоряжении ресурсы, т. е. ту ор</w:t>
        <w:softHyphen/>
        <w:t>га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зационную систему, которая сформирована на данный мо</w:t>
        <w:softHyphen/>
        <w:t>мент расследования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 xml:space="preserve">Пятый этап можно определить как этап постановки задачи. 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В настоящее время принята классификация задач на два наиболее общих типа—на нахождение и на доказательство — главным обра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 xml:space="preserve">ом потому, что тип 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адачи предопределяет метод ее решения. Целью задачи на нахождение является поиск опре</w:t>
        <w:softHyphen/>
        <w:t xml:space="preserve">деленного объекта, не известного в этой 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адаче, но удовлетво</w:t>
        <w:softHyphen/>
        <w:t>ряющего ее условию, которое связывает неизвестное с исход</w:t>
        <w:softHyphen/>
        <w:t xml:space="preserve">ными данными. Цель задачи на доказательство 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аключается в установлении правильности или ложности некоторого положе</w:t>
      </w:r>
      <w:r>
        <w:rPr>
          <w:rFonts w:cs="Courier New" w:ascii="Courier New" w:hAnsi="Courier New"/>
          <w:color w:val="000000"/>
          <w:sz w:val="26"/>
          <w:szCs w:val="26"/>
        </w:rPr>
        <w:softHyphen/>
      </w:r>
      <w:r>
        <w:rPr>
          <w:rFonts w:cs="Courier New" w:ascii="Courier New" w:hAnsi="Courier New"/>
          <w:sz w:val="26"/>
          <w:szCs w:val="26"/>
        </w:rPr>
        <w:t xml:space="preserve">ния (высказывания), его подтверждении или </w:t>
      </w:r>
      <w:r>
        <w:rPr>
          <w:rFonts w:cs="Courier New" w:ascii="Courier New" w:hAnsi="Courier New"/>
          <w:color w:val="000000"/>
          <w:sz w:val="26"/>
          <w:szCs w:val="26"/>
        </w:rPr>
        <w:t>опровержении.</w:t>
      </w:r>
      <w:r>
        <w:rPr>
          <w:rFonts w:cs="Courier New" w:ascii="Courier New" w:hAnsi="Courier New"/>
          <w:sz w:val="26"/>
          <w:szCs w:val="26"/>
        </w:rPr>
        <w:t xml:space="preserve">    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 xml:space="preserve">Под задачей в логической форме следует понимать </w:t>
      </w:r>
      <w:r>
        <w:rPr>
          <w:rFonts w:cs="Courier New" w:ascii="Courier New" w:hAnsi="Courier New"/>
          <w:color w:val="000000"/>
          <w:sz w:val="26"/>
          <w:szCs w:val="26"/>
        </w:rPr>
        <w:t>высказ</w:t>
      </w:r>
      <w:r>
        <w:rPr>
          <w:rFonts w:cs="Courier New" w:ascii="Courier New" w:hAnsi="Courier New"/>
          <w:sz w:val="26"/>
          <w:szCs w:val="26"/>
        </w:rPr>
        <w:t>ыв</w:t>
      </w:r>
      <w:r>
        <w:rPr>
          <w:rFonts w:cs="Courier New" w:ascii="Courier New" w:hAnsi="Courier New"/>
          <w:color w:val="000000"/>
          <w:sz w:val="26"/>
          <w:szCs w:val="26"/>
        </w:rPr>
        <w:t>ание</w:t>
      </w:r>
      <w:r>
        <w:rPr>
          <w:rFonts w:cs="Courier New" w:ascii="Courier New" w:hAnsi="Courier New"/>
          <w:sz w:val="26"/>
          <w:szCs w:val="26"/>
        </w:rPr>
        <w:t xml:space="preserve"> типа: дано А; требуется В (</w:t>
      </w:r>
      <w:r>
        <w:rPr>
          <w:rFonts w:cs="Courier New" w:ascii="Courier New" w:hAnsi="Courier New"/>
          <w:color w:val="000000"/>
          <w:sz w:val="26"/>
          <w:szCs w:val="26"/>
        </w:rPr>
        <w:t>&lt;</w:t>
      </w:r>
      <w:r>
        <w:rPr>
          <w:rFonts w:cs="Courier New" w:ascii="Courier New" w:hAnsi="Courier New"/>
          <w:sz w:val="26"/>
          <w:szCs w:val="26"/>
        </w:rPr>
        <w:t>А; В</w:t>
      </w:r>
      <w:r>
        <w:rPr>
          <w:rFonts w:cs="Courier New" w:ascii="Courier New" w:hAnsi="Courier New"/>
          <w:color w:val="000000"/>
          <w:sz w:val="26"/>
          <w:szCs w:val="26"/>
        </w:rPr>
        <w:t>&gt;</w:t>
      </w:r>
      <w:r>
        <w:rPr>
          <w:rFonts w:cs="Courier New" w:ascii="Courier New" w:hAnsi="Courier New"/>
          <w:sz w:val="26"/>
          <w:szCs w:val="26"/>
        </w:rPr>
        <w:t xml:space="preserve">), где А—заданные условия (средства, ресурсы) и В—цель деятельности </w:t>
      </w:r>
      <w:r>
        <w:rPr>
          <w:rFonts w:cs="Courier New" w:ascii="Courier New" w:hAnsi="Courier New"/>
          <w:color w:val="000000"/>
          <w:sz w:val="26"/>
          <w:szCs w:val="26"/>
        </w:rPr>
        <w:t>(жела</w:t>
      </w:r>
      <w:r>
        <w:rPr>
          <w:rFonts w:cs="Courier New" w:ascii="Courier New" w:hAnsi="Courier New"/>
          <w:sz w:val="26"/>
          <w:szCs w:val="26"/>
        </w:rPr>
        <w:t xml:space="preserve">емая конечная ситуация). Субъект планирования одновременно анализирует средства с позиции цели (целевой подход к </w:t>
      </w:r>
      <w:r>
        <w:rPr>
          <w:rFonts w:cs="Courier New" w:ascii="Courier New" w:hAnsi="Courier New"/>
          <w:color w:val="000000"/>
          <w:sz w:val="26"/>
          <w:szCs w:val="26"/>
        </w:rPr>
        <w:t>нали</w:t>
      </w:r>
      <w:r>
        <w:rPr>
          <w:rFonts w:cs="Courier New" w:ascii="Courier New" w:hAnsi="Courier New"/>
          <w:sz w:val="26"/>
          <w:szCs w:val="26"/>
        </w:rPr>
        <w:t>чн</w:t>
      </w:r>
      <w:r>
        <w:rPr>
          <w:rFonts w:cs="Courier New" w:ascii="Courier New" w:hAnsi="Courier New"/>
          <w:color w:val="000000"/>
          <w:sz w:val="26"/>
          <w:szCs w:val="26"/>
        </w:rPr>
        <w:t>ым</w:t>
      </w:r>
      <w:r>
        <w:rPr>
          <w:rFonts w:cs="Courier New" w:ascii="Courier New" w:hAnsi="Courier New"/>
          <w:sz w:val="26"/>
          <w:szCs w:val="26"/>
        </w:rPr>
        <w:t xml:space="preserve"> ресурсам), а цели—с позиции имеющихся ресурсов </w:t>
      </w:r>
      <w:r>
        <w:rPr>
          <w:rFonts w:cs="Courier New" w:ascii="Courier New" w:hAnsi="Courier New"/>
          <w:color w:val="000000"/>
          <w:sz w:val="26"/>
          <w:szCs w:val="26"/>
        </w:rPr>
        <w:t>(р</w:t>
      </w:r>
      <w:r>
        <w:rPr>
          <w:rFonts w:cs="Courier New" w:ascii="Courier New" w:hAnsi="Courier New"/>
          <w:sz w:val="26"/>
          <w:szCs w:val="26"/>
        </w:rPr>
        <w:t>ес</w:t>
      </w:r>
      <w:r>
        <w:rPr>
          <w:rFonts w:cs="Courier New" w:ascii="Courier New" w:hAnsi="Courier New"/>
          <w:color w:val="000000"/>
          <w:sz w:val="26"/>
          <w:szCs w:val="26"/>
        </w:rPr>
        <w:t>урсный</w:t>
      </w:r>
      <w:r>
        <w:rPr>
          <w:rFonts w:cs="Courier New" w:ascii="Courier New" w:hAnsi="Courier New"/>
          <w:sz w:val="26"/>
          <w:szCs w:val="26"/>
        </w:rPr>
        <w:t xml:space="preserve"> подход к цели).                 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 xml:space="preserve">Шестой этап заключается в разработке, анализе и оценке </w:t>
      </w:r>
      <w:r>
        <w:rPr>
          <w:rFonts w:cs="Courier New" w:ascii="Courier New" w:hAnsi="Courier New"/>
          <w:color w:val="000000"/>
          <w:sz w:val="26"/>
          <w:szCs w:val="26"/>
        </w:rPr>
        <w:t>в</w:t>
      </w:r>
      <w:r>
        <w:rPr>
          <w:rFonts w:cs="Courier New" w:ascii="Courier New" w:hAnsi="Courier New"/>
          <w:sz w:val="26"/>
          <w:szCs w:val="26"/>
        </w:rPr>
        <w:t>ариантов возможных моделей процессуальных, оперативно-ро</w:t>
        <w:softHyphen/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ыскных и других действий, направленных на подтверждение и</w:t>
      </w:r>
      <w:r>
        <w:rPr>
          <w:rFonts w:cs="Courier New" w:ascii="Courier New" w:hAnsi="Courier New"/>
          <w:color w:val="000000"/>
          <w:sz w:val="26"/>
          <w:szCs w:val="26"/>
        </w:rPr>
        <w:t>л</w:t>
      </w:r>
      <w:r>
        <w:rPr>
          <w:rFonts w:cs="Courier New" w:ascii="Courier New" w:hAnsi="Courier New"/>
          <w:sz w:val="26"/>
          <w:szCs w:val="26"/>
        </w:rPr>
        <w:t xml:space="preserve">и опровержение логических следствий и установление </w:t>
      </w:r>
      <w:r>
        <w:rPr>
          <w:rFonts w:cs="Courier New" w:ascii="Courier New" w:hAnsi="Courier New"/>
          <w:color w:val="000000"/>
          <w:sz w:val="26"/>
          <w:szCs w:val="26"/>
        </w:rPr>
        <w:t>вневерсионных</w:t>
      </w:r>
      <w:r>
        <w:rPr>
          <w:rFonts w:cs="Courier New" w:ascii="Courier New" w:hAnsi="Courier New"/>
          <w:sz w:val="26"/>
          <w:szCs w:val="26"/>
        </w:rPr>
        <w:t xml:space="preserve"> обстоятельств. Именно на данном этапе следователь принимает решение использовать определенные средства</w:t>
      </w:r>
      <w:r>
        <w:rPr>
          <w:rFonts w:cs="Courier New" w:ascii="Courier New" w:hAnsi="Courier New"/>
          <w:color w:val="000000"/>
          <w:sz w:val="26"/>
          <w:szCs w:val="26"/>
        </w:rPr>
        <w:t>.</w:t>
      </w:r>
      <w:r>
        <w:rPr>
          <w:rFonts w:cs="Courier New" w:ascii="Courier New" w:hAnsi="Courier New"/>
          <w:sz w:val="26"/>
          <w:szCs w:val="26"/>
        </w:rPr>
        <w:t xml:space="preserve"> Чем разнообразнее по характеру запланированные д</w:t>
      </w:r>
      <w:r>
        <w:rPr>
          <w:rFonts w:cs="Courier New" w:ascii="Courier New" w:hAnsi="Courier New"/>
          <w:color w:val="000000"/>
          <w:sz w:val="26"/>
          <w:szCs w:val="26"/>
        </w:rPr>
        <w:t>ей</w:t>
      </w:r>
      <w:r>
        <w:rPr>
          <w:rFonts w:cs="Courier New" w:ascii="Courier New" w:hAnsi="Courier New"/>
          <w:sz w:val="26"/>
          <w:szCs w:val="26"/>
        </w:rPr>
        <w:t>ствия, чем шире их поисковые возможности, тем больше ве</w:t>
        <w:softHyphen/>
        <w:t>роятность достижения оптимального ре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ультата.</w:t>
      </w:r>
    </w:p>
    <w:p>
      <w:pPr>
        <w:pStyle w:val="Normal"/>
        <w:spacing w:lineRule="auto" w:line="360"/>
        <w:ind w:firstLine="709"/>
        <w:rPr/>
      </w:pPr>
      <w:r>
        <w:rPr>
          <w:rFonts w:eastAsia="Courier New"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sz w:val="26"/>
          <w:szCs w:val="26"/>
        </w:rPr>
        <w:t>На этом этапе планирования следователь принимает не то</w:t>
      </w:r>
      <w:r>
        <w:rPr>
          <w:rFonts w:cs="Courier New" w:ascii="Courier New" w:hAnsi="Courier New"/>
          <w:color w:val="000000"/>
          <w:sz w:val="26"/>
          <w:szCs w:val="26"/>
        </w:rPr>
        <w:t>л</w:t>
      </w:r>
      <w:r>
        <w:rPr>
          <w:rFonts w:cs="Courier New" w:ascii="Courier New" w:hAnsi="Courier New"/>
          <w:sz w:val="26"/>
          <w:szCs w:val="26"/>
        </w:rPr>
        <w:t>ько организационные, но и процессуальные и тактические ре</w:t>
        <w:softHyphen/>
      </w:r>
      <w:r>
        <w:rPr>
          <w:rFonts w:cs="Courier New" w:ascii="Courier New" w:hAnsi="Courier New"/>
          <w:color w:val="000000"/>
          <w:sz w:val="26"/>
          <w:szCs w:val="26"/>
        </w:rPr>
        <w:t>ше</w:t>
      </w:r>
      <w:r>
        <w:rPr>
          <w:rFonts w:cs="Courier New" w:ascii="Courier New" w:hAnsi="Courier New"/>
          <w:sz w:val="26"/>
          <w:szCs w:val="26"/>
        </w:rPr>
        <w:t>ния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Седьмой этап планирования состоит в определении наиболее оптимальной очередности ранее намеченных действий и меро</w:t>
        <w:softHyphen/>
        <w:t xml:space="preserve">приятий. 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>Восьмой этап планирования заключается в определении, во-первых, непосредственных исполнителей и, во-вторых, сроков выполнения и примерной продолжительности намеченных дей</w:t>
        <w:softHyphen/>
        <w:t>ствий. Несмотря на функциональное ра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личие решений следова</w:t>
        <w:softHyphen/>
        <w:t>теля (сроки и исполнители), они настолько тесно связаны меж</w:t>
        <w:softHyphen/>
        <w:t xml:space="preserve">ду собой, что их целесообразно объединить в один этап, в то время как в статической структуре планирования (плане) они являются самостоятельными элементами. 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>На данном этапе необходимо решить и вопрос об организа</w:t>
        <w:softHyphen/>
        <w:t>ционно-управленческой структуре, форме организации участни</w:t>
        <w:softHyphen/>
        <w:t>ков расследования (следственно-оперативная группа, следствен</w:t>
        <w:softHyphen/>
        <w:t>ная бригада, временное подключение следователей и оператив</w:t>
      </w:r>
      <w:r>
        <w:rPr>
          <w:rFonts w:cs="Courier New" w:ascii="Courier New" w:hAnsi="Courier New"/>
          <w:color w:val="000000"/>
          <w:sz w:val="26"/>
          <w:szCs w:val="26"/>
        </w:rPr>
        <w:softHyphen/>
      </w:r>
      <w:r>
        <w:rPr>
          <w:rFonts w:cs="Courier New" w:ascii="Courier New" w:hAnsi="Courier New"/>
          <w:sz w:val="26"/>
          <w:szCs w:val="26"/>
        </w:rPr>
        <w:t>ных работников для оказания помощи и т. п</w:t>
      </w:r>
      <w:r>
        <w:rPr>
          <w:rFonts w:cs="Courier New" w:ascii="Courier New" w:hAnsi="Courier New"/>
          <w:color w:val="000000"/>
          <w:sz w:val="26"/>
          <w:szCs w:val="26"/>
        </w:rPr>
        <w:t>.).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>Девятый этап состоит в объединении отдельных планов, раз</w:t>
        <w:softHyphen/>
        <w:t>работанных по каждой версии (эпи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оду), а также планов про</w:t>
        <w:softHyphen/>
        <w:t xml:space="preserve">ведения </w:t>
      </w:r>
      <w:r>
        <w:rPr>
          <w:rFonts w:cs="Courier New" w:ascii="Courier New" w:hAnsi="Courier New"/>
          <w:color w:val="000000"/>
          <w:sz w:val="26"/>
          <w:szCs w:val="26"/>
        </w:rPr>
        <w:t>вневерсионных</w:t>
      </w:r>
      <w:r>
        <w:rPr>
          <w:rFonts w:cs="Courier New" w:ascii="Courier New" w:hAnsi="Courier New"/>
          <w:sz w:val="26"/>
          <w:szCs w:val="26"/>
        </w:rPr>
        <w:t xml:space="preserve"> и </w:t>
      </w:r>
      <w:r>
        <w:rPr>
          <w:rFonts w:cs="Courier New" w:ascii="Courier New" w:hAnsi="Courier New"/>
          <w:color w:val="000000"/>
          <w:sz w:val="26"/>
          <w:szCs w:val="26"/>
        </w:rPr>
        <w:t>общеверсионных</w:t>
      </w:r>
      <w:r>
        <w:rPr>
          <w:rFonts w:cs="Courier New" w:ascii="Courier New" w:hAnsi="Courier New"/>
          <w:sz w:val="26"/>
          <w:szCs w:val="26"/>
        </w:rPr>
        <w:t xml:space="preserve"> </w:t>
      </w:r>
      <w:r>
        <w:rPr>
          <w:rFonts w:cs="Courier New" w:ascii="Courier New" w:hAnsi="Courier New"/>
          <w:color w:val="000000"/>
          <w:sz w:val="26"/>
          <w:szCs w:val="26"/>
        </w:rPr>
        <w:t xml:space="preserve">(общеэпизодных) </w:t>
      </w:r>
      <w:r>
        <w:rPr>
          <w:rFonts w:cs="Courier New" w:ascii="Courier New" w:hAnsi="Courier New"/>
          <w:sz w:val="26"/>
          <w:szCs w:val="26"/>
        </w:rPr>
        <w:t>мероприятий в ед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ный сводный п</w:t>
      </w:r>
      <w:r>
        <w:rPr>
          <w:rFonts w:cs="Courier New" w:ascii="Courier New" w:hAnsi="Courier New"/>
          <w:color w:val="000000"/>
          <w:sz w:val="26"/>
          <w:szCs w:val="26"/>
        </w:rPr>
        <w:t>л</w:t>
      </w:r>
      <w:r>
        <w:rPr>
          <w:rFonts w:cs="Courier New" w:ascii="Courier New" w:hAnsi="Courier New"/>
          <w:sz w:val="26"/>
          <w:szCs w:val="26"/>
        </w:rPr>
        <w:t>ан расследования по де</w:t>
      </w:r>
      <w:r>
        <w:rPr>
          <w:rFonts w:cs="Courier New" w:ascii="Courier New" w:hAnsi="Courier New"/>
          <w:color w:val="000000"/>
          <w:sz w:val="26"/>
          <w:szCs w:val="26"/>
        </w:rPr>
        <w:t>л</w:t>
      </w:r>
      <w:r>
        <w:rPr>
          <w:rFonts w:cs="Courier New" w:ascii="Courier New" w:hAnsi="Courier New"/>
          <w:sz w:val="26"/>
          <w:szCs w:val="26"/>
        </w:rPr>
        <w:t>у. Это объед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нение про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сходит не механическ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. Нес</w:t>
      </w:r>
      <w:r>
        <w:rPr>
          <w:rFonts w:cs="Courier New" w:ascii="Courier New" w:hAnsi="Courier New"/>
          <w:color w:val="000000"/>
          <w:sz w:val="26"/>
          <w:szCs w:val="26"/>
        </w:rPr>
        <w:t>м</w:t>
      </w:r>
      <w:r>
        <w:rPr>
          <w:rFonts w:cs="Courier New" w:ascii="Courier New" w:hAnsi="Courier New"/>
          <w:sz w:val="26"/>
          <w:szCs w:val="26"/>
        </w:rPr>
        <w:t>отря на пред</w:t>
        <w:softHyphen/>
        <w:t>варительную оптимизацию, проводимую на предыдущих (осо</w:t>
        <w:softHyphen/>
        <w:t>бенно на 2-м, 7 и 8-м) этап</w:t>
      </w:r>
      <w:r>
        <w:rPr>
          <w:rFonts w:cs="Courier New" w:ascii="Courier New" w:hAnsi="Courier New"/>
          <w:color w:val="000000"/>
          <w:sz w:val="26"/>
          <w:szCs w:val="26"/>
        </w:rPr>
        <w:t>а</w:t>
      </w:r>
      <w:r>
        <w:rPr>
          <w:rFonts w:cs="Courier New" w:ascii="Courier New" w:hAnsi="Courier New"/>
          <w:sz w:val="26"/>
          <w:szCs w:val="26"/>
        </w:rPr>
        <w:t>х планирова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я, следователь вновь корректирует отдельные разделы (составные части) единого плана расследова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я.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>Десятый этап заключается в учете результатов реализац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и сформированного плана и внесении в него соотв</w:t>
      </w:r>
      <w:r>
        <w:rPr>
          <w:rFonts w:cs="Courier New" w:ascii="Courier New" w:hAnsi="Courier New"/>
          <w:color w:val="000000"/>
          <w:sz w:val="26"/>
          <w:szCs w:val="26"/>
        </w:rPr>
        <w:t>е</w:t>
      </w:r>
      <w:r>
        <w:rPr>
          <w:rFonts w:cs="Courier New" w:ascii="Courier New" w:hAnsi="Courier New"/>
          <w:sz w:val="26"/>
          <w:szCs w:val="26"/>
        </w:rPr>
        <w:t>тствующих из</w:t>
        <w:softHyphen/>
        <w:t>менений, что предопределяет специфику данного этапа и рассмот</w:t>
        <w:softHyphen/>
        <w:t>ре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е его многими исследователями как дополнительного, фа</w:t>
        <w:softHyphen/>
        <w:t>ку</w:t>
      </w:r>
      <w:r>
        <w:rPr>
          <w:rFonts w:cs="Courier New" w:ascii="Courier New" w:hAnsi="Courier New"/>
          <w:color w:val="000000"/>
          <w:sz w:val="26"/>
          <w:szCs w:val="26"/>
        </w:rPr>
        <w:t>л</w:t>
      </w:r>
      <w:r>
        <w:rPr>
          <w:rFonts w:cs="Courier New" w:ascii="Courier New" w:hAnsi="Courier New"/>
          <w:sz w:val="26"/>
          <w:szCs w:val="26"/>
        </w:rPr>
        <w:t>ьтативного. Именно этим и объясняется тот факт, что в спе</w:t>
        <w:softHyphen/>
        <w:t>циальной литературе корректировка составленного плана обыч</w:t>
        <w:softHyphen/>
        <w:t>но выносится за рамки планирования и структурно включается в процесс реа</w:t>
      </w:r>
      <w:r>
        <w:rPr>
          <w:rFonts w:cs="Courier New" w:ascii="Courier New" w:hAnsi="Courier New"/>
          <w:color w:val="000000"/>
          <w:sz w:val="26"/>
          <w:szCs w:val="26"/>
        </w:rPr>
        <w:t>л</w:t>
      </w:r>
      <w:r>
        <w:rPr>
          <w:rFonts w:cs="Courier New" w:ascii="Courier New" w:hAnsi="Courier New"/>
          <w:sz w:val="26"/>
          <w:szCs w:val="26"/>
        </w:rPr>
        <w:t>изации плановых решени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ланирование расследования — есть мыслительная де</w:t>
        <w:softHyphen/>
        <w:t>ятельность следователя, связанная с выдвижением обосно</w:t>
        <w:softHyphen/>
        <w:t>ванных следственных версий. Планирование основано на предвидении результатов предстоящих действи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Задачами планирования расследования являются: оп</w:t>
        <w:softHyphen/>
        <w:t>ределение оптимальных путей расследования преступле</w:t>
        <w:softHyphen/>
        <w:t>ний; обеспечение объективности, полноты и всестороннос</w:t>
        <w:softHyphen/>
        <w:t>ти расследования; своевременное применение научно-тех</w:t>
        <w:softHyphen/>
        <w:t>нических средств и тактических приемов в расследовании; определение наиболее эффективного сочетания следствен</w:t>
        <w:softHyphen/>
        <w:t>ных действий, оперативно-розыскных и организационных мероприятий; содействие экономии сил и средств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менительно к деятельности следователя различа</w:t>
        <w:softHyphen/>
        <w:t>ют определенные виды планирования. Это может быть планирование работы конкретного следователя или всего следственного аппарата. Планирование также может быть перспективным и текущим; планирование по конкретному уголовному делу и календарное планирование. Суще</w:t>
        <w:softHyphen/>
        <w:t>ствуют особенности планирования при расследовании дел группой (бригадой) следователей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Результатом планирования расследования выступает план расследования. Составление плана расследования выступает организующим началом в работе следовате</w:t>
        <w:softHyphen/>
        <w:t xml:space="preserve">ля.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Форма плана может быть мысленной, письменной и графической. Так, совершенно очевидно, что в случаях, требующих немедленного выезда на место происшест</w:t>
        <w:softHyphen/>
        <w:t>вия производства других неотложных следственных действий, следователь практически составить письмен</w:t>
        <w:softHyphen/>
        <w:t>ный план не имеет возможности. Он должен быстро, оперативно, сообразуясь с обстановкой, принять решение, в каком направлении он будет действовать, и мыс</w:t>
        <w:softHyphen/>
        <w:t>ленно спланировать весь комплекс необходимых мероприятий, исходя из особенностей методики расследования преступлений данного вида. Получив необходимые данные, следователь, конечно, должен составить письменный план. В других случаях следователь приступает к составлению письменного плана с момента принятия дела к своему производству, так как характер и вид преступления требуют анализа и глубокого изучения тех материалов, которые послужили основанием к возбуж</w:t>
        <w:softHyphen/>
        <w:t>дению уголовного дела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В ходе расследования целесообразно использовать сле</w:t>
        <w:softHyphen/>
        <w:t>дующую форму письменного плана: 1) следственные вер</w:t>
        <w:softHyphen/>
        <w:t>сии; 2) обстоятельства, подлежащие выяснению; 3) след</w:t>
        <w:softHyphen/>
        <w:t>ственные действия и оперативно-розыскные мероприятия; 4) сроки исполнения; 5) исполнитель; 6) примечания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ри расследовании сложных дел письменный план целесообразно составлять по эпизодам. В ходе составле</w:t>
        <w:softHyphen/>
        <w:t>ния поэпизодного плана фабула дела разбивается на от</w:t>
        <w:softHyphen/>
        <w:t>дельные части (эпизоды) и по каждому из них осуществ</w:t>
        <w:softHyphen/>
        <w:t>ляется планирование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План может дополняться определенным графическим материалом, схемами. По сложным, групповым делам целесообразно в отношении каждого обвиняемого систе</w:t>
        <w:softHyphen/>
        <w:t>матизировать данные. В ходе расследования может исполь</w:t>
        <w:softHyphen/>
        <w:t>зоваться сетевое планирование. Суть данного метода со</w:t>
        <w:softHyphen/>
        <w:t>стоит в построении графика, где весь процесс предстоящей работы разбивается на ряд отдельных событий, примени</w:t>
        <w:softHyphen/>
        <w:t>тельно к которым должна быть выполнена определенная работа. На графике это изображается в виде кружков и стрелок (сеть)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hanging="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hanging="0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Заключение.</w:t>
      </w:r>
    </w:p>
    <w:p>
      <w:pPr>
        <w:pStyle w:val="Normal"/>
        <w:spacing w:lineRule="auto" w:line="360"/>
        <w:ind w:firstLine="709"/>
        <w:rPr/>
      </w:pPr>
      <w:r>
        <w:rPr>
          <w:rFonts w:cs="Courier New" w:ascii="Courier New" w:hAnsi="Courier New"/>
          <w:sz w:val="26"/>
          <w:szCs w:val="26"/>
        </w:rPr>
        <w:t>В этой работе раскрыт важный раздел криминалистической техники «</w:t>
      </w:r>
      <w:r>
        <w:rPr>
          <w:rFonts w:cs="Courier New" w:ascii="Courier New" w:hAnsi="Courier New"/>
          <w:color w:val="000000"/>
          <w:sz w:val="26"/>
          <w:szCs w:val="26"/>
        </w:rPr>
        <w:t>Организация и планирование расследования</w:t>
      </w:r>
      <w:r>
        <w:rPr>
          <w:rFonts w:cs="Courier New" w:ascii="Courier New" w:hAnsi="Courier New"/>
          <w:sz w:val="26"/>
          <w:szCs w:val="26"/>
        </w:rPr>
        <w:t>»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Грамотное планирование расследования по сложным уголовным делам на основе полной отработки следственных верс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й являет</w:t>
        <w:softHyphen/>
        <w:t>ся од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 xml:space="preserve">м </w:t>
      </w:r>
      <w:r>
        <w:rPr>
          <w:rFonts w:cs="Courier New" w:ascii="Courier New" w:hAnsi="Courier New"/>
          <w:color w:val="000000"/>
          <w:sz w:val="26"/>
          <w:szCs w:val="26"/>
        </w:rPr>
        <w:t>из</w:t>
      </w:r>
      <w:r>
        <w:rPr>
          <w:rFonts w:cs="Courier New" w:ascii="Courier New" w:hAnsi="Courier New"/>
          <w:sz w:val="26"/>
          <w:szCs w:val="26"/>
        </w:rPr>
        <w:t xml:space="preserve"> важнейших услов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й установлен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я объект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вной ист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ны. Выделение комп</w:t>
        <w:softHyphen/>
        <w:t>лекса первоначальных сл</w:t>
      </w:r>
      <w:r>
        <w:rPr>
          <w:rFonts w:cs="Courier New" w:ascii="Courier New" w:hAnsi="Courier New"/>
          <w:color w:val="000000"/>
          <w:sz w:val="26"/>
          <w:szCs w:val="26"/>
        </w:rPr>
        <w:t>ед</w:t>
      </w:r>
      <w:r>
        <w:rPr>
          <w:rFonts w:cs="Courier New" w:ascii="Courier New" w:hAnsi="Courier New"/>
          <w:sz w:val="26"/>
          <w:szCs w:val="26"/>
        </w:rPr>
        <w:t>ственных действ</w:t>
      </w:r>
      <w:r>
        <w:rPr>
          <w:rFonts w:cs="Courier New" w:ascii="Courier New" w:hAnsi="Courier New"/>
          <w:color w:val="000000"/>
          <w:sz w:val="26"/>
          <w:szCs w:val="26"/>
        </w:rPr>
        <w:t>и</w:t>
      </w:r>
      <w:r>
        <w:rPr>
          <w:rFonts w:cs="Courier New" w:ascii="Courier New" w:hAnsi="Courier New"/>
          <w:sz w:val="26"/>
          <w:szCs w:val="26"/>
        </w:rPr>
        <w:t>й “ориентирует следователя на исполь</w:t>
      </w:r>
      <w:r>
        <w:rPr>
          <w:rFonts w:cs="Courier New" w:ascii="Courier New" w:hAnsi="Courier New"/>
          <w:color w:val="000000"/>
          <w:sz w:val="26"/>
          <w:szCs w:val="26"/>
        </w:rPr>
        <w:t>з</w:t>
      </w:r>
      <w:r>
        <w:rPr>
          <w:rFonts w:cs="Courier New" w:ascii="Courier New" w:hAnsi="Courier New"/>
          <w:sz w:val="26"/>
          <w:szCs w:val="26"/>
        </w:rPr>
        <w:t>овани</w:t>
      </w:r>
      <w:r>
        <w:rPr>
          <w:rFonts w:cs="Courier New" w:ascii="Courier New" w:hAnsi="Courier New"/>
          <w:color w:val="000000"/>
          <w:sz w:val="26"/>
          <w:szCs w:val="26"/>
        </w:rPr>
        <w:t>е</w:t>
      </w:r>
      <w:r>
        <w:rPr>
          <w:rFonts w:cs="Courier New" w:ascii="Courier New" w:hAnsi="Courier New"/>
          <w:sz w:val="26"/>
          <w:szCs w:val="26"/>
        </w:rPr>
        <w:t xml:space="preserve"> максимума возможностей для обнаружения доказательств, имеющихся на исключительно важ</w:t>
        <w:softHyphen/>
        <w:t>ном — первоначальном этапе расследования, и на создание надлежащей базы для тщательного, обоснованного планирова</w:t>
        <w:softHyphen/>
        <w:t>ния всего следственного производства по делу”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  <w:t>Каждое преступление может и должно быть раскрыто. Криминалистические знания яв</w:t>
        <w:softHyphen/>
        <w:t>ляются мощным оружием в руках профессионалов — оперативно-розыскных сотрудников, следователей, проку</w:t>
        <w:softHyphen/>
        <w:t xml:space="preserve">роров, судей, экспертов. 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Изучение этого раздела имеет большую важность для подготовки криминалиста-профессионала и даёт базу для его дальнейшего совершенствования.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sz w:val="26"/>
          <w:szCs w:val="26"/>
          <w:lang w:val="uk-UA"/>
        </w:rPr>
      </w:pPr>
      <w:r>
        <w:rPr>
          <w:rFonts w:cs="Courier New" w:ascii="Courier New" w:hAnsi="Courier New"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Библиография:</w:t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-2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  <w:lang w:val="uk-UA"/>
        </w:rPr>
        <w:t>Бахін В., Гончаренко В. Як розкриваються злочини: (Криміналістика у питаннях і відповідях). К.: Хрещатик, 1996.</w:t>
      </w:r>
    </w:p>
    <w:p>
      <w:pPr>
        <w:pStyle w:val="Normal"/>
        <w:numPr>
          <w:ilvl w:val="0"/>
          <w:numId w:val="2"/>
        </w:numPr>
        <w:spacing w:lineRule="auto" w:line="360"/>
        <w:ind w:left="360" w:right="-2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иминалистика. – М.: Академия МВД РФ, 1995. – Т.1.</w:t>
      </w:r>
    </w:p>
    <w:p>
      <w:pPr>
        <w:pStyle w:val="Normal"/>
        <w:numPr>
          <w:ilvl w:val="0"/>
          <w:numId w:val="2"/>
        </w:numPr>
        <w:spacing w:lineRule="auto" w:line="360"/>
        <w:ind w:left="360" w:right="-2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Криминалистика. – М.: Высшая школа, 1994. </w:t>
      </w:r>
    </w:p>
    <w:p>
      <w:pPr>
        <w:pStyle w:val="Normal"/>
        <w:numPr>
          <w:ilvl w:val="0"/>
          <w:numId w:val="2"/>
        </w:numPr>
        <w:spacing w:lineRule="auto" w:line="360"/>
        <w:ind w:left="360" w:right="-2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риминалистика.  Учебник под редакцией Пантелеева И.Ф.  и Селиванова Н.А. - М.: Юр.л.,1988.</w:t>
      </w:r>
    </w:p>
    <w:p>
      <w:pPr>
        <w:pStyle w:val="Normal"/>
        <w:numPr>
          <w:ilvl w:val="0"/>
          <w:numId w:val="2"/>
        </w:numPr>
        <w:spacing w:lineRule="auto" w:line="360"/>
        <w:ind w:left="360" w:right="-24" w:hanging="360"/>
        <w:rPr/>
      </w:pPr>
      <w:r>
        <w:rPr>
          <w:rFonts w:cs="Courier New" w:ascii="Courier New" w:hAnsi="Courier New"/>
          <w:bCs/>
          <w:sz w:val="28"/>
          <w:szCs w:val="28"/>
        </w:rPr>
        <w:t xml:space="preserve">Шепитько В.Ю. </w:t>
      </w:r>
      <w:r>
        <w:rPr>
          <w:rFonts w:cs="Courier New" w:ascii="Courier New" w:hAnsi="Courier New"/>
          <w:sz w:val="28"/>
          <w:szCs w:val="28"/>
        </w:rPr>
        <w:t>Криминалистика: Курс лек</w:t>
        <w:softHyphen/>
        <w:t>ций. — Харьков: «Одиссей», 2003. — 352 с.</w:t>
      </w:r>
    </w:p>
    <w:p>
      <w:pPr>
        <w:pStyle w:val="Normal"/>
        <w:numPr>
          <w:ilvl w:val="0"/>
          <w:numId w:val="2"/>
        </w:numPr>
        <w:spacing w:lineRule="auto" w:line="360"/>
        <w:ind w:left="360" w:right="-24" w:hanging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щак Я.Н. Следственные версии. М., 1976</w:t>
      </w:r>
    </w:p>
    <w:p>
      <w:pPr>
        <w:pStyle w:val="Normal"/>
        <w:numPr>
          <w:ilvl w:val="0"/>
          <w:numId w:val="2"/>
        </w:numPr>
        <w:spacing w:lineRule="auto" w:line="360"/>
        <w:ind w:left="360" w:right="-24" w:hanging="360"/>
        <w:rPr/>
      </w:pPr>
      <w:r>
        <w:rPr>
          <w:rFonts w:cs="Courier New" w:ascii="Courier New" w:hAnsi="Courier New"/>
          <w:sz w:val="28"/>
          <w:szCs w:val="28"/>
        </w:rPr>
        <w:t>Селиванов Н. А. Советская криминалист</w:t>
      </w:r>
      <w:r>
        <w:rPr>
          <w:rFonts w:cs="Courier New" w:ascii="Courier New" w:hAnsi="Courier New"/>
          <w:color w:val="000000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>ка: с</w:t>
      </w:r>
      <w:r>
        <w:rPr>
          <w:rFonts w:cs="Courier New" w:ascii="Courier New" w:hAnsi="Courier New"/>
          <w:color w:val="000000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>стема понят</w:t>
      </w:r>
      <w:r>
        <w:rPr>
          <w:rFonts w:cs="Courier New" w:ascii="Courier New" w:hAnsi="Courier New"/>
          <w:color w:val="000000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 xml:space="preserve">й. М., </w:t>
      </w:r>
      <w:r>
        <w:rPr>
          <w:rFonts w:cs="Courier New" w:ascii="Courier New" w:hAnsi="Courier New"/>
          <w:color w:val="000000"/>
          <w:sz w:val="28"/>
          <w:szCs w:val="28"/>
        </w:rPr>
        <w:t>Юрид</w:t>
      </w:r>
      <w:r>
        <w:rPr>
          <w:rFonts w:cs="Courier New" w:ascii="Courier New" w:hAnsi="Courier New"/>
          <w:sz w:val="28"/>
          <w:szCs w:val="28"/>
        </w:rPr>
        <w:t xml:space="preserve"> л</w:t>
      </w:r>
      <w:r>
        <w:rPr>
          <w:rFonts w:cs="Courier New" w:ascii="Courier New" w:hAnsi="Courier New"/>
          <w:color w:val="000000"/>
          <w:sz w:val="28"/>
          <w:szCs w:val="28"/>
        </w:rPr>
        <w:t>и</w:t>
      </w:r>
      <w:r>
        <w:rPr>
          <w:rFonts w:cs="Courier New" w:ascii="Courier New" w:hAnsi="Courier New"/>
          <w:sz w:val="28"/>
          <w:szCs w:val="28"/>
        </w:rPr>
        <w:t>т., 1982.</w:t>
      </w:r>
    </w:p>
    <w:p>
      <w:pPr>
        <w:pStyle w:val="Style15"/>
        <w:rPr>
          <w:rFonts w:ascii="Courier New" w:hAnsi="Courier New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360"/>
        <w:ind w:firstLine="709"/>
        <w:rPr>
          <w:rFonts w:ascii="Courier New" w:hAnsi="Courier New" w:cs="Courier New"/>
          <w:color w:val="000000"/>
          <w:sz w:val="26"/>
          <w:szCs w:val="26"/>
        </w:rPr>
      </w:pPr>
      <w:r>
        <w:rPr>
          <w:rFonts w:cs="Courier New" w:ascii="Courier New" w:hAnsi="Courier New"/>
          <w:color w:val="000000"/>
          <w:sz w:val="26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 122 </w:t>
      </w:r>
      <w:r>
        <w:rPr>
          <w:i/>
        </w:rPr>
        <w:t>Селиванов Н. А.</w:t>
      </w:r>
      <w:r>
        <w:rPr/>
        <w:t xml:space="preserve"> Советская криминалист</w:t>
      </w:r>
      <w:r>
        <w:rPr>
          <w:color w:val="000000"/>
        </w:rPr>
        <w:t>и</w:t>
      </w:r>
      <w:r>
        <w:rPr/>
        <w:t>ка: с</w:t>
      </w:r>
      <w:r>
        <w:rPr>
          <w:color w:val="000000"/>
        </w:rPr>
        <w:t>и</w:t>
      </w:r>
      <w:r>
        <w:rPr/>
        <w:t>стема понят</w:t>
      </w:r>
      <w:r>
        <w:rPr>
          <w:color w:val="000000"/>
        </w:rPr>
        <w:t>и</w:t>
      </w:r>
      <w:r>
        <w:rPr/>
        <w:t xml:space="preserve">й. М., </w:t>
      </w:r>
      <w:r>
        <w:rPr>
          <w:color w:val="000000"/>
        </w:rPr>
        <w:t>Юрид</w:t>
      </w:r>
      <w:r>
        <w:rPr/>
        <w:t xml:space="preserve"> л</w:t>
      </w:r>
      <w:r>
        <w:rPr>
          <w:color w:val="000000"/>
        </w:rPr>
        <w:t>и</w:t>
      </w:r>
      <w:r>
        <w:rPr/>
        <w:t>т., 198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75 Пещак Я.Н. Следственные версии. М., 197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before="140" w:after="0"/>
      <w:ind w:right="-2716" w:firstLine="4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widowControl/>
      <w:ind w:hanging="0"/>
      <w:jc w:val="left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20:51:00Z</dcterms:created>
  <dc:creator>Глухов Роман</dc:creator>
  <dc:description/>
  <cp:keywords/>
  <dc:language>en-US</dc:language>
  <cp:lastModifiedBy>Глухов Роман</cp:lastModifiedBy>
  <dcterms:modified xsi:type="dcterms:W3CDTF">2004-03-12T09:33:00Z</dcterms:modified>
  <cp:revision>53</cp:revision>
  <dc:subject/>
  <dc:title/>
</cp:coreProperties>
</file>