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67"/>
        <w:gridCol w:w="3567"/>
        <w:gridCol w:w="3544"/>
        <w:gridCol w:w="567"/>
        <w:gridCol w:w="567"/>
        <w:gridCol w:w="1134"/>
      </w:tblGrid>
      <w:tr>
        <w:trPr>
          <w:trHeight w:val="1148" w:hRule="atLeast"/>
        </w:trPr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трок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ормат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означение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л. лис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экз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м.</w:t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ge">
                  <wp:posOffset>8893175</wp:posOffset>
                </wp:positionV>
                <wp:extent cx="6672580" cy="1447800"/>
                <wp:effectExtent l="0" t="825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1447920"/>
                          <a:chOff x="0" y="0"/>
                          <a:chExt cx="667260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72600" cy="1447920"/>
                          </a:xfrm>
                        </wpg:grpSpPr>
                        <wps:wsp>
                          <wps:cNvSpPr/>
                          <wps:spPr>
                            <a:xfrm>
                              <a:off x="25164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920"/>
                              <a:ext cx="23443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80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16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252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722520"/>
                              <a:ext cx="2163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72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6672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540360"/>
                              <a:ext cx="0" cy="9075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901800"/>
                              <a:ext cx="21639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9720" y="541080"/>
                              <a:ext cx="0" cy="36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1160" y="541080"/>
                              <a:ext cx="0" cy="36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78000"/>
                              <a:ext cx="23443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Изм   Лист         № докум.        Подпись   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57640"/>
                              <a:ext cx="2344320" cy="88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Разраб.     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Шляпникова Л.В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36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Пров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072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108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Н. контр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2108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Утв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508640" y="574200"/>
                              <a:ext cx="216396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Лит.                 Лист                Лис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4320" y="33480"/>
                            <a:ext cx="432828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П НГТУ-21.02-АМП-00-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574560"/>
                            <a:ext cx="2163960" cy="81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Ведомость дипломного прое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700.25pt;width:525.45pt;height:113.95pt" coordorigin="1,14005" coordsize="10509,2279">
                <v:group id="shape_0" style="position:absolute;left:1;top:14005;width:10509;height:2279">
                  <v:line id="shape_0" from="397,14005" to="397,14856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4570" to="3692,14570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964,14005" to="964,16276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68,14005" to="2268,16276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19,14005" to="3119,16276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4289" to="3692,14289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141" to="3692,15141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425" to="3692,15425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709" to="3692,15709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993" to="3692,15993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01,15143" to="10508,15143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4005" to="10508,14005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1,14857" to="10508,14857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3686,14005" to="3686,16276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7101,14856" to="7101,16284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7101,15425" to="10508,15425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8237,14857" to="8237,15424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373,14857" to="9373,15424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;top:14600;width:3691;height:25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Изм   Лист         № докум.        Подпись   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;top:14883;width:3692;height:1391">
                    <v:shape id="shape_0" stroked="f" o:allowincell="f" style="position:absolute;left:1;top:14883;width:3691;height:25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Разраб.     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Шляпникова Л.В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5167;width:3691;height:25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Пров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5451;width:3691;height:25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5735;width:3691;height:25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Н. контр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6019;width:3691;height:25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Утв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101;top:14909;width:3407;height:25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Лит.                 Лист                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93;top:14058;width:6815;height:70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П НГТУ-21.02-АМП-00-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14910;width:3407;height:127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Ведомость дипломного проек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567" w:gutter="0" w:header="0" w:top="57" w:footer="0" w:bottom="567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7:19:00Z</dcterms:created>
  <dc:creator>Разживин Александр Валерьевич</dc:creator>
  <dc:description/>
  <cp:keywords>Чертеж диплом рамка</cp:keywords>
  <dc:language>en-US</dc:language>
  <cp:lastModifiedBy>Разживин Александр Валерьевич</cp:lastModifiedBy>
  <cp:lastPrinted>1999-05-20T20:07:00Z</cp:lastPrinted>
  <dcterms:modified xsi:type="dcterms:W3CDTF">1999-05-20T17:46:00Z</dcterms:modified>
  <cp:revision>4</cp:revision>
  <dc:subject>Дипломный проект</dc:subject>
  <dc:title>Ведомость</dc:title>
</cp:coreProperties>
</file>