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3827"/>
        <w:gridCol w:w="3402"/>
        <w:gridCol w:w="567"/>
        <w:gridCol w:w="1134"/>
      </w:tblGrid>
      <w:tr>
        <w:trPr>
          <w:trHeight w:val="114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ц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л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роклад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i/>
                <w:i/>
                <w:sz w:val="26"/>
                <w:u w:val="none"/>
              </w:rPr>
            </w:pPr>
            <w:r>
              <w:rPr>
                <w:rFonts w:cs="Arial"/>
                <w:i/>
                <w:sz w:val="26"/>
                <w:u w:val="non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  <w:u w:val="none"/>
              </w:rPr>
            </w:pPr>
            <w:r>
              <w:rPr>
                <w:rFonts w:cs="Arial" w:ascii="Arial" w:hAnsi="Arial"/>
                <w:i/>
                <w:sz w:val="26"/>
                <w:u w:val="non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лан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тандартные издел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Болты ГОСТ7798-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М8 х 35.58.0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М8 х 50.58.0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М10 х 60.58.0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М12 х 35.58.0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Винт М5 х 60.58.0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ГОСТ1491-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Гайки ГОСТ 5915-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М8.5.0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9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М10.5.0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4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М12.5.0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Шайбы ГОСТ 11371-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4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.01.0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4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0.01.0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4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2.01.0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2365</wp:posOffset>
                </wp:positionH>
                <wp:positionV relativeFrom="page">
                  <wp:posOffset>9973310</wp:posOffset>
                </wp:positionV>
                <wp:extent cx="45085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785.3pt" to="525.4pt,785.3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5095</wp:posOffset>
                </wp:positionV>
                <wp:extent cx="6672580" cy="541020"/>
                <wp:effectExtent l="0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541080"/>
                          <a:chOff x="0" y="0"/>
                          <a:chExt cx="667260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360000"/>
                            <a:ext cx="2344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зм   Лист         № докум.        Подпись  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260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1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1880" y="356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85pt;width:525.45pt;height:42.55pt" coordorigin="1,197" coordsize="10509,8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764;width:36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зм   Лист         № докум.        Подпись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;top:197;width:10507;height:851">
                  <v:line id="shape_0" from="427,197" to="427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765" to="3692,7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95,197" to="99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3,197" to="2273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5,197" to="312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481" to="3692,4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97" to="10508,19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93,197" to="3693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799,197" to="9799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99;top:253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6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5:56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1T09:41:00Z</cp:lastPrinted>
  <dcterms:modified xsi:type="dcterms:W3CDTF">1999-05-21T06:04:00Z</dcterms:modified>
  <cp:revision>4</cp:revision>
  <dc:subject>Дипломный проект</dc:subject>
  <dc:title>Ведомость</dc:title>
</cp:coreProperties>
</file>