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 xml:space="preserve"> Введение  </w:t>
      </w:r>
      <w:r>
        <w:rPr>
          <w:b/>
          <w:bCs/>
          <w:sz w:val="28"/>
        </w:rPr>
        <w:t xml:space="preserve"> _ _ _ _ _ _ _ _  _ _ _ _ _ _ _ _ _ _ _ _ _ _ _ _ _ _ _ _ _ _ _ _ _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 xml:space="preserve"> Основная ча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Глава. 1. Финансовые ресурсы _ _ _ _ _ _ _ _ _ _ _ _ _ _ _ _ _ _ _ _  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1.1. Финансовые ресурсы коммерческих предприятий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и принципы их организации</w:t>
      </w:r>
      <w:r>
        <w:rPr>
          <w:b/>
          <w:bCs/>
          <w:sz w:val="28"/>
        </w:rPr>
        <w:t xml:space="preserve"> </w:t>
      </w:r>
      <w:r>
        <w:rPr>
          <w:b/>
          <w:bCs/>
        </w:rPr>
        <w:t>_ _ _ _ _ _ _ _ _ _ _ _ _ _ _ _ _ _ _ _ _ _ _ _ _ 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.2. Финансовая механика_  _ _ _ _ _ _ _ _ _ _ _ _ _ _ _ _ _ _ _ _ _ _ _ _ _ 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.3. Финансово-кредитные механизмы   _ _ _ _ _ _ _ _ _ _ _ _ _ _ _ _ _ _  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Глава. 2. Финансовое планирование _ _ _ _ _ _ _ _ _ _ _ _ _ _ _ _ _ _ 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1. Задачи и методы финансового планирования   _ _ _ _ _ _ _ _ _ _ _ _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2. Оценка финансового состояния _ _ _ _ _ _ _ _ _ _ _ _ _ _ _ _ _ _ _ _ _ _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. 3. Прибыль как постоянный финансовый ресурс_ _ _ _ _ _ _ 1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1. Планирование и использование выручки от реализации _ _ _ _ _ _ _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2. Прибыль коммерческой организации_ _ _ _ _ _ _ _ _ _ _ _ _ _ _ _ _ _ _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</w:rPr>
        <w:t>3.3. Распределение прибыли _ _ _ _ _ _ _ _ _  _ _ _ _ _ _ _ _ _ _ _ _ _ _ _ _ _ 1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 xml:space="preserve">III </w:t>
      </w:r>
      <w:r>
        <w:rPr>
          <w:b/>
          <w:bCs/>
          <w:sz w:val="28"/>
          <w:u w:val="single"/>
        </w:rPr>
        <w:t>Заключение</w:t>
      </w:r>
    </w:p>
    <w:p>
      <w:pPr>
        <w:pStyle w:val="Heading2"/>
        <w:ind w:left="705" w:hanging="0"/>
        <w:rPr/>
      </w:pPr>
      <w:r>
        <w:rPr/>
        <w:t xml:space="preserve">Развитие коммерческих организаций в России за счет увеличения 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 xml:space="preserve">финансовых вложений _ _ _ _ _ _ _ _ _ _ _ _ _ _ _ _ _ _ _ _ _ _ _ _ _ _ _ _ _  19 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Список литературы _ _ _ _ _ _ _ _ _ _ _ _ _ _ _ _ _ _ _ _ _ _ _ _ _ _ _ _ _ _ _ 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8:10:00Z</dcterms:created>
  <dc:creator>Alint</dc:creator>
  <dc:description/>
  <dc:language>en-US</dc:language>
  <cp:lastModifiedBy>Alint</cp:lastModifiedBy>
  <dcterms:modified xsi:type="dcterms:W3CDTF">2001-06-23T17:57:00Z</dcterms:modified>
  <cp:revision>5</cp:revision>
  <dc:subject/>
  <dc:title>Содержание:</dc:title>
</cp:coreProperties>
</file>