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588854667"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613434285"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89039901"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