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477114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12060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151089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099720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5121270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31150970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