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Настоящая работа посвящена психолингвистическим исследованиям организации фрагмента лексикона английского языка - ассоциативному ряду со значением "home/дом"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Проблематика работы, а именно, - расхождения в организации лексикона, в частности, в типах ассоциатов, возникающих в сознании носителей и неносителей английского языка при анализе существительного - стимула "home/дом", является частью более общих направлений исследования: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>
          <w:sz w:val="28"/>
        </w:rPr>
      </w:pPr>
      <w:r>
        <w:rPr>
          <w:sz w:val="28"/>
        </w:rPr>
        <w:t>общенаучного направления психологии восприятия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>
          <w:sz w:val="28"/>
        </w:rPr>
      </w:pPr>
      <w:r>
        <w:rPr>
          <w:sz w:val="28"/>
        </w:rPr>
        <w:t>общелингвистического направления семасиологических исследований поля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>
          <w:sz w:val="28"/>
        </w:rPr>
      </w:pPr>
      <w:r>
        <w:rPr>
          <w:sz w:val="28"/>
        </w:rPr>
        <w:t>частнолингвистического направления изучения специфических типов полей, в частности, ассоциативных полей.</w:t>
      </w:r>
    </w:p>
    <w:p>
      <w:pPr>
        <w:pStyle w:val="Normal"/>
        <w:spacing w:lineRule="auto" w:line="312"/>
        <w:ind w:firstLine="360"/>
        <w:jc w:val="both"/>
        <w:rPr>
          <w:sz w:val="28"/>
        </w:rPr>
      </w:pPr>
      <w:r>
        <w:rPr>
          <w:sz w:val="28"/>
        </w:rPr>
        <w:t>Актуальность настоящей работы опреледяется возросшим за последние десятилетия интересом к проблеме организации лексикона человека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Данная проблема решается в рамках психолингвистики и когнитивной лингвистики, которые направлены на изучение вопросов организации лексикона человека в целом,а также специфики концептов, стоящих за словом,специфики организации и функционирования единиц вербальной памяти человека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До сих пор не ясно, как представлены знания в языке, как уложены знания в голове человека, что позволяет человеку понимать воспринимаемое им слово и находить в памяти именно то слово, которое наиболее полно соответствует замыслу его высказывания [ 4 : 5 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Данной проблеме посвящено значительное количество работ (А.А.Уфимцевой 1962, Л.М.Васильева 1971, Г.C.Щура 1974, А.А.Залевской 1978), но, в целом, приходится утверждать, что многие частные вопросы изучены не до конца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Цель данной работы - провести сравнительный анализ языкового ряда со значением "home/дом" в группах информантов - носителей и неносителей английского языка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Для достижения данной цели были поставлены следующие задачи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Сравнить традиционный и психолингвистический подходы к организации лексикона человека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Определить специфику семантического поля в рамках традиционного и психолингвистического подхода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Выявить лексическую наполняемость ассоциативного ряда со значением "home/дом"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 xml:space="preserve">Провести психолингвистический эксперимент с информантами-неносителями английского языка. 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Сравнить результаты экспериментов с носителями и неносителями английского языка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ab/>
        <w:t>Материалом исследований послужил ассициативный ряд на слово - стимул "home/дом"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Настоящее исследование основывается на таких общенаучных методах, как индукция и сравнение,а также на общелингвистическом описательном методе и частнолингвистическом методе эксперимента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Структура данной работы включает введение, две главы (теоретическую и исследовательскую), заключение, список литературы и приложение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pacing w:lineRule="auto" w:line="312"/>
        <w:rPr/>
      </w:pPr>
      <w:r>
        <w:rPr/>
        <w:t>ГЛАВА I. Организация лексикона современного английского языка</w:t>
      </w:r>
    </w:p>
    <w:p>
      <w:pPr>
        <w:pStyle w:val="Normal"/>
        <w:spacing w:lineRule="auto" w:line="31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1. Традиционный подход к организации лексикона</w:t>
      </w:r>
    </w:p>
    <w:p>
      <w:pPr>
        <w:pStyle w:val="Normal"/>
        <w:spacing w:lineRule="auto" w:line="31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1.1.Семантическое поле как структурная единица лексикона</w:t>
      </w:r>
    </w:p>
    <w:p>
      <w:pPr>
        <w:pStyle w:val="Normal"/>
        <w:spacing w:lineRule="auto" w:line="31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Согласно определению, лексикон или словарь представляет собой совокупность лексики [19:215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Совокупность лексики, или иначе - весь словарный состав языка построен по иерархическому признаку. Он распадается на группы слов - семантические поля, которые, в свою очередь, делятся на более мелкие лексико-семантические группы, семьи, гнезда слов, отдельные слова [16:229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Согласно определению, поле-это "совокупность языковых (главным образом лексических) единиц, объединенных общностью содержания (иногда также общностью формальных показателей) и отражающих понятийное, предметное или функциональное сходство обозначаемых явлений [21:380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Каждое слово в языке входит в определенное лексико-семантическое поле, и не только одно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Многозначные слова, в частности, могут входить в разные поля [16:229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Cлова, входящие в поле, характеризуются наличием общего интегрального семантического признака, который обычно выражется архилексемой - лексемой с обобщенным значением [21:380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Индивидуальная семантика слова раскрывается через его противопоставление другим членам поля, в которое оно входит по определенным признакам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Именно в распределении слов по некоторым семантически объединенным группам проявляется системный характер словарного состава языка [11:48]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1.2.Типы семантических полей в языке</w:t>
      </w:r>
    </w:p>
    <w:p>
      <w:pPr>
        <w:pStyle w:val="Normal"/>
        <w:spacing w:lineRule="auto" w:line="31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Одна из точек зрения на распределение лексики по семантическим полям была предложена Р. Мейером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P. Мейер выделяет три типа семантических полей, в основе которых лежит какой - либо один семантический признак - дифференцирующий фактор: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>
          <w:sz w:val="28"/>
        </w:rPr>
      </w:pPr>
      <w:r>
        <w:rPr>
          <w:sz w:val="28"/>
        </w:rPr>
        <w:t>естественные поля (названия деревьев, животных, чувственных восприятий и т.д.)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>
          <w:sz w:val="28"/>
        </w:rPr>
      </w:pPr>
      <w:r>
        <w:rPr>
          <w:sz w:val="28"/>
        </w:rPr>
        <w:t>искусственные поля (названия составных частей механизмов и т.д.);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>
          <w:sz w:val="28"/>
        </w:rPr>
      </w:pPr>
      <w:r>
        <w:rPr>
          <w:sz w:val="28"/>
        </w:rPr>
        <w:t>полуискусственные поля (этические понятия, терминология отдельных профессиональных и социальных групп людей и т.д.) [1:105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Теоретическое описание семантического поля впервые появляется в работах Й. Трира [21:380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Семантическое поле, по Й. Триру, представляет собой тесно связанный по смыслу раздел словаря, элементы которого покрывают все это поле подобно  мозаике и делят между собой его участки [12:87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При "употреблении любого слова в сознании говорящего и слушающего (или читающего) всплывает ощущение другого слова или других слов, в семантическом отношении "соседних" c данным словом. Это соседство слов друг с другом вызывается сходством или противоположностью их значений и стоящих за ними понятий" [16:228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Считается, что все понятия, заключенные в языке, распределяются в более или менее замкнутые группы по сходству или противоположности значения. В данных группах каждое понятие существует только благодаря соотнесенности его с другими понятиями в группе, а изменение какого-то понятия или его выпадение влечет за собой перестройку целой группы [16:228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По И. Триру, именно так и происходит изменение структуры семантического поля, в результате изменения значения отдельного компонента поля, а, следовательно, и изменение лексической системы языка в целом [16:229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Ученый считает, что слушающий может понять слово лишь в том случае, когда в его сознании присутствует все поле словесных знаков, так как слово имеет значение только внутри целого поля и благодаря этому целому. Действительно, вне поля слова вообще не имеют значения [15:33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Несмотря на то, что концепция Й. Трира послужила стимулом для дальнейших исследований структурных отношений между словами языка, ряд ученых критиковали некоторые принципы теории лексико - сематического поля Й. Трира [12:87]. В частности, критике подвергалось такое положение, как - закрытый характер поля, имеющего строго фиксированные границы и непересекающиеся контуры [1:107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В дальнейшем теории поля выдвигались и другими учеными. 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Согласно Г. С. Щуру, помимо поля как парадигматического явления, выделяются и синтагматические или синтаксические поля [18:53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Одно и то же слово вступает при этом в парадигматические или же синтагматические отношения [12:92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Внутри парадигматического поля оказываются синонимы, антонимы, гипонимы, гиперонимы и другие группы слов, которые связаны общностью какие-либо семантических отношений. Например: a night - a day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Слово "а night" и "a day" входят в семантическое поле "времени суток" [1:110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Под синонимическими отношениями понимают тип семантических отношений языковых единиц, заключающийся в полном или частичном совпадении их значений [21:446]. Например: smell - odor. Smell-нейтральное слово, обозначающее "запах"; odor-имеет значение - "сильный, легко различимый запах"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В отличие от синонимии, антонимия - "тип семантических отношений лексических единиц, имеющих противоположные значения [21:36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Например: to join - to part; small - large; souce - outcome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Ученые также выделяют такой тип отношений между словами, как гипонимия - "парадигматическое отношение в семантическом поле - иерархическая организация его элементов, основанная на родо - видовых отношениях" [21:104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Слова, которые соответствуют видовым понятиям, - гипонимы по отношению к слову, соотносящемуся с родовым понятием - гиперониму (от греч. hyper - над; onyma - имя): a fox - an animal; an affection - a feeling, где a fox и an affection - гипонимы; an animal, a feeling - гиперонимы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</w:rPr>
        <w:t>В то же время слово "a feeling" может быть рассмотрено как синоним к слову "an aff</w:t>
      </w:r>
      <w:r>
        <w:rPr>
          <w:sz w:val="28"/>
          <w:lang w:val="en-US"/>
        </w:rPr>
        <w:t>e</w:t>
      </w:r>
      <w:r>
        <w:rPr>
          <w:sz w:val="28"/>
        </w:rPr>
        <w:t>ction". Таким образом, можно полагать, что слова могут одновременно выступать как синонимы и вступать в гипо - гиперонимические отношения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Однако, в отличие от синонимии, в отношениях гипонимии возможна замена гипонима на гипероним, а наоборот - не всегда возможна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Например: He bought roses /He bought flowers. В данном примере розы -цветы, но цветы - могут быть не только розы [21:104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Синтагматические поля - это классы слов, которые тесно связаны друг с другом по употреблению, но которые никогда не встречаются в одной синтаксической позиции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В такие поля объединяются слова по их семантической сочетаемости. Наиболее абстрактные сочетания слов: "субъект - предикат", "субъект -предикат - объект", "субъект - атрибут" [1:113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По Г. С. Щуру, совокупность всех семантических полей составляет лексическую систему того или иного языка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Однако, некоторые ученые сомневаются в системности организации лексики и выдвигают мнение о произвольности выделения семантических полей [12:88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Но системность организации лексики заключается как раз в открытости данной системы и ее подсистем, в возможности для новых элементов проникнуть в систему, а для других - покинуть ее [12:89]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2.Психолингвистический подход к организации лексикона</w:t>
      </w:r>
    </w:p>
    <w:p>
      <w:pPr>
        <w:pStyle w:val="TextBody"/>
        <w:spacing w:lineRule="auto" w:line="31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12"/>
        <w:rPr/>
      </w:pPr>
      <w:r>
        <w:rPr/>
      </w:r>
    </w:p>
    <w:p>
      <w:pPr>
        <w:pStyle w:val="TextBody"/>
        <w:spacing w:lineRule="auto" w:line="312"/>
        <w:rPr/>
      </w:pPr>
      <w:r>
        <w:rPr/>
        <w:t>2.1.Роль человеческого фактора в организации и структурировании лексикона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Полагают, что слово в лексиконе человека, являясь результатом взаимодействия человека с окружающим миром, выражает значительно больше, чем может быть обнаружено в процессе исследования абстрактной лексико-семантической системы языка, т.е. без выхода за рамки лингвистики [ 6 : 52 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Cлово выражает опыт человека в его взаимодействии с объективным миром, познавательные процессы человека. Исходя из данного утверждения, предлагается исследовать организацию единиц лексикона с точки зрения психологических процессов памяти и мышления [6:53]. Именно в памяти человека хранится информация о структуре нашего знания и его организации [9:93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Память не только запоминает и хранит информацию, но и преобразует полученные сведения [9:93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Изучение лексики с точки зрения мыслительных процессов, составляет предмет исследования психолингвистики, которую "можно считать дисциплиной лингвистической, так как она изучает язык, и дисциплиной психологической, так как она изучает язык как феномен психики" [17:6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Л. В. Сахарный выделяет три основных принципа, лежащих в основе психолингвистической науки, главным из которых является фактор человека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В самом деле, фактор конкретного человека с реальной памятью, возрастной особенностью, личным опытом, целями и т.д., определяет характер не только речи, но и языка [13:8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Фактор говорящего или слушающего человека влечет за собой и появление какой-то конкретной ситуации, в которой и происходит общение [13:8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Третьим немаловажным фактором, после фактора человека и фактора ситуации, определяющим специфику психолингвистического подхода к структурированию лексики является - фактор эксперимента [13:8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Психолингвистика - экспериментальная наука, тогда как традиционная лингвистика основывается на "методе наблюдения", исследуя "готовый" текст [13:88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Для психолингвистики главным является не язык в отвлечении от человека, а человек и его речевая деятельность [13:33]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этому можно утверждать, что психолингвистика не отрицает теоретических материалов, накопленных традиционной лингвистикой, а использует их в своих экcпериментах [13:89]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2.2.Типы ассоциативных связей в языке</w:t>
      </w:r>
    </w:p>
    <w:p>
      <w:pPr>
        <w:pStyle w:val="Normal"/>
        <w:spacing w:lineRule="auto" w:line="31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Одной из важных проблем психолингвистики является организация лексикона человека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Особый интерес вызывают принципы организации единиц лексикона: что фактически позволяет человеку "понимать воспринимаемое слово и находить в памяти именно то слово, которое наиболее полно соответствует замыслу его высказывания [4:5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Ответ на данный вопрос следует искать в упорядоченности лексики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Считается, что лексикон представляет собой упорядоченную систему, в которой полученная информация организуется, хранится и откуда легко извлекается при необходимости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>Как утверждает Е. С. Кубрякова, в основе этой системы лежат ассоциации [9:99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Однако, ассоциации на одно и то же слово могут быть различны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Дж. Диз предлагает новое понимание ассоциативных связей как основы организации лексикона человека, опираясь на речевой опыт индивида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Исследователь полагает, что процесс появления ассоциаций обеспечивает когнитивную деятельность человека [3:43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Новое представление об ассоциациях послужило причиной появления экспериментальных исследований, призванных выявить принципы внутренней организации лексикона человека [3:44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Эксперимент, использующий метод свободных ассоциаций, дает ответ на вопрос о принципах связей слов друг с другом и их расположении в сознании носителей того или иного языка [2 : 32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Данный эксперимент состоит в следующем: испытуемый должен отреагировать на предлагаемое ему слово – слово – стимул - первым пришедшим ему в голову словом или словосочетанием, то есть словом-реакцией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Связи, возникающие в сознании человека в данный момент, носят ассоциативный характер [2:32]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2.2.1. Парадигматические ассоциативные связи</w:t>
      </w:r>
    </w:p>
    <w:p>
      <w:pPr>
        <w:pStyle w:val="Normal"/>
        <w:spacing w:lineRule="auto" w:line="31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В системе языка слово вступает в ассоциативные связи с другими словами, образуя при этом в сознании пользующихся языком - определенную совокупность, отношения между элементами которой связаны отношениями противопоставления [11:43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В данную совокупность входят слова, принадлежащие к одному и тому же грамматическому классу, что и слово-стимул, и которые являются взаимозаменимыми в определенных типах контекста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Утверждают, что именно через парадигматические ассоциации лучше всего проявляется характер отношений между словами в сознании говорящих. Парадигматические ассоциации включают в себя отношения синонимии (small - tiny), антонимии (a friend - an enemy), гиперонимии и гипонимии (a chair - furniture) [2:33]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2.2.2.Синтагматические ассоциативные связи</w:t>
      </w:r>
    </w:p>
    <w:p>
      <w:pPr>
        <w:pStyle w:val="Normal"/>
        <w:spacing w:lineRule="auto" w:line="31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. де Соссюр считал, что ассоцицтивные связи могут возникать только внутри рядов слов, связанных парадигматически [3:8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Позже выяснилось, что "семантика слова определяется всей совокупностью его парадигматических и синтагматических связей" [11:43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Парадигматические связи существуют в языке, тогда как синтагматические связи реализуются в речи [11:47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Синтагматические связи представляют собой синтаксические закономерности речевой деятельности. Слово - стимул вступает в синтаксические отношения со словом - реакцией и образует словосочетание или грамматическую основу предложения [2:33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Синтагматические ассоциации можно разделить по категориям частей речи: существительное-прилагательное; существительное-глагол, например, a friend - to meet; a friend - true [13:93].</w:t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2.3.Ассоциативные поля</w:t>
      </w:r>
    </w:p>
    <w:p>
      <w:pPr>
        <w:pStyle w:val="Normal"/>
        <w:spacing w:lineRule="auto" w:line="31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ссоциативные поля представляют собой типы полей, исследуемые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рамках психолингвистики и психологии, для которых "характерно объединение вокруг слова - стимула определенных групп слов - ассоциатов" [21:381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В ассоциативных полях слова, близкие по значению объединяются в группы [2 : 34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"Ассоциативное поле у каждого человека свое и по составу наименований, и по силе связей между ними" [13:93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Возникновение той или иной связи между словом - стимулом и словом - реакцией зависят от ситуации. Характер ассоциаций определяется возрастом, географическими условиями и профессией людей [13:93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Внутри "коллективного сознания" нации или этноса ассоциативные поля достаточно стабильны, а это значит, что связи между словами регулярно повторяются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У представителей разных культур ассоциации на одно и то же слово могут быть неодинаковыми, т.к. за словами стоят понятия, а в понятиях заключается жизненный опыт людей [2:32,33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Можно утверждать, что языковая и культурная картина мира различна у разных народов, что обусловлено различными условиями жизни, различной историей, различиями в развитии сознания народности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Таким образом, слова-ассоциации - это не просто названия предметов или явлений действительности, но и частицы мира, окружающего человека, которые, преломляясь в сознании человека, приобретают специфические черты, присущие данному народу, обусловленные культурой этого народа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12"/>
        <w:rPr/>
      </w:pPr>
      <w:r>
        <w:rPr/>
        <w:t>Выводы по главе I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Изучив два подхода к организации лексики(традиционный и психолингвистический), можно сделать следующие выводы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8"/>
        </w:rPr>
      </w:pPr>
      <w:r>
        <w:rPr>
          <w:sz w:val="28"/>
        </w:rPr>
        <w:t>Традиционный подход основан на исследовании текстов, словарей, а психолингвистический подход построен на эксперименте.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8"/>
        </w:rPr>
      </w:pPr>
      <w:r>
        <w:rPr>
          <w:sz w:val="28"/>
        </w:rPr>
        <w:t>В рамках психолингвистического подхода предлагается исследовать организацию единиц лексикона с точки зрения психологических процессов - памяти и мышления.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8"/>
        </w:rPr>
      </w:pPr>
      <w:r>
        <w:rPr>
          <w:sz w:val="28"/>
        </w:rPr>
        <w:t>В центре психолингвистического подхода к организации лексики в языке стоит человек, его опыт взаимодействия с объективным миром, познавательная деятельность человека.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8"/>
        </w:rPr>
      </w:pPr>
      <w:r>
        <w:rPr>
          <w:sz w:val="28"/>
        </w:rPr>
        <w:t>С традиционной точки зрения, лексикон состоит из семантических полей, а с точки зрения психолингвистики, в основе лексикона лежат ассоциативные поля, которые не совпадают с семантическими полями, но внутри которых нередко находятся семантически близкие слова.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8"/>
        </w:rPr>
      </w:pPr>
      <w:r>
        <w:rPr>
          <w:sz w:val="28"/>
        </w:rPr>
        <w:t>В семантическом поле слова, входящие в это поле, объединены общностью содержания и отражают понятийное, предметное и функциональное сходство обозначаемых явлений.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8"/>
        </w:rPr>
      </w:pPr>
      <w:r>
        <w:rPr>
          <w:sz w:val="28"/>
        </w:rPr>
        <w:t>Ассоциативные поля- ряды слов - ассоциатов, возникающих в сознании человека как реакция на какое-либо слово-стимул.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8"/>
        </w:rPr>
      </w:pPr>
      <w:r>
        <w:rPr>
          <w:sz w:val="28"/>
        </w:rPr>
        <w:t>Семантические поля в том или ином языке относительно стабильны, хотя одни элементы поля могут покидать его, а другие проникать в него, изменяя структуру поля.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8"/>
        </w:rPr>
      </w:pPr>
      <w:r>
        <w:rPr>
          <w:sz w:val="28"/>
        </w:rPr>
        <w:t>Ассоциативные поля - различны для каждого отдельного индивидуума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Наибольшие различия проявляются в структуре ассоциативных полей представителей разных языковых коллективов и разных культур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12"/>
        <w:rPr/>
      </w:pPr>
      <w:r>
        <w:rPr/>
        <w:t>ГЛАВА II. Ассоциативный ряд со значением "home" в английском языке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rPr/>
      </w:pPr>
      <w:r>
        <w:rPr/>
        <w:t>1. Ассоциативный эксперимент со словом - стимулом "home/дом" неносителей английского языка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Для того, чтобы установить наполняемость ассоциативного ряда со значением "home/дом", с позиции психолингвистики, проводится ассоциативный - психолингвистический эксперимент, в основе которого лежит метод свободных ассоциаций. Эксперимент проводится в группе 20 информаторов - неносителей английского языка - студентов III курса английского отделения языкового факультета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Испытуемым предоставлено слово – стимул - "home" и предложено ответить на него пятью любыми первыми пришедшими в голову словами (словами - реакциями)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Проведя анализ ответов, данных участниками эксперимента, можно сделать вывод, что наиболее часто повторяющимися словами - реакциями являются по убывающей шкал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40" w:leader="none"/>
        </w:tabs>
        <w:spacing w:lineRule="auto" w:line="312"/>
        <w:ind w:left="5040" w:hanging="360"/>
        <w:jc w:val="both"/>
        <w:rPr>
          <w:sz w:val="28"/>
        </w:rPr>
      </w:pPr>
      <w:r>
        <w:rPr>
          <w:sz w:val="28"/>
        </w:rPr>
        <w:t>a building, a hous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40" w:leader="none"/>
        </w:tabs>
        <w:spacing w:lineRule="auto" w:line="312"/>
        <w:ind w:left="5040" w:hanging="360"/>
        <w:jc w:val="both"/>
        <w:rPr>
          <w:sz w:val="28"/>
        </w:rPr>
      </w:pPr>
      <w:r>
        <w:rPr>
          <w:sz w:val="28"/>
        </w:rPr>
        <w:t>a family, parents, a husband, childen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40" w:leader="none"/>
        </w:tabs>
        <w:spacing w:lineRule="auto" w:line="312"/>
        <w:ind w:left="5040" w:hanging="360"/>
        <w:jc w:val="both"/>
        <w:rPr/>
      </w:pPr>
      <w:r>
        <w:rPr>
          <w:sz w:val="28"/>
        </w:rPr>
        <w:t xml:space="preserve">love, care, cosyness, warmth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5785</wp:posOffset>
                </wp:positionH>
                <wp:positionV relativeFrom="paragraph">
                  <wp:posOffset>118110</wp:posOffset>
                </wp:positionV>
                <wp:extent cx="15544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9.3pt;mso-position-vertical-relative:text;margin-left:4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H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40" w:leader="none"/>
        </w:tabs>
        <w:spacing w:lineRule="auto" w:line="312"/>
        <w:ind w:left="5040" w:hanging="360"/>
        <w:jc w:val="both"/>
        <w:rPr>
          <w:sz w:val="28"/>
        </w:rPr>
      </w:pPr>
      <w:r>
        <w:rPr>
          <w:sz w:val="28"/>
        </w:rPr>
        <w:t>calm, quie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40" w:leader="none"/>
        </w:tabs>
        <w:spacing w:lineRule="auto" w:line="312"/>
        <w:ind w:left="5040" w:hanging="360"/>
        <w:jc w:val="both"/>
        <w:rPr>
          <w:sz w:val="28"/>
        </w:rPr>
      </w:pPr>
      <w:r>
        <w:rPr>
          <w:sz w:val="28"/>
        </w:rPr>
        <w:t>a count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40" w:leader="none"/>
        </w:tabs>
        <w:spacing w:lineRule="auto" w:line="312"/>
        <w:ind w:left="5040" w:hanging="360"/>
        <w:jc w:val="both"/>
        <w:rPr>
          <w:sz w:val="28"/>
        </w:rPr>
      </w:pPr>
      <w:r>
        <w:rPr>
          <w:sz w:val="28"/>
        </w:rPr>
        <w:t>a garden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40" w:leader="none"/>
        </w:tabs>
        <w:spacing w:lineRule="auto" w:line="312"/>
        <w:ind w:left="5040" w:hanging="360"/>
        <w:jc w:val="both"/>
        <w:rPr>
          <w:sz w:val="28"/>
        </w:rPr>
      </w:pPr>
      <w:r>
        <w:rPr>
          <w:sz w:val="28"/>
        </w:rPr>
        <w:t>to come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Исходя из результатов эксперимента, можно сделать вывод, что в целом в ответах испытуемых преобладают слова, принадлежащие к тому же грамматическому классу слов, что и слово - стимул, то есть преобладающими являются парадигматические ассоциации разных видов: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sz w:val="28"/>
        </w:rPr>
      </w:pPr>
      <w:r>
        <w:rPr>
          <w:sz w:val="28"/>
        </w:rPr>
        <w:t>Синонимические: home - country  (в значении - " a country where one lives"),                     home - a family (в значении - " a family " ) [ 22:96 ].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sz w:val="28"/>
        </w:rPr>
      </w:pPr>
      <w:r>
        <w:rPr>
          <w:sz w:val="28"/>
        </w:rPr>
        <w:t>Антонимические: home - a garden.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sz w:val="28"/>
        </w:rPr>
      </w:pPr>
      <w:r>
        <w:rPr>
          <w:sz w:val="28"/>
        </w:rPr>
        <w:t>Гипонимические: home - parents, a husband, chidren (в значении "a family").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sz w:val="28"/>
        </w:rPr>
      </w:pPr>
      <w:r>
        <w:rPr>
          <w:sz w:val="28"/>
        </w:rPr>
        <w:t>Гиперонимические: home - a country ( гиперонимы и синонимы могут пересекаться)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Однако, наряду с парадигматическим типом асоциаций, для ответов испытуемых характерны и синтагматические ассоциации, представленные следующими категориями: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>1. существительное (слово - стимул) - прилагательное  (слово – реакция):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home - calm; home – quiet;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>2. существительное (слово - стимул) - глагол (слово - реакция): home - to come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Эксперимент показывает, что парадигматические ассоциации на слово - стимул "home/дом" у информаторов - неносителей английского языка преобладают над синтагматическими ассоциациями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12"/>
        <w:rPr/>
      </w:pPr>
      <w:r>
        <w:rPr/>
        <w:t>2. Ассоциативный эксперимент со стимулом "home/дом" носителей английского языка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Ассоциативный эксперимент, направленный на выявление наполняемости ассоциативного ряда со значением "home" у группы информантов - носителей английского языка был проведен Н. О. Золотовой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Данный ассоциативный эксперимент основан на методе обратных ассоциаций: от слов - реакций – к слову - стимулу, который позволяет выявить значение слова - стимула, после рассмотрения целого ряда слов [7:43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Отправным пунктом эксперимента служит информация, содержащаяся в любом толковом словаре: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</w:rPr>
      </w:pPr>
      <w:r>
        <w:rPr>
          <w:sz w:val="28"/>
        </w:rPr>
        <w:t>Adress, House, Flat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4665</wp:posOffset>
                </wp:positionH>
                <wp:positionV relativeFrom="paragraph">
                  <wp:posOffset>161290</wp:posOffset>
                </wp:positionV>
                <wp:extent cx="1371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7pt;mso-position-vertical-relative:text;margin-left:23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/>
      </w:pPr>
      <w:r>
        <w:rPr>
          <w:sz w:val="28"/>
        </w:rPr>
        <w:t xml:space="preserve">Parents, Mum, Dad... 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</w:rPr>
      </w:pPr>
      <w:r>
        <w:rPr>
          <w:sz w:val="28"/>
        </w:rPr>
        <w:t>England, London, Nest...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</w:rPr>
      </w:pPr>
      <w:r>
        <w:rPr>
          <w:sz w:val="28"/>
        </w:rPr>
        <w:t>Charity, Asylum, Orphan..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Проведя эксперимент, Н.О.Золотова сделала вывод о том, что в лексиконе человека преобладают существительные: на слова - стимулы  существительные – слова - реакции были также представлены конституентами данного разряда слов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ким образом, в сознании носителей английского языка на слово – стимул - имя существительное предъявляются слова - реакции, принадлежащие к тому же самому лексико – грамматическому классу слов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А, следовательно, предъявляются парадигматические ассоциации на слово - стимул - синонимические и гипо - гиперонимические:</w:t>
      </w:r>
    </w:p>
    <w:p>
      <w:pPr>
        <w:pStyle w:val="Normal"/>
        <w:numPr>
          <w:ilvl w:val="0"/>
          <w:numId w:val="14"/>
        </w:numPr>
        <w:spacing w:lineRule="auto" w:line="312"/>
        <w:jc w:val="both"/>
        <w:rPr>
          <w:sz w:val="28"/>
        </w:rPr>
      </w:pPr>
      <w:r>
        <w:rPr>
          <w:sz w:val="28"/>
        </w:rPr>
        <w:t>Синонимические: Adress, flat - home (в значении -"where one lives in")</w:t>
      </w:r>
    </w:p>
    <w:p>
      <w:pPr>
        <w:pStyle w:val="Normal"/>
        <w:numPr>
          <w:ilvl w:val="0"/>
          <w:numId w:val="14"/>
        </w:numPr>
        <w:spacing w:lineRule="auto" w:line="312"/>
        <w:jc w:val="both"/>
        <w:rPr>
          <w:sz w:val="28"/>
        </w:rPr>
      </w:pPr>
      <w:r>
        <w:rPr>
          <w:sz w:val="28"/>
        </w:rPr>
        <w:t>Гипонимические:parents, Mum, Dad - home(в значении- "a family")</w:t>
      </w:r>
    </w:p>
    <w:p>
      <w:pPr>
        <w:pStyle w:val="Normal"/>
        <w:numPr>
          <w:ilvl w:val="0"/>
          <w:numId w:val="14"/>
        </w:numPr>
        <w:spacing w:lineRule="auto" w:line="312"/>
        <w:jc w:val="both"/>
        <w:rPr>
          <w:sz w:val="28"/>
        </w:rPr>
      </w:pPr>
      <w:r>
        <w:rPr>
          <w:sz w:val="28"/>
        </w:rPr>
        <w:t>Гиперонимические:England,London - home( в значении -"motherland")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В двух последних случаях в качестве гипо-гиперонимов выступают имена собственные - Mum, Dad, England, London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12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 Сравнительный анализ психолингвистического эксперимента ряда со значением "home/дом" информаторов - носителей и информаторов - неносителей английского языка</w:t>
      </w:r>
    </w:p>
    <w:p>
      <w:pPr>
        <w:pStyle w:val="Normal"/>
        <w:spacing w:lineRule="auto" w:line="312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е слова-реакции на слово- стимул "home", полученные в результате эксперимента с носителями и неносителями английского языка, можно рассматривать как слова, содержащие понятия, которыми человек оперирует в каждодневном общении и мышлении [ 8 : 44 ]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едовательно, ассоциаты отражают картину окружающего мира, обусловленную спецификой английского и русского языков и их культурой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Эквивалентом английского существительного "home" в руском языке является существительное "дом". 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усское слово "дом" шире по значению, чем слово "home" в английском языке, что видно из сравнения лексико - семантической структуры двух слов: "дом" и "home"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За словом "дом" стоят такие значения, как: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sz w:val="28"/>
        </w:rPr>
      </w:pPr>
      <w:r>
        <w:rPr>
          <w:sz w:val="28"/>
        </w:rPr>
        <w:t>жилое (или для учреждения) здание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sz w:val="28"/>
        </w:rPr>
      </w:pPr>
      <w:r>
        <w:rPr>
          <w:sz w:val="28"/>
        </w:rPr>
        <w:t>свое жилье, а также семья, люди, живущие вместе, их хозяйство, очаг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sz w:val="28"/>
        </w:rPr>
      </w:pPr>
      <w:r>
        <w:rPr>
          <w:sz w:val="28"/>
        </w:rPr>
        <w:t>место, где живут люди, объединенные общими интересами, условиями существования (родина)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sz w:val="28"/>
        </w:rPr>
      </w:pPr>
      <w:r>
        <w:rPr>
          <w:sz w:val="28"/>
        </w:rPr>
        <w:t>учреждение, заведение, обслуживающее какие-нибудь общественные нужды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sz w:val="28"/>
        </w:rPr>
      </w:pPr>
      <w:r>
        <w:rPr>
          <w:sz w:val="28"/>
        </w:rPr>
        <w:t>династия,род [ 20 : 176 ]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Семантическая структура "home" характеризуется значениями: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>
          <w:sz w:val="28"/>
        </w:rPr>
      </w:pPr>
      <w:r>
        <w:rPr>
          <w:sz w:val="28"/>
        </w:rPr>
        <w:t>the house, where one is born; the house of one's parents and family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>
          <w:sz w:val="28"/>
        </w:rPr>
      </w:pPr>
      <w:r>
        <w:rPr>
          <w:sz w:val="28"/>
        </w:rPr>
        <w:t>the place or house where one lives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>
          <w:sz w:val="28"/>
        </w:rPr>
      </w:pPr>
      <w:r>
        <w:rPr>
          <w:sz w:val="28"/>
        </w:rPr>
        <w:t>the family; domestic life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>
          <w:sz w:val="28"/>
        </w:rPr>
      </w:pPr>
      <w:r>
        <w:rPr>
          <w:sz w:val="28"/>
        </w:rPr>
        <w:t>a place of rest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>
          <w:sz w:val="28"/>
        </w:rPr>
      </w:pPr>
      <w:r>
        <w:rPr>
          <w:sz w:val="28"/>
        </w:rPr>
        <w:t>motherland [ 22 : 96 ]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Русское слово "дом" можно считать эквивалентом английского "home" в таких значениях как: 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>
          <w:sz w:val="28"/>
        </w:rPr>
      </w:pPr>
      <w:r>
        <w:rPr>
          <w:sz w:val="28"/>
        </w:rPr>
        <w:t xml:space="preserve">место жительства человека; 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>
          <w:sz w:val="28"/>
        </w:rPr>
      </w:pPr>
      <w:r>
        <w:rPr>
          <w:sz w:val="28"/>
        </w:rPr>
        <w:t>домашний очаг;</w:t>
      </w:r>
    </w:p>
    <w:p>
      <w:pPr>
        <w:pStyle w:val="Normal"/>
        <w:numPr>
          <w:ilvl w:val="0"/>
          <w:numId w:val="13"/>
        </w:numPr>
        <w:spacing w:lineRule="auto" w:line="312"/>
        <w:jc w:val="both"/>
        <w:rPr>
          <w:sz w:val="28"/>
        </w:rPr>
      </w:pPr>
      <w:r>
        <w:rPr>
          <w:sz w:val="28"/>
        </w:rPr>
        <w:t>место жительства людей, объединенных общими интересами, условиями существования (родина)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 русское "дом" имеет также значение "учреждение", отсутствующее в аналогичном английском слове. В английском языке коррелятами слову "дом" в значении "учреждение" служат самые разнообразные лексемы, не связанные с лексемой "home"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Например: детский дом – orphanage (children's home); торговый дом -commercial firm; сумасшедший дом -lunatic asylum; исправительный дом -reformatory и т.д.[ 14 : 56 ]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Понятие "учреждение" в русском и английском языках вербализовано разными средствами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В значении "династия, род" русское существительное "дом" является эквивалентом английскому слову "a house", но не "home"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Например: Дом Романовых -The House of Romanovs; Династия Стюартов -The House of Stuart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Значит, характер ассоциаций, возникающих в сознании испытуемых, зависит от различных факторов, в частности, возраста, профессии, географических условий, ситуаций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Внутри одного сообщества людей, объединенных одними условиями жизни и интересами, ассоциаты на слово-стимул, как правило, регулярно повторяются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У представителей же разных культур, в частности, русской и английской - ассоциации и их вербальное выражение могут различаться. Это нередко обусловлено тем, что за аналогичными лексемами стоят различные понятия, в которых отражается жизненный опыт людей, относящихся к определенной культуре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ВЫВОДЫ ПО ГЛАВЕ II</w:t>
      </w:r>
    </w:p>
    <w:p>
      <w:pPr>
        <w:pStyle w:val="Normal"/>
        <w:spacing w:lineRule="auto" w:line="31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В ходе анализа данных ассоциативных экспериментов, можно сделать следующие выводы: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8"/>
        </w:rPr>
      </w:pPr>
      <w:r>
        <w:rPr>
          <w:sz w:val="28"/>
        </w:rPr>
        <w:t>Лексическая наполняемость ассоциативного ряда со словом-стимулом  "home/дом" у неносителей английского языка шире, чем у носителей английского языка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8"/>
        </w:rPr>
      </w:pPr>
      <w:r>
        <w:rPr>
          <w:sz w:val="28"/>
        </w:rPr>
        <w:t>Некоторые значения слова "дом" совпадают со значением слова "home"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>
          <w:sz w:val="28"/>
        </w:rPr>
        <w:t>Большая часть информантов - неносителей английского языка в качестве слова - реакции на слово - стимул "home" предъявляет лексему "a buildin</w:t>
      </w:r>
      <w:r>
        <w:rPr>
          <w:sz w:val="28"/>
          <w:lang w:val="en-US"/>
        </w:rPr>
        <w:t>g</w:t>
      </w:r>
      <w:r>
        <w:rPr>
          <w:sz w:val="28"/>
        </w:rPr>
        <w:t>". Это обусловлено фактором интерференции: в русском языке существительное "дом" означает, помимо прочего, "здание, учреждение"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8"/>
        </w:rPr>
      </w:pPr>
      <w:r>
        <w:rPr>
          <w:sz w:val="28"/>
        </w:rPr>
        <w:t>В ассоциативном эксперименте, проведенном с неносителями английского языка парадигматические ассоциации различных видов (синонимия, антонимия, гипонимия, гиперонимия) преобладают над синтагматическими ассоциациями, представленными двумя типами: существительное - прилагательное; существительное - глагол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8"/>
        </w:rPr>
      </w:pPr>
      <w:r>
        <w:rPr>
          <w:sz w:val="28"/>
        </w:rPr>
        <w:t>В ассоциативном эксперименте с носителями английского языка слово -стимул связано со словом-реакцией только парадигматически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8"/>
        </w:rPr>
      </w:pPr>
      <w:r>
        <w:rPr>
          <w:sz w:val="28"/>
        </w:rPr>
        <w:t>Большинство испытуемых-носителей и неносителей английского языка ассоциируют существительное "home":</w:t>
      </w:r>
    </w:p>
    <w:p>
      <w:pPr>
        <w:pStyle w:val="Normal"/>
        <w:numPr>
          <w:ilvl w:val="0"/>
          <w:numId w:val="16"/>
        </w:numPr>
        <w:spacing w:lineRule="auto" w:line="312"/>
        <w:jc w:val="both"/>
        <w:rPr>
          <w:sz w:val="28"/>
        </w:rPr>
      </w:pPr>
      <w:r>
        <w:rPr>
          <w:sz w:val="28"/>
        </w:rPr>
        <w:t>с местом, где они жмвут - a house,a flat;</w:t>
      </w:r>
    </w:p>
    <w:p>
      <w:pPr>
        <w:pStyle w:val="Normal"/>
        <w:numPr>
          <w:ilvl w:val="0"/>
          <w:numId w:val="16"/>
        </w:numPr>
        <w:spacing w:lineRule="auto" w:line="312"/>
        <w:jc w:val="both"/>
        <w:rPr>
          <w:sz w:val="28"/>
        </w:rPr>
      </w:pPr>
      <w:r>
        <w:rPr>
          <w:sz w:val="28"/>
        </w:rPr>
        <w:t>семьей -a family;</w:t>
      </w:r>
    </w:p>
    <w:p>
      <w:pPr>
        <w:pStyle w:val="Normal"/>
        <w:numPr>
          <w:ilvl w:val="0"/>
          <w:numId w:val="16"/>
        </w:numPr>
        <w:spacing w:lineRule="auto" w:line="312"/>
        <w:jc w:val="both"/>
        <w:rPr>
          <w:sz w:val="28"/>
        </w:rPr>
      </w:pPr>
      <w:r>
        <w:rPr>
          <w:sz w:val="28"/>
        </w:rPr>
        <w:t>со страной, в которой они живут:</w:t>
      </w:r>
    </w:p>
    <w:p>
      <w:pPr>
        <w:pStyle w:val="Normal"/>
        <w:spacing w:lineRule="auto" w:line="312"/>
        <w:ind w:left="1080" w:firstLine="720"/>
        <w:jc w:val="both"/>
        <w:rPr>
          <w:sz w:val="28"/>
        </w:rPr>
      </w:pPr>
      <w:r>
        <w:rPr>
          <w:sz w:val="28"/>
        </w:rPr>
        <w:t>ENGLAND, LONDON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8"/>
        </w:rPr>
      </w:pPr>
      <w:r>
        <w:rPr>
          <w:sz w:val="28"/>
        </w:rPr>
        <w:t>Характер ассоциаций (слов-реакций) определяется ситуацией, географическими условиями, жизненным опытом людей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8"/>
        </w:rPr>
      </w:pPr>
      <w:r>
        <w:rPr>
          <w:sz w:val="28"/>
        </w:rPr>
        <w:t>Характер ассоциаций различаются у представителей различных культур, но внутри одной нации встречаются тождественные слова - реакции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12"/>
        <w:rPr/>
      </w:pPr>
      <w:r>
        <w:rPr/>
        <w:t>ЗАКЛЮЧЕНИЕ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Согласно цели нашего исследования, психолингвистический эксперимент ассоциативного ряда со значением "home/дом" выявил, что в ряду:</w:t>
      </w:r>
    </w:p>
    <w:p>
      <w:pPr>
        <w:pStyle w:val="Normal"/>
        <w:numPr>
          <w:ilvl w:val="0"/>
          <w:numId w:val="17"/>
        </w:numPr>
        <w:spacing w:lineRule="auto" w:line="312"/>
        <w:jc w:val="both"/>
        <w:rPr>
          <w:sz w:val="28"/>
        </w:rPr>
      </w:pPr>
      <w:r>
        <w:rPr>
          <w:sz w:val="28"/>
        </w:rPr>
        <w:t>Парадигиатический тип ассоциаций преобладает над синтагматическим;</w:t>
      </w:r>
    </w:p>
    <w:p>
      <w:pPr>
        <w:pStyle w:val="Normal"/>
        <w:numPr>
          <w:ilvl w:val="0"/>
          <w:numId w:val="17"/>
        </w:numPr>
        <w:spacing w:lineRule="auto" w:line="312"/>
        <w:jc w:val="both"/>
        <w:rPr>
          <w:sz w:val="28"/>
        </w:rPr>
      </w:pPr>
      <w:r>
        <w:rPr>
          <w:sz w:val="28"/>
        </w:rPr>
        <w:t>Большая часть участников эксперимента ассоциирует слово "home" c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12"/>
        <w:ind w:left="1080" w:hanging="360"/>
        <w:jc w:val="both"/>
        <w:rPr>
          <w:sz w:val="28"/>
        </w:rPr>
      </w:pPr>
      <w:r>
        <w:rPr>
          <w:sz w:val="28"/>
        </w:rPr>
        <w:t>местом, где они живут :-a house, a flat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12"/>
        <w:ind w:left="1080" w:hanging="360"/>
        <w:jc w:val="both"/>
        <w:rPr>
          <w:sz w:val="28"/>
        </w:rPr>
      </w:pPr>
      <w:r>
        <w:rPr>
          <w:sz w:val="28"/>
        </w:rPr>
        <w:t>семьей:-a family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12"/>
        <w:ind w:left="1080" w:hanging="360"/>
        <w:jc w:val="both"/>
        <w:rPr>
          <w:sz w:val="28"/>
        </w:rPr>
      </w:pPr>
      <w:r>
        <w:rPr>
          <w:sz w:val="28"/>
        </w:rPr>
        <w:t>страной:a contry, motherland.</w:t>
      </w:r>
    </w:p>
    <w:p>
      <w:pPr>
        <w:pStyle w:val="Normal"/>
        <w:spacing w:lineRule="auto" w:line="312"/>
        <w:ind w:firstLine="720"/>
        <w:jc w:val="both"/>
        <w:rPr>
          <w:sz w:val="28"/>
        </w:rPr>
      </w:pPr>
      <w:r>
        <w:rPr>
          <w:sz w:val="28"/>
        </w:rPr>
        <w:t>Различия же двух ступеней эксперимента проявляются в том, что: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>
          <w:sz w:val="28"/>
        </w:rPr>
      </w:pPr>
      <w:r>
        <w:rPr>
          <w:sz w:val="28"/>
        </w:rPr>
        <w:t>лексическая наполняемость ряда "home/дом" в русском языке шире, чем в английском языке;</w:t>
      </w:r>
    </w:p>
    <w:p>
      <w:pPr>
        <w:pStyle w:val="Normal"/>
        <w:numPr>
          <w:ilvl w:val="0"/>
          <w:numId w:val="15"/>
        </w:numPr>
        <w:spacing w:lineRule="auto" w:line="312"/>
        <w:jc w:val="both"/>
        <w:rPr>
          <w:sz w:val="28"/>
        </w:rPr>
      </w:pPr>
      <w:r>
        <w:rPr>
          <w:sz w:val="28"/>
        </w:rPr>
        <w:t>в сознании неносителей английского языка, появляются дополнительные ассоциаты вследствие культурных различий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lineRule="auto" w:line="31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</w:rPr>
      </w:pPr>
      <w:r>
        <w:rPr>
          <w:sz w:val="28"/>
        </w:rPr>
        <w:t>Васильев Л.М. Теория семантических полей//Вопросы языкознания - 1971.-N5.-с.105-113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</w:rPr>
      </w:pPr>
      <w:r>
        <w:rPr>
          <w:sz w:val="28"/>
        </w:rPr>
        <w:t>Горелов И.Н. Седов К.Ф. Основы психолингвистики. - М.: Лабиринт, 1977.220с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</w:rPr>
      </w:pPr>
      <w:r>
        <w:rPr>
          <w:sz w:val="28"/>
        </w:rPr>
        <w:t>Залевская А. А. Вопросы организации лексикона человека в лингвистических и психолингвистических исследованиях. - Калинин: Калинин. гос. ун-т, 1978.-88с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</w:rPr>
      </w:pPr>
      <w:r>
        <w:rPr>
          <w:sz w:val="28"/>
        </w:rPr>
        <w:t>Залевская А. А. Слово в лексиконе человека: Психолингвистическое исследование. - Воронеж: Изд-во Воронежск. ун-та,1990.- 205с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</w:rPr>
      </w:pPr>
      <w:r>
        <w:rPr>
          <w:sz w:val="28"/>
        </w:rPr>
        <w:t>Залевская А. А. Некоторые ситуальные направления психолингвистиче-ского исследования лексики // Проблемы семантики: Психолингвистиче-ские исследования,1991.-153с. (с.5-17)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</w:rPr>
      </w:pPr>
      <w:r>
        <w:rPr>
          <w:sz w:val="28"/>
        </w:rPr>
        <w:t>Залевская А. А. Индивидуальное знание. Специфика и принципы функционирования. - Тверь:1992.-136с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</w:rPr>
      </w:pPr>
      <w:r>
        <w:rPr>
          <w:sz w:val="28"/>
        </w:rPr>
        <w:t>Золотова Н. О. О ходе исследования специфики ядра лексикона// Психолингвистические исследования в области лексики и фонетики/ Сборник научных трудов: Калинин:1983.-160с. (с.41-44 )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</w:rPr>
      </w:pPr>
      <w:r>
        <w:rPr>
          <w:sz w:val="28"/>
        </w:rPr>
        <w:t>Золотова Н. О. "Картина мира" и ядро лексикона носителя английского языка // Проблемы симантики : Психолингвистические исследования,1991. с.40-45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</w:rPr>
      </w:pPr>
      <w:r>
        <w:rPr>
          <w:sz w:val="28"/>
        </w:rPr>
        <w:t>Кубрякова E.С. Человеческий фактор в языке. Язык и порождение речи.-М.:Наука,1991.-240с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</w:rPr>
      </w:pPr>
      <w:r>
        <w:rPr>
          <w:sz w:val="28"/>
        </w:rPr>
        <w:t>Лурия А. P. Язык и сознание. -М.: Изд - во Моск.ун-та,1979.-320с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</w:rPr>
      </w:pPr>
      <w:r>
        <w:rPr>
          <w:sz w:val="28"/>
        </w:rPr>
        <w:t>Медникова Э.М.Значение слова и методы его описания. М.: Высшая школа,1974.-202c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</w:rPr>
      </w:pPr>
      <w:r>
        <w:rPr>
          <w:sz w:val="28"/>
        </w:rPr>
        <w:t>Попова З.Д., Стернин И.А. Лексическая система языка. Воронеж: Изд-во Воронежского ун-та,1984.-148c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</w:rPr>
      </w:pPr>
      <w:r>
        <w:rPr>
          <w:sz w:val="28"/>
        </w:rPr>
        <w:t>Сахарный Л.В. Введение в психолингвистику. Л.: Изд-во Ленинградского университета,1989.-181с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</w:rPr>
      </w:pPr>
      <w:r>
        <w:rPr>
          <w:sz w:val="28"/>
        </w:rPr>
        <w:t>Тер – Минасова С. Г. Язык и межкультурная коммуникация. -  М.:Слово,2000.-264с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</w:rPr>
      </w:pPr>
      <w:r>
        <w:rPr>
          <w:sz w:val="28"/>
        </w:rPr>
        <w:t>Уфимцева А.А. Опыт изучения лексики как системы. - М.: Изд-во Академии Наук СССР,1962.-287с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</w:rPr>
      </w:pPr>
      <w:r>
        <w:rPr>
          <w:sz w:val="28"/>
        </w:rPr>
        <w:t>Филин Ф.П. Очерки по теории языкознания. – М.: Наука, 1982. – 336с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</w:rPr>
      </w:pPr>
      <w:r>
        <w:rPr>
          <w:sz w:val="28"/>
        </w:rPr>
        <w:t>Шахнарович А. М. Психолингвистика: Сборник статей - М.: Прогресс,1984.-366с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</w:rPr>
      </w:pPr>
      <w:r>
        <w:rPr>
          <w:sz w:val="28"/>
        </w:rPr>
        <w:t>Щур Г.С. Теория поля в лингвистике. - М.:Наука,1974.- 255c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</w:rPr>
      </w:pPr>
      <w:r>
        <w:rPr>
          <w:sz w:val="28"/>
        </w:rPr>
        <w:t>Ахманова О.С. Словарь лингвистических терминов. - М.: Советская Энциклопедия,1969.-605с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</w:rPr>
      </w:pPr>
      <w:r>
        <w:rPr>
          <w:sz w:val="28"/>
        </w:rPr>
        <w:t>Ожегов С.И. Шведова Н. Ю. Толковый словарь русского языка. -М.: Азъ,1993.-956с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</w:rPr>
      </w:pPr>
      <w:r>
        <w:rPr>
          <w:sz w:val="28"/>
        </w:rPr>
        <w:t>Лингвистический энциклопедический словарь. Языкознание //Под ред. В. Н. Ярцевой. - М.: Советская энциклопедия, 1990.-683с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sz w:val="28"/>
        </w:rPr>
      </w:pPr>
      <w:r>
        <w:rPr>
          <w:sz w:val="28"/>
        </w:rPr>
        <w:t>Толковый словарь английского языка//Под ред. А. Хорнби. - Ставрополь: Сенгилей, 1992.-Т.2.-512с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993" w:footer="72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3:52:00Z</dcterms:created>
  <dc:creator>saver</dc:creator>
  <dc:description/>
  <dc:language>en-US</dc:language>
  <cp:lastModifiedBy>Штрек Александр</cp:lastModifiedBy>
  <cp:lastPrinted>2001-04-18T10:17:00Z</cp:lastPrinted>
  <dcterms:modified xsi:type="dcterms:W3CDTF">2001-04-20T03:52:00Z</dcterms:modified>
  <cp:revision>2</cp:revision>
  <dc:subject/>
  <dc:title>ВВЕДЕНИЕ</dc:title>
</cp:coreProperties>
</file>