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123615745"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308249166"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666677991"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326298727"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739897352"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965234951"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1221932790"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1272966719"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121286151"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825412380"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1106308898"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50716313"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427052913"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2085651544"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1402497446"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2103665094"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1710757835"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57164350"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1204144844"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855945213"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1431370168"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608316667"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922346602"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1231039632"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